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              SET_DIR DOCUMENTATION                              _____________________ 5                           Written by Phillip Brisco .                                  Version 1.0   $    USER'S MANUAL     _____________   M            This routine will allow a user to set default to directories and M    list the files in the directories if the the directory  path  names  are .    set up in a text file named 'X_FILE.LIS'.   M            The  directories  are  accessed  by the numbers in front of each ;    path name.  These numbers are assigned by the program.   M            The user can choose a directory by either entering the number of M    the  directory  or  moving the light bar up or down (by using the up and =    down arrow keys) until it is over the path name desired.   M            When typing in a directory number, the user can either press the M    &lt;RETURN&gt;  key  to  choose  a  directory, or wait about 3 seconds without M    pressing any key, after which the program will default to the  directory M    typed in by the user.  If the user typed in an invalid directory number, M    the program will erase it and wait for the user to enter a valid number.   M            If the user moves the light bar  after  typing  in  a  directory M    number,  the number is cleared from the screen and the program waits for !    further input from the user.   M            When using the light bar,  the  user  must  place  it  over  the M    desired  directory  and  press  the  &lt;RETURN&gt;  key to change the default ;    directory to the path name listed under the light bar.   M            This program has online help (&lt;?&gt; key), user's manual (&lt;U&gt; key), '    and reference manual (&lt;R&gt; key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  REFERENCE SECTION     _________________   M            To  use  this  program,  a global variable must be set up in the M    LOGIN.COM file  named  'PHILONUM'  and  set  equal  to  the  string  "1" M    (PHILONUM  :== "1"), a sequential file (X_FILE.LIS) must be created, and M    the logical 'DIR_PROG' must be assigned the path name wherein  the  file 9    'X_FILE.LIS' resides ($ASSIGN DIR_PROG &lt;PATH NAME&gt;).   M            The format for each record in this text file is the path name of M    a directory.  A comment can be put in the text file after each path name M    as  long  as  there  is at least one space between the path name and the ?    comment and each comment starts with an exclamation point.   7            An example of 'X_FILE.LIS' is given below:   5    DRB0:[phil]                     ! Home directory @    DRB0:[PHIL.UTIL]                ! General utility directory &lt;    DRB0:[PHIL.NO_UPDAT]            ! Source tape directory :    DRA5:[scall]                    ! Site call directory   M    Note that the full path name is given for each directory.  The  comments M    explaining  what each directory is for are preceded by a '!' and have at M    least one space separating them from the last character of the directory     path name.   M            The  directory  program  is  designed  to be executed from a DCL M    command procedure.  The command procedure will take  in  all  parameters M    (if  any)  supplied  by  the  user  and pass them to the program.  Valid M    parameters are 'A' (in the first position, this  tells  the  program  to M    list  all  directories), '0' - '18' (tells program to go directly to the M    number of the directory typed  in  by  the  user),  and  any  alphabetic M    character (these can be executed by the command procedure if the command M    procedure is set up to interpret them),  and  no  parameters  (sets  the M    default  to  the  first path name listed in the file 'X_FILE.LIS').  All $    invalid parameters are ignored.   M            All alphabetic parameters except 'A' are returned to the calling M    DCL   command  procedure  in  the  local  symbol  'TEMP_PHILO'.    These M    parameters can be executed  by  the  command  procedure  to  do  further M    processing  (e.g.  the  user  enters  the parametes '2D'.  The directory M    program will set the  default  to  the  second  directory  in  the  file M    'X_FILE.LIS'.    The  program  will return 'D' to the command procedure. M    The user might then write code wherein everytime a 'D' is returned,  the ?    command procedure would perform a 'DIRECTORY' command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An example of a possible command procedure is given below:       $ temp_philo := 'P1' -    $ DEFINE/USER_MODE SYS$INPUT SYS$COMMAND "    $ RUN DRB0:[PHIL.UTIL]SET_DIR I    $ WRITE SYS$OUTPUT " [1;53H [1K [1H [7m''F$PARSE("*.*",,,"DEVICE")'" =    $ WRITE SYS$OUTPUT " [1;6H''F$DIRECTORY()' [0m [1;56H" - &gt;            + " [1mPhaylo directory #''philonum'  [0m [2H [J" -    $ IF temp_philo .EQS. "D" THEN directory     $ EXIT   M            The  first  line assigns the parameter(s) entered by the user to #    the local symbol 'TEMP_PHILO'.   M            The second line defines the user  mode  so  that  the  directory     program can be run.   M            The  third  line  runs the directory program (note that the full     path name is given).   M            The fourth and fifth lines set up scrolling  regions  and  print M    the directory and directory number the user is currently in on the first M    line of the screen.  The scrolling region  is  shortened  by  one  (this M    works  on  vt100  type  terminals and above only) so that the first line M    will not scroll off the screen. In these two lines, every '[' is part of &lt;    an escape sequence and is preceded by the &lt;ESCAPE&gt; key.   M            The  sixth  line tests the return parameter for a 'D'.  If a 'D' &gt;    is returned, then the 'DIRECTORY' command is execu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    QUICK REFERENCE CARD     ____________________       Entity        Description                   Valid use     ________________________________________________________________________  M    PHILONUM      Global symbol holding the     Should be initialized to "1" G                  number of the current         in the LOGIN.COM file.                   directory.   M    TEMP_PHILO    Local symbol (set in the DCL  Passes  parameters  from the M                  procedure calling the         DCL procedure to the program M                  directory program) holding    (1-18 and 'A' in  the  first M                  user-supplied parameters.     position  of  the  parameter M                                                list are used by the program M                                                and from the program back to M                                                the calling  DCL  procedure. M                                                Any parameters not  used  by M                                                the program can be used  by  C                                                the DCL procedure.   M    X_FILE.LIS    Text file holding the path    The entire path name for the M                  name for all directories      directory should be  listed. M                  desired to be accessed by     Comments can be  added,  but M                  the user.                     there should be at least one M                                                space   between   the   last M                                                character of the  path  name M                                                and the '!'  which  precedes &gt;                                                each comment.   M    DIR_PROG      Logical used to hold the      Assign the path name thusly: M                  the path name of X_FILE.LIS.  $ASSIGN DIR_PROG &lt;path name&gt;   M    ARROW KEYS    Used to move the light bar    Only the up and  down  arrow B                  to a desired directory path   keys are enabled.   M    &lt;R&gt;           Displays the online           Pressing any key will  cause G                  reference manual              the manual to go away.    M    &lt;U&gt;           Displays the online user's    Pressing any key will  cause G                  manual.                       the manual to go away.    M    &lt;?&gt;           Displays the online help      Pressing any key will  cause  C                  screen.                       screen to go away.   M    &lt;RETURN&gt;      Chooses the directory number  If the user has typed  in  a  M                  typed in by the user or the   directory number,  this  key  M                  directory shown in reverse    does not need to be pressed.                    video.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