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Make Utility (MMK)JMMK is a "make" utility for VMS systems.  It is used for building softwareKsystems based on a "description file" (or "makefile") you create that listsFthe sources and objects of a system and the dependencies between them.PMMK is similar in functionality to Digital's DEC/Module Management System (MMS),Land understands a syntax in its description files which is mostly compatible</w:t>
        <w:tab/>
        <w:t>with MMS.HMMK runs on VAX/VMS, OpenVMS VAX, OpenVMS AXP, and OpenVMS IA64 systems.GIt should build and run on versions of VMS older than V7.0, but is onlyBbeing maintained for more recent versions of the operating system.LMMK is written entirely in C (with a little Macro).  Complete source code is</w:t>
        <w:tab/>
        <w:t xml:space="preserve">provided.Files included in MMK.ZIP:--------------------------$AAAREADME.DOC             This file.4AAAREADME.INSTALL         Installation instructions./AAAREADME.TOO             Revision information.LLINK.COM                  Command procedure for creating the MMK executable.HMMK_DEFAULT_RULES.MMS     File listing MMK built-in default rules (VAX).HMMK_DEFAULT_RULES_AXP.MMS File listing MMK built-in default rules (AXP).IMMK_DEFAULT_RULES_I64.MMS File listing MMK built-in default rules (IA64).&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JCOMPILE.COM               Command procedure for building MMK from sourc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HMMK_COMPILE_RULES.I64_OPT Linker options file for rules compiler. (IA64)GMMK_COMPILE_RULES.OPT     Linker options file for rules compiler (VAX).IMMK_COMPILE_RULES_CLD.CLD Command language definition for rules compiler.EMMK_DEFAULT_RULES.MMS     Default rules for compiling into MMK (VAX).EMMK_DEFAULT_RULES_AXP.MMS Default rules for copmiling into MMK (AXP).FMMK_DEFAULT_RULES_I64.MMS Default rules for copmiling into MMK (IA64).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w:t>
        <w:tab/>
        <w:t xml:space="preserve">MadGoat Software    </w:t>
        <w:tab/>
        <w:t xml:space="preserve">PO Box 556    </w:t>
        <w:tab/>
        <w:t>Santa Cruz, CA 95061-0556        USAE-Mail: madison@MadGoat.ComCOPYRIGHT NOTICE;This software is COPYRIGHT  1992-2004 by MADGOAT SOFTWARE.&gt;ALL RIGHTS RESERVED.  Permission is granted for not-for-profitDredistribution, provided all source and object code remain unchanged&gt;from the original distribution, and that all copyright notices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