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n avr  4 15:41:09 CEST 2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