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dGoat Make Utility (MMK)JMMK is a "make" utility for VMS systems.  It is used for building softwareKsystems based on a "description file" (or "makefile") you create that listsFthe sources and objects of a system and the dependencies between them.PMMK is similar in functionality to Digital's DEC/Module Management System (MMS),Land understands a syntax in its description files which is mostly compatible</w:t>
        <w:tab/>
        <w:t>with MMS.LMMK runs on VAX/VMS, OpenVMS VAX, OpenVMS AXP, and OpenVMS IA64 systems.  It=requires VAX/VMS V5.2 or later, or OpenVMS AXP V1.5 or later.LMMK is written entirely in C (with a little Macro).  Complete source code is</w:t>
        <w:tab/>
        <w:t xml:space="preserve">provided.Files included in MMK.ZIP:--------------------------$AAAREADME.DOC             This file.4AAAREADME.INSTALL         Installation instructions./AAAREADME.TOO             Revision information.OCROSS_ALPHA.MMS           Description file for use in building VAX+AXP systems.LLINK.COM                  Command procedure for creating the MMK executable.HMMK_DEFAULT_RULES.MMS     File listing MMK built-in default rules (VAX).HMMK_DEFAULT_RULES_AXP.MMS File listing MMK built-in default rules (AXP).IMMK_DEFAULT_RULES_I64.MMS File listing MMK built-in default rules (IA64).&lt;MMK_DOC.PS                Documentation, in PostScript form.7MMK_DOC.TXT               Documentation, in plain text.,MMK_HELP.HLP              Help file for MMK.@MMK.ALPHA_OLB             Object library for building MMK (AXP).EMMK.ALPHA_OPT             Linker options file for building MMK (AXP).@MMK.OLB                   Object library for building MMK (VAX).EMMK.OPT                   Linker options file for building MMK (VAX).9The following files are under the [.SOURCE] subdirectory:$AAAREADME.DOC             This file.8BUILD_TARGET.C            Routines for building targets.5CLIDEFS.H                 CLI$ interface definitions.5CMS_INTERFACE.C           DEC/CMS interface routines.GDEFAULT_RULES.C           Setup routines for compiled-in default rules.&lt;DESCRIP.MMS               Description file for building MMK.,FILEIO.C                  File I/O routines.PGENSTRUC.C                Routines for generating structures for built-in rules.DGET_RDT.C                 Routines for getting revision date stamps.7GLOBALS.H                 Include file for MMK globals.&gt;MAKE_ZIP.C                Program for packaging MMK using ZIP.CMAKE_ZIP.CLD              Command language definition for MAKE_ZIP.;MAKE_ZIP.OPT              Linker options file for MAKE_ZIP.5MEM.C                     Memory management routines.?MHDDEF.H                  Library module structure definitions.9MISC.C                    Miscellaneous support routines.EMMK.ALPHA_OPT             Linker options file for building MMK (AXP).+MMK.C                     MMK main routine.;MMK.H                     Include file for MMK definitions.EMMK.OPT                   Linker options file for building MMK (VAX).:MMK_CLD.CLD               MMK command language definition.JMMK_COMPILE_RULES.ALPHA_OPT  Linker options file for rules compiler. (AXP)6MMK_COMPILE_RULES.C       Rules compiler main program.HMMK_COMPILE_RULES.I64_OPT Linker options file for rules compiler. (IA64)GMMK_COMPILE_RULES.OPT     Linker options file for rules compiler (VAX).IMMK_COMPILE_RULES_CLD.CLD Command language definition for rules compiler.EMMK_DEFAULT_RULES.MMS     Default rules for compiling into MMK (VAX).EMMK_DEFAULT_RULES_AXP.MMS Default rules for copmiling into MMK (AXP).FMMK_DEFAULT_RULES_I64.MMS Default rules for copmiling into MMK (IA64).DMMK_DOC.SDML              VAX DOCUMENT source for MMK documentation.:MMK_HELP.RNH              RUNOFF source for MMK help file.OMMK_MSG.H                 Include file containing MMK message code definitions.2MMK_MSG.MSG               MMK message definitions.@OBJECTS.C                 Routines for managing the object tree.APARSE_DESCRIP.C           Routines for parsing description files.APARSE_OBJECTS.C           Routines for parsing object references.IPARSE_TABLES.MAR          LIB$TPARSE table for parsing description files.DREADDESC.C                Routines for reading in description files.9SP_MGR.C                  Subprocess management routines.BSYMBOLS.C                 Routines for managing the symbol tables.ITPADEF.H                  Include file containing LIB$TPARSE definitions.P--------------------------------------------------------------------------------CONTACTING THE AUTHORKComments, suggestions, and questions about this software can be directed to-the author at one of the following addresses:Mail:   Matthew Madison    </w:t>
        <w:tab/>
        <w:t xml:space="preserve">MadGoat Software    </w:t>
        <w:tab/>
        <w:t xml:space="preserve">PO Box 556    </w:t>
        <w:tab/>
        <w:t>Santa Cruz, CA 95061-0556        USAE-Mail: madison@MadGoat.ComCOPYRIGHT NOTICE;This software is COPYRIGHT  1992-2004 by MADGOAT SOFTWARE.&gt;ALL RIGHTS RESERVED.  Permission is granted for not-for-profitDredistribution, provided all source and object code remain unchanged&gt;from the original distribution, and that all copyright notices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CThis software is provided "AS IS".  The author and MadGoat SoftwareFmake no representations or warranties with repsect to the software andNspecifically disclaim any implied warranties of merchantability or fitness for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