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ST V2.6-1  [22-JUN-2004]=Copyright  1990, 2004, Hunter Goatley.  All rights reserved.(----------------------------------------CThis code may be freely distributed and modified for non-commercial@purposes as long as this copyright notice is retained.  Modified copies may not be redistributed.(----------------------------------------GFLIST is a file and directory manager written in VAX TPU and VAX C (DECCC).  The program was originally written in 1987 by Hunter Goatley. HFLIST v2.0 includes many new features, added by Hunter Goatley and PeterGGalbraith.  (Generic EVE and DCL code by Peter Galbraith is provided toGsupport a "kept" EVE subprocess.  This code is compatible with the codeIused by EVEplus.)  More recent versions include significant contributionsby John Powers.FPlease forgive me for the bad code---I wrote it quickly and have never@had the time to go back and really do much with it.  It isn't as!pretty as I'd like, but it works.DThere also isn't much documentation, but pressing "H" while in FLIST-will show you help on the commands available.&gt;To build, simply execute LINK.COM.  FLIST runs on OpenVMS VAX, OpenVMS Alpha, and OpenVMS IA64./To use, you must define a logical and a symbol:9</w:t>
        <w:tab/>
        <w:t>$ define FLIST_TPU_SECTION device:[dir]FLIST.TPU$SECTION#</w:t>
        <w:tab/>
        <w:t>$ FLIST :== $device:[dir]FLIST.EXEYou can then type</w:t>
        <w:tab/>
        <w:t>$ FLIST [file-spec]HThe optional file-spec can contain wildcards.  Once inside of FLIST, youHcan type H for a one-line description of some of the commands.  Pressing0PF2 will show you a list of all key definitions.AAll of the FLIST commands consist of either single-key presses orGGOLD-key combinations; be careful which characters you type once inside@FLIST.  (If you use a DECwindows mouse for cut and paste betweenGDECterms, be careful that you don't paste into a DECterm running FLIST,Cbecause each pasted character will be treated as an FLIST command.)Known limitations:G  o  Long  file  names  get  truncated and can't be viewed; it's one of4     those little bugs I just haven't gotten to yet.CSee AAAREADME.TOO for additional information on FLIST and KEPT EVE.P--------------------------------------------------------------------------------CONTACTING THE AUTHORJFLIST was written by Hunter Goatley.  Comments, suggestions, and questions;about this software can be directed to this e-mail address:</w:t>
        <w:tab/>
        <w:t>goathunter@goatley.comP--------------------------------------------------------------------------------COPYRIGHT NOTICEBThis software is COPYRIGHT  1990, 2004 HUNTER GOATLEY.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KThis software is provided "AS IS".   The author makes no representations orMwarranties with repsect to the software and specifically disclaim any impliedDwarranties of 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