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 in this library come from issue  #97  of 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bs  Journal.   The .SRC files are the assembler sourc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may have to change these to .ASM for your  assembl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is for a Z80 processor, but the source file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extended 8080 assembly language.   If your assembl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ort  these mnemonics,  you will have to define the 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se of these files is very well documented in DDJ  #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not attempt to explain them fully, but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running ZCPR have the option of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.COM files on A0:  and running them from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  The .COM files that use overlay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 to  find their overlays unless they ar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every user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Blic patch solves this problem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 files which can be accessed from all 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PUBLIC.COM will set bit 7 of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of the filename.   BDOS is patched to matc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mbiguous  reference  to such a file from any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  This  facility can also be used on  non-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 to  make .COM files available  to  al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.COM is copyrighted by Plu*Perfect Systems. 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to set/clear attribute bit 2 of filename.  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*Perfect PUBlic-file BDO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[d:]                 -- Lists PUBLIC Files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[d:]filename.typ     -- Makes filename.ty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[d:]filename.typ X   -- Makes filename.typ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type must be unambiguous -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 drive/user number of all files of  specified  name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displayed as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one such fil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X  -- clears attribute bit 2 -- making fi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ption -- sets attribute bit 2 -- making fil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