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5-3  [24-FEB-2004]=Copyright  1990, 2004, Hunter Goatley.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used by EVEplu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both OpenVMSVAX and OpenVMS Alpha./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goathunter@goatley.comP--------------------------------------------------------------------------------COPYRIGHT NOTICEBThis software is COPYRIGHT  1990, 2004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