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ING THE IJG JPEG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4-1998, Thomas G. 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part of the Independent JPEG Group'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ditions of distribution and use, see the accompanying READM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how to use the IJG JPEG library within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Read it if you want to write a program that uses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xample.c provides heavily commented skeleton code for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 library.  Also see jpeglib.h (the include file to be used by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) for full details about data structures and function parameter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source code, of course, is the ultimat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re have been *major* changes from the application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by IJG version 4 and earlier versions.  The old design ha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ent limitations, and it had accumulated a lot of cruft as w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while trying to minimize application-interface changes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rificed backward compatibility in the version 5 rewrite, but we thi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justify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s provided by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line of typical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library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ression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ompression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chanics of usage: include files, linking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ression paramete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ompression paramete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al color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ressed data handling (source and destination manag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/O susp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essive JPEG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ered-im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breviated datastreams and multipl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al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w (downsampled) ima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lly raw data: DCT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ess moni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compile-tim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ability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s for MS-DOS implemen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ead at least the overview and basic usage sections before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gram with the library.  The sections on advanced features can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d when you ne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provided by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JG JPEG library provides C code to read and write JPEG-compress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The surrounding application program receives or supplies image data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line at a time, using a straightforward uncompressed image format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color conversion and other preprocessing/postprocess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includes a substantial amount of code that is not cove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 standard but is necessary for typical applications of JPEG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preprocess the image before JPEG compression or postprocess i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.  They include colorspace conversion, downsampling/upsamp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lor quantization.  The application indirectly selects use of thi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pecifying the format in which it wishes to supply or receive imag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colormapped output is requested, then the 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automatically invokes color quant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ide range of quality vs. speed tradeoffs are possible in JPEG proce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n more so in decompression postprocessing.  The decompress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multiple implementations that cover most of the useful tradeoff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ing from very-high-quality down to fast-preview operation.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side we have generally not provided low-quality choices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is normally less time-critical.  It should be understoo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quality modes may not meet the JPEG standard's accuracy requirem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theless, they are useful for vie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about functions *not* provided by the library.  We handle a sub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JPEG standard; most baseline, extended-sequential, and progr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 processes are supported.  (Our subset includes all features now in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)  Unsupported ISO option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Hierarchical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Lossless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rithmetic entropy coding (unsupported for legal reas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DNL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onintegral subsampling rat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upport both 8- and 12-bit data precision, but this is a compile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rather than a run-time choice; hence it is difficult to us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s in a singl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itself, the library handles only interchange JPEG datastreams ---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the widely used JFIF file format.  The library can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ing code to process interchange or abbreviated JPEG datastre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mbedded in more complex file formats.  (For example, this libr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free LIBTIFF library to support JPEG compression in TIFF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line of typical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ugh outline of a JPEG compression opera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cate and initialize a JPEG compressio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y the destination for the compressed data (eg, a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parameters for compression, including image size &amp; colo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start_compress(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(scan lines remain to be writ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peg_write_scanlines(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finish_compress(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ease the JPEG compression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JPEG compression object holds parameters and working state for th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  We make creation/destruction of the object separate from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inishing compression of an image; the same object can be re-us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of image compression operations.  This makes it easy to re-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arameter settings for a sequence of images.  Re-use of a JPEG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as important implications for processing abbreviated JPEG datastre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iscuss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data to be compressed is supplied to jpeg_write_scanlines(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-memory buffers.  If the application is doing file-to-file com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image data from the source file is the application's respons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emits compressed data by calling a "data destination manager"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ypically will write the data into a file; but the applic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its own destination manager to do some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the rough outline of a JPEG decompression opera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cate and initialize a JPEG decompressio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y the source of the compressed data (eg, a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jpeg_read_header() to obtain imag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parameters for 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start_decompress(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(scan lines remain to be 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peg_read_scanlines(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finish_decompress(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ease the JPEG decompression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omparable to the compression outline except that re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tream header is a separate step.  This is helpful becau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image's size, colorspace, etc is available when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decompression parameters.  For example, the application can choo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caling ratio that will fit the image into the available scree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compression library obtains compressed data by calling a dat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, which typically will read the data from a file; but other behavi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obtained with a custom source manager.  Decompressed data is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in-memory buffers passed to jpeg_read_scanline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abort an incomplete compression or decompression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alling jpeg_abort(); or, if you do not need to retain the JPEG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release it by calling jpeg_destro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 compression and decompression objects are two separate struct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y share some common fields, and certain routin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destroy() can work on either type of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library has no static variables: all state is in th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compression object.  Therefore it is possible to proces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and decompression operations concurrently, using multipl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compression and decompression can be done in an incremental memory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fashion, if suitable source/destination managers are used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n "I/O suspension"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LIBRARY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iving into procedural details, it is helpful to underst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data format that the JPEG library expects or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input image format is a rectangular array of pixels,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having the same number of "component" or "sample" values (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).  You must specify how many components there are and the colo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 of the components.  Most applications will use RGB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ree components per pixel) or grayscale data (one component per pix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RGB DATA IS THREE SAMPLES PER PIXEL, GRAYSCALE ONLY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markable number of people manage to miss this, only to find th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don't work with grayscale JPE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provision for colormapped input.  JPEG files are always full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ull grayscale (or sometimes another colorspace such as CMYK)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 in a colormapped image by expanding it to full-color format. 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 often doesn't work very well with source data that has been colormap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dithering noise.  This is discussed in more detail in the JPEG 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references mentioned in the READM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xels are stored by scanlines, with each scanline running from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.  The component values for each pixel are adjacent in the row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R,G,B,R,G,B,R,G,B,... for 24-bit RGB color.  Each scanlin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of data type JSAMPLE --- which is typically "unsigned char"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changed jmorecfg.h.  (You can also change the RGB pixel layout,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,G,R order, by modifying jmorecfg.h.  But see the restriction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le before doing s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2-D array of pixels is formed by making a list of pointers to the st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lines; so the scanlines need not be physically adjacent in memory.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ocess just one scanline at a time, you must make a one-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array to conform to this structure.  Pointers to JSAMPLE rows 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JSAMPROW, and the pointer to the pointer array is of type JSAMP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accepts or supplies one or more complete scanlines per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possible to process part of a row at a time.  Scanline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top-to-bottom.  You can process an entire image in one cal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t all in memory, but usually it's simplest to process one scanli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est results, source data values should have the precision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_IN_JSAMPLE (normally 8 bits).  For instance, if you choose to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hat's only 6 bits/channel, you should left-justify each valu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before passing it to the compressor.  If you need to compres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more than 8 bits/channel, compile with BITS_IN_JSAMPLE =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"Library compile-time options", la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format returned by the decompressor is the same in all det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colormapped output is supported.  (Again, a JPEG file i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mapped.  But you can ask the decompressor to perform on-the-fly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zation to deliver colormapped output.)  If you request color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n the returned data array contains a single JSAMPLE per pixel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value is an index into a color map.  The color map is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2-D JSAMPARRAY in which each row holds the values of one color compon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colormap[i][j] is the value of the i'th color component for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(map index) j.  Note that since the colormap indexes ar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JSAMPLEs, the maximum number of colors is limited by the size of J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e, at most 256 colors for an 8-bit JPEG libr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revisit the JPEG compression outline given in the over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llocate and initialize a JPEG compress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JPEG compression object is a "struct jpeg_compress_struct".  (It als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nch of subsidiary structures which are allocated via malloc()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doesn't control those directly.)  This struct can be just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the calling routine, if a single routine is going to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JPEG compression sequence.  Otherwise it can be static or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alloc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so need a structure representing a JPEG error handler.  Th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that the library cares about is a "struct jpeg_error_mgr"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viding your own error handler, you'll typically want to emb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error_mgr struct in a larger structure; this is discussed late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Error handling".  For now we'll assume you are just using the defaul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.  The default error handler will print JPEG error/warn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tderr, and it will call exit() if a fatal 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initialize the error handler structure, store a pointer to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object's "err" field, and then call jpeg_create_compress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 the rest of the JPEG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code for this step, if you are using the default error handler,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jpeg_compress_struct c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jpeg_error_mgr jer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nfo.err = jpeg_std_error(&amp;jer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create_compress(&amp;cinf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_create_compress allocates a small amount of memory, so it could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out of memory.  In that case it will exit via the error handl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why the error handler must be initializ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pecify the destination for the compressed data (eg, a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previously mentioned, the JPEG library delivers compressed data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data destination" module.  The library includes one data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which knows how to write to a stdio stream.  You can us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module if you want to do something else, as discuss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standard destination module, you must open the target st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beforehand.  Typical code for this step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* out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(outfile = fopen(filename, "wb")) == NULL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printf(stderr, "can't open %s\n", 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stdio_dest(&amp;cinfo, outfi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last line invokes the standard destination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it is critical that the binary compressed data be delive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unchanged.  On non-Unix systems the stdio library may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 translation or otherwise corrupt binary data.  To suppres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, you may need to use a "b" option to fopen (as shown above),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mode() or another routine to put the stdio stream in binary mod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jpeg.c and djpeg.c for code that has been found to work on many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lect the data destination after setting other parameters (step 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at's more convenient.  You may not change the destin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jpeg_start_compress() and jpeg_finish_compres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et parameters for compression, including image size &amp; color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upply information about the source image by sett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in the JPEG object (cinfo structur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_width</w:t>
        <w:tab/>
        <w:tab/>
        <w:t>Width of image,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_height</w:t>
        <w:tab/>
        <w:tab/>
        <w:t>Height of image,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_components</w:t>
        <w:tab/>
        <w:t>Number of color channels (samples per pixe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_color_space</w:t>
        <w:tab/>
        <w:tab/>
        <w:t>Color space of source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dimensions are, hopefully, obvious.  JPEG supports image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 to 64K pixels in either direction.  The input color space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GB or grayscale, and input_components is 3 or 1 accordingly.  (See "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spaces", later, for more info.)  The in_color_space fiel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one of the J_COLOR_SPACE enum constants, typically JCS_RG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CS_GRAYS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 has a large number of compression parameters that determine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is encoded.  Most applications don't need or want to know abo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arameters.  You can set all the parameters to reasonable defaul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jpeg_set_defaults(); then, if there are particular value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, you can do so after that.  The "Compression parameter sele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tells about all th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et in_color_space correctly before calling jpeg_set_defaults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defaults depend on the source image colorspace.  How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ree source image parameters need not be valid until you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start_compress().  There's no harm in calling jpeg_set_defaults()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ce, if that happens to be conven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code for a 24-bit RGB source imag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info.image_width = Width; </w:t>
        <w:tab/>
        <w:t>/* image width and height, in pixel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nfo.image_height = He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nfo.input_components = 3;</w:t>
        <w:tab/>
        <w:t>/* # of color components per pixe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nfo.in_color_space = JCS_RGB; /* colorspace of input imag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set_defaults(&amp;cinfo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Make optional parameter settings her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jpeg_start_compress(..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established the data destination and set all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mage info and other parameters, call jpeg_start_compress() 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ression cycle.  This will initialize internal state, allocat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, and emit the first few bytes of the JPEG datastream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start_compress(&amp;cinfo, TR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TRUE" parameter ensures that a complete JPEG interchange data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written.  This is appropriate in most cases.  If you think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se an abbreviated datastream, read the section on abbrev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treams,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called jpeg_start_compress(), you may not alter any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or other fields of the JPEG object until you have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ression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while (scan lines remain to be writ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write_scanlines(..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rite all the required image data by calling jpeg_write_scanlin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times.  You can pass one or more scanlines in each call,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otal image height.  In most applications it is convenient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one or a few scanlines at a time.  The expected format for th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discussed under "Data formats",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data should be written in top-to-bottom scanline order.  The JPEG 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some weasel wording about how top and bottom are application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(a curious interpretation of the English language...) but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les to be compatible with everyone else's, you WILL use top-to-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  If the source data must be read in bottom-to-top order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library's virtual array mechanism to invert the data effici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this can be found in the sample application cjp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maintains a count of the number of scanlines written s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xt_scanline field of the JPEG object.  Usually you can j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as the loop counter, so that the loop test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"while (cinfo.next_scanline &lt; cinfo.image_height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for this step depends heavily on the way that you store the sourc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c shows the following code for the case of a full-size 2-D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containing 3-byte RGB pix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SAMPROW row_pointer[1];</w:t>
        <w:tab/>
        <w:t>/* pointer to a single row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row_stride;</w:t>
        <w:tab/>
        <w:tab/>
        <w:tab/>
        <w:t>/* physical row width in buffe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w_stride = image_width * 3;</w:t>
        <w:tab/>
        <w:t>/* JSAMPLEs per row in image_buffe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(cinfo.next_scanline &lt; cinfo.image_height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ow_pointer[0] = &amp; image_buffer[cinfo.next_scanline * row_stride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jpeg_write_scanlines(&amp;cinfo, row_pointer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_write_scanlines() returns the number of scanlines actually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normally be equal to the number passed in, so you can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e return value.  It is different in just two c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you try to write more scanlines than the declared image h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ditional scanline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you use a suspending data destination manager, output buffer over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cause the compressor to return before accepting all the passed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eature is discussed under "I/O suspension", below. 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io destination manager will NOT cause this to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ase, the return value is the same as the change in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_sca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jpeg_finish_compress(..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ll the image data has been written, call jpeg_finish_compress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the compression cycle.  This step is ESSENTIAL to en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bufferload of data is written to the data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finish_compress() also releases working memory associated with th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finish_compress(&amp;cinf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sing the stdio destination manager, don't forget to close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io stream (if necessary)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requested a multi-pass operating mode, such as Huffma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, jpeg_finish_compress() will perform the additional pass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uffered by the first pass.  In this case jpeg_finish_compress() may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a while to complete.  With the default compression parameters,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n error to call jpeg_finish_compress() before writing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number of scanlines.  If you wish to abort compression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abort() as discuss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ompleting a compression cycle, you may dispose of the JPEG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iscussed next, or you may use it to compress another image.  In tha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step 2, 3, or 4 as appropriate.  If you do no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manager, the new datastream will be written to the same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change any JPEG parameters, the new datastream will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parameters as before.  Note that you can change the input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s freely between cycles, but if you change the input colorspac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all jpeg_set_defaults() to adjust for the new colorspace;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eed to repeat all of step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Release the JPEG compress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done with a JPEG compression object, destroy it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destroy_compress().  This will free all subsidiary memory (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state of the object).  Or you can call jpeg_destroy(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for either compression or decompression objects --- this may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if you are sharing code between compression and 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.  (Actually, these routines are equivalent except for the declare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assed pointer.  To avoid gripes from ANSI C compilers, jpeg_destro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assed a j_common_pt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located the jpeg_compress_struct structure from malloc(), fre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your responsibility --- jpeg_destroy() won't.  Ditto for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destroy_compress(&amp;cinf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Ab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cide to abort a compression cycle before finishing, you can clea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of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don't need the JPEG object any more, ju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peg_destroy_compress() or jpeg_destroy() to release memory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itimate at any point after calling jpeg_create_compress() ---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safe even if jpeg_create_compress()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want to re-use the JPEG object, call jpeg_abort_compress(), o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peg_abort() which works on both compression and decompression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return the object to an idle state, releasing any working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peg_abort() is allowed at any time after successful object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leaning up the data destination, if required,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; neither of these routines will call term_destina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"Compressed data handling", below, for more about tha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_destroy() and jpeg_abort() are the only safe calls to make on a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that has reported an error by calling error_exit (see "Error handl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).  The internal state of such an object is likely to be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ck.  Either of these two routines will return the object to a known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revisit the JPEG decompression outline given in the over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llocate and initialize a JPEG decompress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like initialization for compression, as discussed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the object is a "struct jpeg_decompress_struct"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jpeg_create_decompress().  Error handling is exactly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jpeg_decompress_struct c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jpeg_error_mgr jer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nfo.err = jpeg_std_error(&amp;jer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create_decompress(&amp;cinf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oth here and in the IJG code, we usually use variable name "cinfo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ompression and decompression objec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pecify the source of the compressed data (eg, a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previously mentioned, the JPEG library reads compressed data from a "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" module.  The library includes one data source module which know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from a stdio stream.  You can use your own source module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something else, as discuss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standard source module, you must open the source stdio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hand.  Typical code for this step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* in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(infile = fopen(filename, "rb")) == NULL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printf(stderr, "can't open %s\n", 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stdio_src(&amp;cinfo, infi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last line invokes the standard sourc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it is critical that the binary compressed data be read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non-Unix systems the stdio library may perform newline transl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corrupt binary data.  To suppress this behavior, you may ne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b" option to fopen (as shown above), or use setmode() or another rout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stdio stream in binary mode.  See cjpeg.c and djpeg.c for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found to work on many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change the data source between calling jpeg_read_header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finish_decompress().  If you wish to read a series of JPEG im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source file, you should repeat the jpeg_read_header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finish_decompress() sequence without reinitializing either th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or the data source module; this prevents buffered input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all jpeg_read_header() to obtain imag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code for this step is ju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read_header(&amp;cinfo, TR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ead the source datastream header markers, up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pressed data proper.  On return, the image dimension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have been stored in the JPEG object.  The application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this information before selecting decompressio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lex code is necessa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suspending data source is used --- in that case jpeg_read_head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return before it has read all the header data.  See "I/O suspens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.  The normal stdio source manager will NOT cause this to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bbreviated JPEG files are to be processed --- see the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breviated datastreams.  Standard applications that deal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change JPEG files need not be concerned with this case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ermissible to stop at this point if you just wanted to find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dimensions and other header info for a JPEG file.  In that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jpeg_destroy() when you are done with the JPEG object, o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abort() to return it to an idle state before selecting a new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and reading another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et parameters for de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_read_header() sets appropriate default decompression parameter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ties of the image (in particular, its colorspace).  Howev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well want to alter these defaults before beginning the de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default is to produce full color output from a colo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colormapped output you must ask for it.  Other options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mage to be scaled and allow various speed/quality tradeoff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  "Decompression parameter selection", below, gives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efaults are appropriate, nothing need be done at this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l default values are set by each call to jpeg_read_head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use a decompression object, you cannot expect your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to be preserved across cycles, as you can for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et desired parameter values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jpeg_start_decompress(..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parameter values are satisfactory, call jpeg_start_decompress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decompression.  This will initialize internal state, allocat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and prepare for return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code is ju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start_decompress(&amp;cinf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requested a multi-pass operating mode, such as 2-pas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zation, jpeg_start_decompress() will do everything needed befor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can begin.  In this case jpeg_start_decompress() may take quite a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lete.  With a single-scan (non progressive) JPEG file and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 parameters, this will not happen; jpeg_start_decompress(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call, the final output image dimensions, including an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ing, are available in the JPEG object; so is the selected colormap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mapped output has been requested.  Useful fields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_width</w:t>
        <w:tab/>
        <w:tab/>
        <w:t>image width and height, as sc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_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_color_components</w:t>
        <w:tab/>
        <w:t># of color components in out_color_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_components</w:t>
        <w:tab/>
        <w:t># of color components returned per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map</w:t>
        <w:tab/>
        <w:tab/>
        <w:t>the selected colormap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ual_number_of_colors</w:t>
        <w:tab/>
        <w:tab/>
        <w:t>number of entries in color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_components is 1 (a colormap index) when quantizing colors;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s out_color_components.  It is the number of JSAMPLE values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ted per pixel in the output ar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you will need to allocate data buffers to hold the incomin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output_width * output_components JSAMPLEs per scanlin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buffer, and a total of output_height scanlines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are using the JPEG library's internal memory manager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uffers (as djpeg does), then the manager's protocol requir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large buffers *before* calling jpeg_start_decompress()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tricky since the output_XXX fields are not normally valid the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ake them valid by calling jpeg_calc_output_dimensions() after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parameters (scaling, output color space, and quantization fla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while (scan lines remain to be 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read_scanlines(..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read the decompressed image data by calling jpeg_read_scanlin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times.  At each call, you pass in the maximum number of scan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ad (ie, the height of your working buffer); jpeg_read_scanlin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turn up to that many lines.  The return value is the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read.  The format of the returned data is discussed under "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", above.  Don't forget that grayscale and color JPEGs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data forma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data is returned in top-to-bottom scanline order.  If you must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image in bottom-to-top order, you can use the JPEG library's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mechanism to invert the data efficiently.  Examples of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sample application djp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maintains a count of the number of scanlines returned s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utput_scanline field of the JPEG object.  Usually you can j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as the loop counter, so that the loop test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"while (cinfo.output_scanline &lt; cinfo.output_height)".  (Note that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against image_height, unless you never use scal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_height field is the height of the original unscaled imag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always equals the change in the value of output_sca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use a suspending data source, it is safe to assu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read_scanlines() reads at least one scanline per call,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the image has been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buffer larger than one scanline, it is NOT safe to assu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read_scanlines() fills it.  (The current implementation returns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scanlines per call, no matter how large a buffer you pass.)  So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provide a loop that calls jpeg_read_scanlines() repeatedly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image has been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jpeg_finish_decompress(..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ll the image data has been read, call jpeg_finish_decompress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the decompression cycle.  This causes working memory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JPEG object to be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finish_decompress(&amp;cinf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sing the stdio source manager, don't forget to close the source st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n error to call jpeg_finish_decompress() before reading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number of scanlines.  If you wish to abort decompression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abort() as discuss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ompleting a decompression cycle, you may dispose of the JPEG obje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next, or you may use it to decompress another image.  In tha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step 2 or 3 as appropriate.  If you do not change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, the next image will be read from the sam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Release the JPEG decompress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done with a JPEG decompression object, destroy it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destroy_decompress() or jpeg_destroy().  The previous discu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ing compression objects applies her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destroy_decompress(&amp;cinf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Ab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bort a decompression cycle by calling jpeg_destroy_decompress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destroy() if you don't need the JPEG object any mor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abort_decompress() or jpeg_abort() if you want to reuse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discussion of aborting compression cycles applies her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chanics of usage: include files, linking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using the JPEG library should include the header file jpeglib.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declarations of data types and routines.  Before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lib.h, include system headers that define at least the typedefs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_t.  On ANSI-conforming systems, including &lt;stdio.h&gt; is sufficient;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r Unix systems, you may need &lt;sys/types.h&gt; to define size_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pplication needs to refer to individual JPEG library error codes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jerror.h to define those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lib.h indirectly includes the files jconfig.h and jmorecfg.h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JPEG header files in a system directory, you will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ll four files: jpeglib.h, jerror.h, jconfig.h, jmorecfg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nvenient way to include the JPEG code into your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prepare a library file ("libjpeg.a", or a corresponding name on non-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) and reference it at your link step.  If you use only 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only compression or only decompression), only that much cod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from the library, unless your linker is hopelessly brain-dam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lied makefiles build libjpeg.a automatically (see install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you can build the JPEG library as a shared library if the whim stri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 we don't really recommend it.  The trouble with shared libraries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ome point you'll probably try to substitute a new version of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compiling the calling applications.  That generally does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parameter struct declarations usually change with eac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 In other words, the library's API is *not* guaranteed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across versions; we only try to ensure source-code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hindsight, it might have been smarter to hide the parameter struc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and introduce a ton of access functions instead.  Too late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systems your application may need to set up a signal handler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emporary files are deleted if the program is interrupted.  This i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if you are on MS-DOS and use the jmemdos.c memory manager back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try to grab extended memory for temp files, and that space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d automatically.  See cjpeg.c or djpeg.c for an example signal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worth pointing out that the core JPEG library does no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stdio library: only the default source/destination manag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handler need it.  You can use the library in a stdio-les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place those modules and use jmemnobs.c (or another memory manag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devising).  More info about the minimum system librar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found in jinclude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paramete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all the optional parameters you can set for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, as well as the "helper" routines provided to assis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.  Proper setting of some parameters requires detailed under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JPEG standard; if you don't know what a parameter is for, it'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mess with it!  See REFERENCES in the README file for po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 about JP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a good idea to call jpeg_set_defaults() first, even if you plan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parameters; that way your code is more likely to work with futur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that have additional parameters.  For the same reason, we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a helper routine where one is provided, in preference to twid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info field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er routin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_set_defaults (j_compress_ptr c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sets all JPEG parameters to reasonable defaults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the input image's color space (field in_color_space, whic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ready be set in cinfo).  Many applications will only ne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and perhaps jpeg_set_qualit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_set_colorspace (j_compress_ptr cinfo, J_COLOR_SPACE color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the JPEG file's colorspace (field jpeg_color_space) a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sets other color-space-dependent parameters appropriatel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pecial color spaces", below, before using this. 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s, including all per-component parameters, are set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ine; if you want to twiddle individual parameters you shoul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set_colorspace() before rather than 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_default_colorspace (j_compress_ptr c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s an appropriate JPEG colorspace based on cinfo-&gt;in_color_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calls jpeg_set_colorspace().  This is actually a subrout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set_defaults().  It's broken out in case you wan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the colorspace-dependent JPEG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_set_quality (j_compress_ptr cinfo, int quality, boolean force_base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ructs JPEG quantization tables appropriate for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ality setting.  The quality value is expressed on the 0..100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mmended by IJG (cjpeg's "-quality" switch uses this rout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the exact mapping from quality values to tables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future IJG releases as more is learned about DCT quant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orce_baseline parameter is TRUE, then the quantiza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ries are constrained to the range 1..255 for full JPEG bas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tibility.  In the current implementation, this only m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erence for quality settings below 25, and it effectively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y small/low quality files from being generated.  The IJG de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capable of reading the non-baseline files generated at low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tings when force_baseline is FALSE, but other decoders may not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_set_linear_quality (j_compress_ptr cinfo, int scale_fa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boolean force_base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jpeg_set_quality() except that the generated table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ple tables given in the JPEC spec section K.1, multipl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d scale factor (which is expressed as a percentage;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le_factor = 100 reproduces the spec's tables).  Note that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le factors give lower quality.  This entry point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orming to the Adobe PostScript DCT conventions, but w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mmend linear scaling as a user-visible quality scal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ce_baseline again constrains the computed table entries to 1..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jpeg_quality_scaling (int qua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ts a value on the IJG-recommended quality scale to a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ling percentage.  Note that this routine may change or go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future releases --- IJG may choose to adopt a scaling metho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't be expressed as a simple scalar multiplier, in which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mise of this routine collapses.  Caveat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_add_quant_table (j_compress_ptr cinfo, int which_tb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nst unsigned int *basic_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nt scale_factor, boolean force_base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an arbitrary quantization table to be created.  which_tb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es which table slot to fill.  basic_table points to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64 unsigned ints given in normal array order.  Thes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plied by scale_factor/100 and then clamped to the range 1..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r to 1..255 if force_baseline is 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UTION: prior to library version 6a, jpeg_add_quant_tabl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asic table to be given in JPEG zigzag order.  If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 code that works with either older or newer vers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ine, you must check the library version number. 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#if JPEG_LIB_VERSION &gt;= 61" is the right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_simple_progression (j_compress_ptr c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tes a default scan script for writing a progressive-JPE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 recommended method of creating a progressiv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less you want to make a custom scan sequence.  You must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JPEG color space is set correctly before calling thi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parameters (cinfo fields)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_DCT_METHOD dct_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s the algorithm used for the DCT step.  Choic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DCT_ISLOW: slow but accurate integer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DCT_IFAST: faster, less accurate intege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DCT_FLOAT: floating-point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DCT_DEFAULT: default method (normally JDCT_IS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DCT_FASTEST: fastest method (normally JDCT_IF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LOAT method is very slightly more accurate than the ISLOW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may give different results on different machines due to va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ndoff behavior.  The integer methods should give the sam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all machines.  On machines with sufficiently fast FP hardwa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ating-point method may also be the fastest.  The IFAST meth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iderably less accurate than the other two; its us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mmended if high quality is a concern.  JDCT_DEFAUL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DCT_FASTEST are macros configurable by each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_COLOR_SPACE jpeg_color_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um_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JPEG color space and corresponding number of components;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pecial color spaces", below, for more info.  We recomme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set_color_space() if you want to change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optimize_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 causes the compressor to compute optimal Huffman coding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image.  This requires an extra pass over the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fore costs a good deal of space and time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LSE, which tells the compressor to use the supplied o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ffman tables.  In most cases optimal tables save only a few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file size compared to the default tables.  Note that when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, you need not supply Huffman tables at all, and any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ly will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int restart_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restart_in_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emit restart markers in the JPEG file, set one of these non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restart_interval to specify the exact interval in MCU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restart_in_rows to specify the interval in MCU rows. 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tart_in_rows is not 0, then restart_interval is se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 width in MCUs is computed.)  Defaults are zero (no restar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restart marker per MCU row is often a good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the overhead of restart markers is higher in grayscal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than in color files, and MUCH higher in progressive JPE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use restarts, you may want to use larger intervals i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jpeg_scan_info * scan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um_s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efault, scan_info is NULL; this causes the compressor to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gle-scan sequential JPEG file.  If not NULL, scan_info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array of scan definition records of length num_sca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ressor will then write a JPEG file having one scan for each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ition record.  This is used to generate noninterleav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essive JPEG files.  The library checks that the sc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s a valid JPEG scan sequence.  (jpeg_simple_progression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uitable scan definition array for progressive JPEG.)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cussed further under "Progressive JPEG suppor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moothing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on-zero, the input image is smoothed; the value should be 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imal smoothing to 100 for maximum smoothing.  Consult jcsample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details of the smoothing algorithm.  The default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write_JFIF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RUE, a JFIF APP0 marker is emitted.  jpeg_set_defaults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set_colorspace() set this TRUE if a JFIF-legal JPEG colo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e, YCbCr or grayscale) is selected, otherwise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INT8 JFIF_major_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INT8 JFIF_minor_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ersion number to be written into the JFIF mar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set_defaults() initializes the version to 1.01 (major=minor=1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should set it to 1.02 (major=1, minor=2) if you plan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JFIF 1.02 extension mar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INT8 density_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INT16 X_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UINT16 Y_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solution information to be written into the JFIF mark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used otherwise.  density_unit may be 0 for un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for dots/inch, or 2 for dots/cm.  The default values are 0,1,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ing square pixels of unknow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write_Adobe_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RUE, an Adobe APP14 marker is emitted.  jpeg_set_defaults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set_colorspace() set this TRUE if JPEG color space RGB, CMY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YCCK is selected, otherwise FALSE.  It is generally a bad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et both write_JFIF_header and write_Adobe_marker. 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probably shouldn't change the default settings at all --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behavior ensures that the JPEG file's color spac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gnized by the deco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QUANT_TBL * quant_tbl_ptrs[NUM_QUANT_TBL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rs to coefficient quantization tables, one per table s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NULL if no table is defined for a slot.  Usually thes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set via one of the above helper routines; jpeg_add_quant_tab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general enough to define any quantization table. 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ines will set up table slot 0 for luminance quality a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ot 1 for chromi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HUFF_TBL * dc_huff_tbl_ptrs[NUM_HUFF_TBLS]</w:t>
      </w:r>
    </w:p>
    <w:p>
      <w:pPr>
        <w:pStyle w:val="PreformattedText"/>
        <w:bidi w:val="0"/>
        <w:spacing w:before="0" w:after="0"/>
        <w:jc w:val="left"/>
        <w:rPr/>
      </w:pPr>
      <w:r>
        <w:rPr/>
        <w:t>JHUFF_TBL * ac_huff_tbl_ptrs[NUM_HUFF_TBL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rs to Huffman coding tables, one per table slot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table is defined for a slot.  Slots 0 and 1 are fil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 sample tables by jpeg_set_defaults().  If you need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 table structures, jpeg_alloc_huff_table()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optimal Huffman tables can be computed for a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etting optimize_coding, as discussed above; there's seld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need to mess with providing your own Huffman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additional cinfo fields which are not document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you currently can't change them; for example, you can'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_code TRUE because arithmetic coding is un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-component parameters are stored in the struct cinfo.comp_info[i]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number i.  Note that components here refer to compon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 color space, *not* the source image color space.  A suitabl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_info[] array is allocated by jpeg_set_defaults(); if you choos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at routine, it's up to you to allocate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component_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ne-byte identifier code to be recorded in the JPEG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ponent.  For the standard color spaces, we recomm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ve the default values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h_samp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_samp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rizontal and vertical sampling factors for the component;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1..4 according to the JPEG standard.  Note that larger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ctors indicate a higher-resolution component; many people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behavior quite unintuitive.  The default values are 2,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uminance components and 1,1 for chrominance components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grayscale where 1,1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quant_tbl_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antization table number for component.  The defaul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for luminance components and 1 for chrominance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c_tbl_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ac_tbl_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 and AC entropy coding table numbers.  The default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for luminance components and 1 for chrominance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component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 equal the component's index in comp_info[].  (Begin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ease v6, the compressor library will fill this in automaticall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don't have t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 paramete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 parameter selection is somewhat simpler than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selection, since all of the JPEG internal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in the source file and need not be supplied by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less you are working with abbreviated files, in which c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bbreviated datastreams", below.)  Decompression parameter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tprocessing done on the image to deliver it in a format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pplication's use.  Many of the parameters control speed/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offs, in which faster decompression may be obtained at the pr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orer-quality image.  The defaults select the highest quality (slow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elds in the JPEG object are set by jpeg_read_header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ful to the application in choosing decompression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DIMENSION image_width</w:t>
        <w:tab/>
        <w:tab/>
        <w:tab/>
        <w:t>Width and height of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JDIMENSION image_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um_components</w:t>
        <w:tab/>
        <w:tab/>
        <w:tab/>
        <w:t>Number of color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J_COLOR_SPACE jpeg_color_space</w:t>
        <w:tab/>
        <w:tab/>
        <w:t>Colorspace of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saw_JFIF_marker</w:t>
        <w:tab/>
        <w:tab/>
        <w:tab/>
        <w:t>TRUE if a JFIF APP0 marker was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8 JFIF_major_version</w:t>
        <w:tab/>
        <w:tab/>
        <w:t>Version information from JFIF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8 JFIF_minor_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8 density_unit</w:t>
        <w:tab/>
        <w:tab/>
        <w:tab/>
        <w:t>Resolution data from JFIF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16 X_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16 Y_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saw_Adobe_marker</w:t>
        <w:tab/>
        <w:tab/>
        <w:t>TRUE if an Adobe APP14 marker was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8 Adobe_transform</w:t>
        <w:tab/>
        <w:tab/>
        <w:tab/>
        <w:t>Color transform code from Adobe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color space, unfortunately, is something of a guess since th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proper does not provide a way to record it.  In practice mo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re to the JFIF or Adobe conventions, and the decoder will recogniz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.  See "Special color spaces", below,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compression parameters that determine the basic propert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mag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_COLOR_SPACE out_color_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 color space.  jpeg_read_header() sets an appropriat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d on jpeg_color_space; typically it will be RGB or gray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pplication can change this field to request output i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space.  For example, set it to JCS_GRAYSCALE to get gra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 from a color file.  (This is useful for previewing: gra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 is faster than full color since the color components ne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processed.)  Note that not all possible color space transfor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ly implemented; you may need to extend jdcolor.c if you wan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usual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int scale_num, scale_den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le the image by the fraction scale_num/scale_denom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/1, or no scaling.  Currently, the only supported scaling rati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1/1, 1/2, 1/4, and 1/8.  (The library design allows for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ling ratios but this is not likely to be implemented any time so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aller scaling ratios permit significantly faster decoding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wer pixels need be processed and a simpler IDCT method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quantize_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set TRUE, colormapped output will be delivered.  Default is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ning that full-color output will be deli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hree parameters are relevant only if quantize_colors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esired_number_of_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imum number of colors to use in generating a library-supplie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 (the actual number of colors is returned in a different fiel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256.  Ignored when the application supplies its own color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two_pass_quant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RUE, an extra pass over the image is made to select a custom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 for the image.  This usually looks a lot better than the one-siz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ts-all colormap that is used otherwise.  Default is TRUE. 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he application supplies its own color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_DITHER_MODE dither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s color dithering method.  Supported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DITHER_NONE</w:t>
        <w:tab/>
        <w:t>no dithering: fast, very low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DITHER_ORDERED</w:t>
        <w:tab/>
        <w:t>ordered dither: moderate speed and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DITHER_FS</w:t>
        <w:tab/>
        <w:t>Floyd-Steinberg dither: slow, high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is JDITHER_FS.  (At present, ordered dither is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in the single-pass, standard-colormap case.  If you 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dered dither when two_pass_quantize is TRUE or when you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external color map, you'll get F-S dither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quantize_colors is TRUE, the target color map is described by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fields.  colormap is set to NULL by jpeg_read_header(). 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upply a color map by setting colormap non-NULL and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_number_of_colors to the map size.  Otherwise, jpeg_start_decompres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a suitable color map and sets these two fields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[Implementation restriction: at present, an externally supplied colorm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ccepted for 3-component output color space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SAMPARRAY 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lor map, represented as a 2-D pixel array of out_color_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ws and actual_number_of_colors columns.  Ignored if not quantiz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UTION: if the JPEG library creates its own colormap, the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d to by this field is released by jpeg_finish_decompres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the colormap somewhere else first, if you want to s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actual_number_of_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umber of colors in the color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decompression parameters that the application may set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_DCT_METHOD dct_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s the algorithm used for the DCT step.  Choices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described above for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do_fancy_up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RUE, do careful upsampling of chroma components.  If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aster but sloppier method is used.  Default is TRUE.  The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act of the sloppier method is often very sm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do_block_smo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RUE, interblock smoothing is applied in early stages of de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essive JPEG files; if FALSE, not.  Default is TRUE. 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ession stages look "fuzzy" with smoothing, "blocky" with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ny case, block smoothing ceases to be applied after the first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 coefficients are known to full accuracy, so it is relevan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using buffered-image mode for progressiv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enable_1pass_qu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enable_external_qu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enable_2pass_qu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are significant only in buffered-image mod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bed in its own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image dimensions are given by the following fields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d from the source image dimensions and the decompress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jpeg_start_decompress().  You can also call jpeg_calc_output_dimensio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the values that will result from the current paramete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ful if you are trying to pick a scaling ratio that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o a desired target size.  It's also important if you ar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 library's memory manager to allocate output buffer space, beca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posed to request such buffers *before* jpeg_start_decompres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DIMENSION output_width</w:t>
        <w:tab/>
        <w:tab/>
        <w:t>Actual dimensions of output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DIMENSION output_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out_color_components</w:t>
        <w:tab/>
        <w:t>Number of color components in out_color_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output_components</w:t>
        <w:tab/>
        <w:tab/>
        <w:t>Number of color component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rec_outbuf_height</w:t>
        <w:tab/>
        <w:tab/>
        <w:t>Recommended height of scanlin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quantizing colors, output_components is 1, indicating a single color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per pixel.  Otherwise it equals out_color_components.  The output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quired to be output_width * output_components JSAMPLEs 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_outbuf_height is the recommended minimum height (in scanlines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passed to jpeg_read_scanlines().  If the buffer is small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will still work, but time will be wasted due to unnecess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.  In high-quality modes, rec_outbuf_height is always 1, bu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, lower-quality modes set it to larger values (typically 2 to 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going to ask for a high-speed processing mode, you may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trouble of honoring rec_outbuf_height so as to avoid data cop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 output buffer larger than rec_outbuf_height lines is OK, bu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ny material speed improvement over that heigh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lor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standard itself is "color blind" and doesn't specify any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space.  It is customary to convert color data to a luminance/chromi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space before compressing, since this permits greater compress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de-facto JPEG file format standards specify YCbCr or graysca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(JFIF), or grayscale, RGB, YCbCr, CMYK, or YCCK (Adobe).  Fo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such as multispectral images, other color spaces can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must be understood that such files will be unpor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library can handle the most common colorspace conversions (na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GB &lt;=&gt; YCbCr and CMYK &lt;=&gt; YCCK).  It can also deal with data of an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space, passing it through without conversion.  If you deal exten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unusual color space, you can easily extend the library to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lor spaces and perform appropriate con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ression, the source data's color space is specified b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_color_space.  This is transformed to the JPEG file's color spac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jpeg_color_space.  jpeg_set_defaults() chooses a reasonable JPEG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depending on in_color_space, but you can override this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set_colorspace().  Of course you must select a supported trans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jccolor.c currently supports the following transform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GB =&gt; YCbC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GB =&gt; GRA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CbCr =&gt; GRA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YK =&gt; YC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the null transforms: GRAYSCALE =&gt; GRAYSCALE, RGB =&gt; RGB,</w:t>
      </w:r>
    </w:p>
    <w:p>
      <w:pPr>
        <w:pStyle w:val="PreformattedText"/>
        <w:bidi w:val="0"/>
        <w:spacing w:before="0" w:after="0"/>
        <w:jc w:val="left"/>
        <w:rPr/>
      </w:pPr>
      <w:r>
        <w:rPr/>
        <w:t>YCbCr =&gt; YCbCr, CMYK =&gt; CMYK, YCCK =&gt; YCCK, and UNKNOWN =&gt;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-facto file format standards (JFIF and Adobe) specify APPn mark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e color space of the JPEG file.  It is important to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written correctly, or omitted if the JPEG file's color spac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ones supported by the de-facto standards.  jpeg_set_colorsp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t the compression parameters to include or omit the APPn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, so long as it is told the truth about the JPEG color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are writing some random 3-component color spac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don't try to fake out the library by setting in_color_sp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color_space to JCS_YCbCr; use JCS_UNKNOWN.  You may want to wri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n marker of your own devising to identify the colorspace --- see "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rs",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old that the color space is UNKNOWN, the library will default t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uminance-quality compression parameters for all color components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want to change these parameters.  See the sourc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set_colorspace(), in jcparam.c,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compression, the JPEG file's color space is given in jpeg_color_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is transformed to the output color space out_color_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read_header's setting of jpeg_color_space can be relied on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s to JFIF or Adobe conventions, but otherwise it is no bett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.  If you know the JPEG file's color space for certain, you can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read_header's guess by setting jpeg_color_space.  jpeg_read_header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a default output color space based on (its guess of) jpeg_color_sp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ut_color_space to override this.  Again, you must select a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.  jdcolor.c currently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CbCr =&gt; GRA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CbCr =&gt;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YSCALE =&gt;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CCK =&gt; CMYK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the null transforms.  (Since GRAYSCALE=&gt;RGB is provided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can force grayscale JPEGs to look like color JPEGs if 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handle one ca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-pass color quantizer, jquant2.c, is specialized to handle RGB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 weights distances appropriately for RGB colors).  You'll need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if you want to use it for non-RGB output color spaces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jquant2.c is used to map to an application-supplied colormap as well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two-pass colormap selec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it appears that Adobe Photoshop writes inverted data in CMYK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: 0 represents 100% ink coverage, rather than 0% ink as you'd ex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rguably a bug in Photoshop, but if you need to work with Photo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MYK files, you will have to deal with it in your application.  W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x" this in the library by inverting the data during the CMYK&lt;=&gt;YC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, because that would break other applications, notably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shop versions prior to 3.0 write EPS files containing JPEG-encoded CMYK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the same inverted-YCCK representation used in bare JPEG fil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rrounding PostScript code performs an inversion using the PS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.  I am told that Photoshop 3.0 will write uninverted YC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/JPEG files, and will omit the PS-level inversion.  (But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arity used in bare JPEG files will not change in 3.0.)  In either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library must not invert the data itself, or else Ghostscrip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se EPS files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default error handler is used, any error detected inside th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will cause a message to be printed on stderr, followed by exi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upply your own error handling routines to override this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control the treatment of nonfatal warnings and trace/debu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xample.c illustrates the most common case, which is t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regain control after an error rather than ex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library never writes any message directly; it always goe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handling routines.  Three classes of messages are recogniz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atal errors: the library cannot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arnings: the library can continue, but the data is corrupt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d output image is likely to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race/informational messages.  These come with a trace level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mportance of the message; you can control the verbos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by adjusting the maximum trace level that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, if you wish, simply replace the entire JPEG error handling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jerror.c) with your own code.  However, you can avoid code duplic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placing some of the routines depending on the behavior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ccomplished by calling jpeg_std_error() as usual, but then overr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method pointers in the jpeg_error_mgr struct, as illust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error handling routines will receive a pointer to the JPEG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j_common_ptr which points to either a jpeg_compress_struct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decompress_struct; if you need to tell which, test the is_decom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).  This struct includes a pointer to the error manager struct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"err" field.  Frequently, custom error handler routines will need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data which is not known to the JPEG library or the standar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.  The most convenient way to do this is to embed either th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or the jpeg_error_mgr struct in a larger structur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ields; then casting the passed pointer provides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ields.  Again, see example.c for one way to do it.  (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JG version 6b, there is also a void pointer "client_data"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 object, which the application can also use to find relat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does not touch client_data at al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vidual methods that you might wish to overrid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_exit (j_common_ptr c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eives control for a fatal error.  Information suffic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te the error message has been stored in cinfo-&gt;err;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_message to display it.  Control must NOT return to the call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lly this routine will exit() or longjmp() some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ically you would override this routine to get rid of the ex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behavior.  Note that if you continue processing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n up the JPEG object with jpeg_abort() or jpeg_destro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_message (j_common_ptr c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ual output of any JPEG message.  Override this to se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where other than stderr.  Note that this method does no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 to generate a message, only where to se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_message (j_common_ptr cinfo, char * 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ructs a readable error message string based on the erro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d in cinfo-&gt;err.  This method is called by output_message. 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cations should need to override this method.  On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son for doing so is to implement dynamic switching of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it_message (j_common_ptr cinfo, int msg_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ide whether or not to emit a warning or trace message; if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s output_message.  The main reason for overriding thi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uld be to abort on warnings.  msg_level is -1 for warn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and up for trac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error_exit() and emit_message() are called from the rest of th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; the other two are internal to the error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message texts are stored in an array of strings which is po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field err-&gt;jpeg_message_table.  The messages are numbered from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-&gt;last_jpeg_message, and it is these code numbers that ar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 library code.  You could replace the message texts (for instanc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in French or German) by changing the message table pointer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ror.h for the default texts.  CAUTION: this table will almost cert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or grow from one library version to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useful for an application to add its own message tex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the same mechanism.  The error handler supports a second "add-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able for this purpose.  To define an addon table, set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-&gt;addon_message_table and the message numbers err-&gt;first_addon_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-&gt;last_addon_message.  If you number the addon messages beginning at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o, you won't have to worry about conflicts with the library's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 See the sample applications cjpeg/djpeg for an example o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on messages (the addon messages are defined in cderror.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 invocation of the error handler is done via macros defined in jerror.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EXITn(...)</w:t>
        <w:tab/>
        <w:t>for fatal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MSn(...)</w:t>
        <w:tab/>
        <w:t>for corrupt-data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CEMSn(...)</w:t>
        <w:tab/>
        <w:t>for trace and informationa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cros store the message code and any additional parameter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handler struct, then invoke the error_exit() or emit_message()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nts of each macro are for varying numbers of additiona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itional parameters are inserted into the generated messag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printf() format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jerror.h and jerror.c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data handling (source and destination manag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compression library sends its compressed data to a "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" module.  The default destination manager just writes the data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io stream, but you can provide your own manager to do some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the decompression library calls a "source manager" to ob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data; you can provide your own source manager if you want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e from somewhere other than a stdio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cases, compressed data is processed a bufferload at a tim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or source manager provides a work buffer, and the library inv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ager only when the buffer is filled or emptied.  (You could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buffer to force the manager to be invoked for each byt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uld be rather inefficient.)  The buffer's size and loc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by the manager, not by the library.  For example, if you des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 a JPEG datastream that was all in memory, you could just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pointer and length point to the original data in memory. 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-reload procedure would be invoked only if the decompressor ran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datastream, which would indicate an erroneous data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 buffer is defined as an array of datatype JOCTET, which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ar" or "unsigned char".  On a machine where char is not exactly 8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, you must define JOCTET as a wider data type and then modify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and destination modules to transcribe the work arrays into 8-bit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xternal sto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ata destination manager struct contains a pointer and count def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byte to write in the work buffer and the remaining free sp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CTET * next_output_byte;  /* =&gt; next byte to write in buff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ze_t free_in_buffer;      /* # of byte spaces remaining in buffe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increments the pointer and decrements the count until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lled.  The manager's empty_output_buffer method must reset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unt.  The manager is expected to remember the buffer's start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tal size in private fields not visible to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ata destination manager provides three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_destination (j_compress_ptr c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ize destination.  This is called by jpeg_start_compress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any data is actually written.  It must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_output_byte and free_in_buffer.  free_in_buff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ized to a positiv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ty_output_buffer (j_compress_ptr c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called whenever the buffer has filled (free_in_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ches zero).  In typical applications, it should write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entire* buffer (use the saved start address and buffer length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 the current state of next_output_byte and free_in_buff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reset the pointer &amp; count to the start of the buff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RUE indicating that the buffer has been dum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_in_buffer must be set to a positive value when TR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ed.  A FALSE return should only be used when I/O susp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ired (this operating mode is discussed in the next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_destination (j_compress_ptr c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inate destination --- called by jpeg_finish_compress() aft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has been written.  In most applications, this must flus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remaining in the buffer.  Use either next_output_by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_in_buffer to determine how much data is in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_destination() is NOT called by jpeg_abort() or jpeg_destroy(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he destination manager to be cleaned up during an abort, you must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so need code to create a jpeg_destination_mgr struct, fill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pointers, and insert a pointer to the struct into the "dest" fie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compression object.  This can be done in-line in your setup cod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ike, but it's probably cleaner to provide a separate routine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_stdio_dest() routine of the supplied destination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 source managers follow a parallel design, but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rammishes.  The source manager struct contains a pointer and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the next byte to read from the work buffer and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 JOCTET * next_input_byte; /* =&gt; next byte to read from buff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ze_t bytes_in_buffer;         /* # of bytes remaining in buffe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increments the pointer and decrements the count until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mptied.  The manager's fill_input_buffer method must reset the poin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.  In most applications, the manager must remember the buffer's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nd total size in private fields not visible to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ata source manager provides five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_source (j_decompress_ptr c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ize source.  This is called by jpeg_read_header() bef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is actually read.  Unlike init_destination(), it may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s_in_buffer set to 0 (in which case a fill_input_buffer()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occur immediate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_input_buffer (j_decompress_ptr c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called whenever bytes_in_buffer has reached zero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is wanted.  In typical applications, it should read fres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o the buffer (ignoring the current state of next_input_by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s_in_buffer), reset the pointer &amp; count to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er, and return TRUE indicating that the buffer has been re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not necessary to fill the buffer entirely, only to obtai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st one more byte.  bytes_in_buffer MUST be set to a posit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RUE is returned.  A FALSE return should only be used when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spension is desired (this mode is discussed in the next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p_input_data (j_decompress_ptr cinfo, long num_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kip num_bytes worth of data.  The buffer pointer and coun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advanced over num_bytes input bytes, refilling the buff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ed.  This is used to skip over a potentially larg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nteresting data (such as an APPn marker).  In som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may be possible to optimize away the reading of the skipped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it's not clear that being smart is worth much trouble;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kips are uncommon.  bytes_in_buffer may be zero on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zero or negative skip count should be treated as a no-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ync_to_restart (j_decompress_ptr cinfo, int des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is called only when the decompressor has failed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restart (RSTn) marker where one is expected.  Its miss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 a suitable point for resuming decompression. 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cations, we recommend that you just use the default re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, jpeg_resync_to_restart().  However, if you are able t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in the input data stream, or if you have a-priori knowledg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ikely location of restart markers, you may be able to do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the read_restart_marker() and jpeg_resync_to_restart()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jdmarker.c if you think you'd like to implement your own re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_source (j_decompress_ptr c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inate source --- called by jpeg_finish_decompress() aft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has been read.  Often a no-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oth fill_input_buffer() and skip_input_data(), there is no such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OF return.  If the end of the file has been reached, the routi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oice of exiting via ERREXIT() or inserting fake data into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generating a warning message and inserting a fake EOI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best course of action --- this will allow the decompressor t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much of the image is there.  In pathological cases, the decom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wallow the EOI and again demand data ... just keep feeding it fake EO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datasrc.c illustrates the recommended error recovery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_source() is NOT called by jpeg_abort() or jpeg_destroy()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manager to be cleaned up during an abort, you must do i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so need code to create a jpeg_source_mgr struct, fill in it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, and insert a pointer to the struct into the "src" field of th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 object.  This can be done in-line in your setup cod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, but it's probably cleaner to provide a separate routine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stdio_src() routine of the supplied sourc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, consult the stdio source and destination mana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jdatasrc.c and jdatadst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/O susp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applications need to use the JPEG library as an incremental memory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filter: when the compressed data buffer is filled or emptied, the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o return to the outer loop, rather than expecting that the buff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mptied or reloaded within the data source/destination manager 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supports this need by providing an "I/O suspension" mode, which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/O suspension mode is not a panacea: nothing is guaranteed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amount of time spent in any one call to the library, so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 response-time problems in single-threaded application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guaranteed response time, we suggest you "bite the bullet" and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l multi-tasking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/O suspension, cooperation is needed between the calling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ata source or destination manager; you will always need a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/destination manager.  (Please read the previous section if you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.)  The basic idea is that the empty_output_buffer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_input_buffer() routine is a no-op, merely returning FALSE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has done nothing.  Upon seeing this, the JPEG library sus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and returns to its caller.  The surrounding appl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emptying or refilling the work buffer before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 libra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suspen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ression suspension, use an empty_output_buffer() routine tha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; typically it will not do anything else.  This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or to return to the caller of jpeg_write_scanlines(), with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ndicating that not all the supplied scanlines have been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must make more room in the output buffer, adjust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pointer/count appropriately, and then call jpeg_write_scanlin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pointing to the first unconsumed sca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forced to suspend, the compressor will backtrack to a convenient st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(usually the start of the current MCU); it will regenerate som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when restarted.  Therefore, although empty_output_buffer()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hen the buffer is filled, you should NOT write out the entir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suspension.  Write only the data up to the current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_output_byte/free_in_buffer.  The data beyond that poin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nerated after resum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backtracking behavior, a good-size output buffer is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fficiency; you don't want the compressor to suspend often.  (In fact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y small buffer could lead to infinite looping, if a single MCU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ata than would fit in the buffer.)  We recommend a buffer of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Kbytes.  You may want to insert explicit code to ensure that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jpeg_write_scanlines() unless there is a reasonable amount of sp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buffer; in other words, flush the buffer before trying to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ressor does not allow suspension while it is trying to writ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rs at the beginning and end of the file.  This means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t the beginning of a compression operation, there must be enough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in the output buffer to hold the header markers (typically 60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bytes).  The recommended buffer size is bigger than this anywa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not a problem as long as you start with an empty buffer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estriction might catch you if you insert large special marker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JFIF thumbnail image, without flushing the buffer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hen you call jpeg_finish_compress(), there must be enough spa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buffer to emit any buffered data and the final EOI marker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mplementation, half a dozen bytes should suffice for thi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afety's sake we recommend ensuring that at least 100 bytes ar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calling jpeg_finish_compres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re significant restriction is that jpeg_finish_compress() cannot susp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you cannot use suspension with multi-pass operating modes, na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uffman code optimization and multiple-scan output.  Those modes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file during jpeg_finish_compress(), which will certainly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overrun.  (Note that this restriction applies only to com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compression.  The decompressor supports input suspension in all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mod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 suspen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compression suspension, use a fill_input_buffer() routine tha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FALSE (except perhaps during error recovery, as discuss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ause the decompressor to return to its caller with an in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uspension has occurred.  This can happen at four pla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jpeg_read_header(): will return JPEG_SUSP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jpeg_start_decompress(): will return FALSE, rather than its usual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jpeg_read_scanlines(): will return the number of scanline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leted (possibly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jpeg_finish_decompress(): will return FALSE, rather than its usual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rrounding application must recognize these cases, load more data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buffer, and repeat the call.  In the case of jpeg_read_scanlines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the passed pointers past any scanlines successfully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with compression, the decompressor will typically backtrack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restart point before suspending.  When fill_input_buffer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, next_input_byte/bytes_in_buffer point to the current restart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where the decompressor will backtrack to if FALS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beyond that position must NOT be discarded if you suspend; i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-read upon resumption.  In most implementations, you'll need to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ata down to the start of your work buffer and then load more data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Again, this behavior means that a several-Kbyte work buffer is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cent performance; furthermore, you should load a reasonabl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data before resuming decompression.  (If you loaded, say, only on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each time around, you could waste a LOT of cyc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kip_input_data() source manager routine requires special car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sion scenario.  This routine is NOT granted the ability to susp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or; it can decrement bytes_in_buffer to zero, but no mor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skip distance exceeds the amount of data currently i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, then skip_input_data() must set bytes_in_buffer to zero and reco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kip distance somewhere else.  The decompressor will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fill_input_buffer(), which should return FALSE, which will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sion return.  The surrounding application must then arrange to dis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ed number of bytes before it resumes loading the inp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Yes, this design is rather baroque, but it avoids complexity in the fa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case where a non-suspending source manager is u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put data has been exhausted, we recommend that you emit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sert dummy EOI markers just as a non-suspending data sourc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do.  This can be handled either in the surrounding application logi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fill_input_buffer(); the latter is probably more efficien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_input_buffer() knows that no more data is available, it can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/count to point to a dummy EOI marker and then return TRUE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it had read more data in a non-suspending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compressor does not attempt to suspend within standard JPEG mark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it will backtrack to the start of the marker and reprocess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r next time.  Hence the input buffer must be large enough to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st standard marker in the file.  Standard JPEG markers should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xceed a few hundred bytes each (DHT tables are typically the longe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recommend at least a 2K buffer for performance reasons, which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than any correct marker is likely to be.  For robustnes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d marker length counts, you may wish to insert a tes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for the case that the input buffer is completely full and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oder has suspended without consuming any data --- otherwise,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did occur, it would lead to an endless loop.  (The library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is test since it has no idea whether "the buffer is full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whether there is a fixed-size input buff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buffer would need to be 64K to allow for arbitrary COM or APP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rs, but these are handled specially: they are either saved into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or skipped over by calling skip_input_data().  In the former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sion is handled correctly, and in the latter case, the probl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overrun is placed on skip_input_data's shoulders, as expla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you provide your own marker handling routine for large mark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consider how to deal with buffer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-buffer manag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applications it is desirable to store the compressed data in a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buffer areas, so as to avoid data copying.  This can be hand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empty_output_buffer() or fill_input_buffer() set the pointer and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ference the next available buffer; FALSE is returned only if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 are available.  Although seemingly straightforward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fall in this approach: the backtrack that occurs when FALSE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ack up into an earlier buffer.  For example, when fill_input_buff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, the current pointer &amp; count indicate the backtrack restart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fill_input_buffer() will set the pointer and count to refer 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, the restart position must be saved somewhere else.  Suppose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fill_input_buffer() occurs in the same library call,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put data is available, so fill_input_buffer must return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JPEG library has not moved the pointer/count forwar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, then *the correct restart point is the saved position in the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*.  Prior buffers may be discarded only after the library establ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tart point within a later buffer.  Similar remarks apply for outpu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in of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will never attempt to backtrack over a skip_input_data() 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any skipped data can be permanently discarded.  You still have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ase of skipping not-yet-received data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much simpler to use only a single buffer; when fill_input_buffer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, move any unconsumed data (beyond the current pointer/count)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this buffer and then load new data into the remaining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 This approach requires a little more data copying but is far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ive JPEG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ive JPEG rearranges the stored data into a series of sc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 quality.  In situations where a JPEG file is transmitted acro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communications link, a decoder can generate a low-quality imag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from the first scan, then gradually improve the displayed qualit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cans are received.  The final image after all scans are comple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that of a regular (sequential) JPEG file of the same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.  Progressive JPEG files are often slightly smaller than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 JPEG files, but the possibility of incremental display is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for using progressive JP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JG encoder library generates progressive JPEG files when gi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"scan script" defining how to divide the data into sc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of progressive JPEG files is otherwise transparent to the enco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ive JPEG files can also be read transparently by the decode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ecoding application simply uses the library as defined abov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eive a final decoded image without any indication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ive.  Of course, this approach does not allow incremental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form incremental display, an application needs to use the de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's "buffered-image" mode, in which it receives a decod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displayed scan requires about as much work to decode as a full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of the same size, so the decoder must be fairly fast in rel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ransmission rate in order to make incremental display useful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skip displaying the image and simply add the incoming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ecoder's coefficient buffer.  This is fast because only Huf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ing need be done, not IDCT, upsampling, colorspace conversio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JG decoder library allows the application to switch dynamicall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the image and simply absorbing the incoming bits.  A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d application can automatically adapt the number of display pas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 the time available as the image is received.  Also, a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-quality display cycle can be performed from the buffered data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file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ive com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progressive JPEG file (or a multiple-scan sequential JPEG 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can_info cinfo field to point to an array of scan descripto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compression as usual.  Instead of constructing your own scan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all the jpeg_simple_progression() helper routine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progression sequence; this method should be used b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hat don't want to get involved in the nitty-grit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ive scan sequence design.  (If you want to provide user contr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sequences, you may wish to borrow the scan script reading cod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dswitch.c, so that you can read scan script files just like cjpeg'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can_info is not NULL, the compression library will store DCT'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buffer array as jpeg_write_scanlines() is called, and will emi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scans during jpeg_finish_compress(). 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-scan output cannot be created with a suspending data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, since jpeg_finish_compress() does not support suspension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lso note that the compressor currently forces Huffman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when creating a progressive JPEG file, because the default Huf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are unsuitable for progressiv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ive decom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buffered-image mode is not used, the decoder library will read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lti-scan file during jpeg_start_decompress(), so that it can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decoded image.  (Here "multi-scan" means either progres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scan sequential.)  This makes multi-scan files transpar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ing application.  However, existing applications that used sus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with version 5 of the IJG library will need to be modified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uspension return from jpeg_start_decompres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erform incremental display, an application must use the librar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ed-image mode.  This is described in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ed-im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uffered-image mode, the library stores the partially decoded imag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 buffer, from which it can be read out as many times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 is typically used for incremental display of progressive JPEG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can be used with any JPEG file.  Each scan of a progressive JPE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more data (more detail) to the buffered image.  The applic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n lockstep with the source file (one display pass per input sca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t can allow input processing to outrun display processing.  By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and display processing run independently, it is pos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o adapt progressive display to a wide range of data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control flow for buffered-image decoding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create_decompress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dat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read_head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overall decompress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nfo.buffered_image = TRUE;</w:t>
        <w:tab/>
        <w:t>/* select buffered-image mo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start_decompress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each output pas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djust output decompression parameters if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jpeg_start_output()</w:t>
        <w:tab/>
        <w:tab/>
        <w:t>/* start a new output pas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(all scanlines in imag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jpeg_read_scanlin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display scan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jpeg_finish_output()</w:t>
        <w:tab/>
        <w:t>/* terminate output pas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finish_decompress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destroy_decompres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ffers from ordinary unbuffered decoding in that there is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looping.  The application can choose how many output passe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w to display each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approach to displaying progressive images is to do on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for each scan appearing in the input file.  In this case the outer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(! jpeg_input_complete(&amp;cinfo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tart-output call shoul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start_output(&amp;cinfo, cinfo.input_scan_numb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rameter to jpeg_start_output() indicates which scan o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to be displayed; the scans are numbered starting at 1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 (You can use a loop counter starting at 1 if you like, b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's input scan counter is easier.)  The library automatically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s necessary to complete each requested scan, and jpeg_finish_outp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s to the next scan or end-of-image marker (hence input_scan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ncremented by the time control arrives back at jpeg_start_output(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technique, data is read from the input file only as need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and output processing run in lock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ading the final scan and reaching the end of the input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ed image remains available; it can be read additional tim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ing the jpeg_start_output()/jpeg_read_scanlines()/jpeg_finish_outp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 For example, a useful technique is to use fast one-pas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zation for display passes made while the image is arriving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nal display pass using two-pass quantization for highest qualit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 by changing the library parameters before the final output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parameters between passes is discussed in detail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 the last scan of a progressive file cannot be recognized a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fter it is read, so a post-input display pass is the best approac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special processing in the final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one with the image, be sure to call jpeg_finish_decompress() to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ffered image (or just use jpeg_destroy_decompress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nput data arrives faster than it can be displayed, the applic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e library to decode input data in advance of what's needed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This is done by calling the routine jpeg_consume_inpu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REACHED_SOS:    reached an SOS marker (the start of a new sca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REACHED_EOI:    reached the EOI marker (end of im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ROW_COMPLETED:  completed reading one MCU row of compress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SCAN_COMPLETED: completed reading last MCU row of current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SUSPENDED:      suspended before completing any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JPEG_SUSPENDED can occur only if a suspending data source is used.)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can be called at any time after initializing the JPEG objec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some additional data and returns when one of the indicated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occurs.  (If called after the EOI marker is reach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return JPEG_REACHED_EOI without attempting to read more data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's output processing will automatically call jpeg_consume_inp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output processing overtakes the input; thus, simple lock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requires no direct calls to jpeg_consume_input().  But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jpeg_consume_input(), you can absorb data in advance of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displayed.  This has two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can limit buildup of unprocessed data in your inp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can eliminate extra display passes by paying atten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 of the library's input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f these benefits only requires interspersing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consume_input() with your display operations and any other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be doing.  To avoid wasting cycles due to backtracking, it's b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jpeg_consume_input() only after a hundred or so new bytes have arr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iscussed further under "I/O suspension", above.  (Note: th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currently is not thread-safe.  You must not call jpeg_consume_inp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ne thread of control if a different library routine is wor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JPEG object in another threa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put arrives fast enough that more than one new scan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start a new output pass, you may as well skip the output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e completed scan.  This occurs for free if you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info.input_scan_number as the target scan number to jpeg_start_outpu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_scan_number field is simply the index of the scan currentl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ed by the input processor.  You can ensure that this is up-to-dat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ing the input buffer just before calling jpeg_start_output():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consume_input() repeatedly until it returns JPEG_SUSPEN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REACHED_EO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 scan number passed to jpeg_start_output() is sa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nfo.output_scan_number field.  The library's output processing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consume_input() whenever the current input scan number and row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can is less than or equal to the current output scan number and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input processing can "get ahead" of the output processing bu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"fall behind".  You can achieve several different effec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ng this interlock rule.  For example, if you pass a target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greater than the current input scan number, the output process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until that scan starts to arrive before producing any output.  (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finite loop, the target scan number is automatically reset 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number when the end of image is reached.  Thus, if you specify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scan number, the library will just absorb the entire inpu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erform an output pass.  This is effectively the same a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start_decompress() does when you don't select buffered-image mod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ass a target scan number equal to the current input scan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is displayed no faster than the current input scan arriv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possibility is to pass a target scan number less than the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number; this disables the input/output interlock and causes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to simply display whatever it finds in the image buff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for input.  (However, the library will not accept a target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less than one, so you can't avoid waiting for the first sca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ata is arriving faster than the output display processing can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image, jpeg_consume_input() will store data into the bu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beyond the point at which the output processing is reading data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 If the input arrives fast enough, it may "wrap around" the buf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 where the input is more than one whole scan ahead of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utput processing simply proceeds through its display pas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ing attention to the input, the effect seen on-screen is that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image is one or more scans better in quality than the upper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when the next output scan is started, you have a choice of what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number to use.  The recommended choice is to use the current input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t that time, which implies that you've skipped the output s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e input scans that were completed while you proce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output scan.  In this way, the decoder automatically adapt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to the arriving data, by skipping output scans as necessary to kee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rriv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is strategy, you'll want to be sure that you perform a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pass after receiving all the data; otherwise your last display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ull quality across the whole screen.  So the right outer loop logi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bsorb any waiting input by calling jpeg_consume_inp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nal_pass = jpeg_input_complete(&amp;cinfo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djust output decompression parameters if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jpeg_start_output(&amp;cinfo, cinfo.input_scan_numb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jpeg_finish_outp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while (! final_pas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quitting as soon as jpeg_input_complete() returns TRU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ment makes it simple to use higher-quality decod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nal pass.  But if you don't want to use special parame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pass, the right loop logic i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bsorb any waiting input by calling jpeg_consume_inp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jpeg_start_output(&amp;cinfo, cinfo.input_scan_numb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jpeg_finish_outp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(jpeg_input_complete(&amp;cinfo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cinfo.input_scan_number == cinfo.output_scan_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you don't need to know in advance whether an output pas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last one, so it's not necessary to have reached EOF befor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output pass; rather, what you want to test is whether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was performed in sync with the final input scan.  This form of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void an extra output pass whenever the decoder is able (or nearly 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up with the incom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data transmission speed is high, you might begin a display p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ind that much or all of the file has arrived before you can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.  (You can detect this by noting the JPEG_REACHED_EOI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jpeg_consume_input(), or equivalently by testing jpeg_input_complete()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ituation you may wish to abort the current display pass and sta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one using the newly arrived information.  To do so, ju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finish_output() and then start a new pass with jpeg_start_outpu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ariant strategy is to abort and restart display if more than on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arrives during an output pass; this can be detected by n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REACHED_SOS returns and/or examining cinfo.input_scan_numb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should be employed with caution, however, since the display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never get to the bottom of the image before being aborted,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ower part of the screen being several passes worse than the u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 it's probably best to abort an output pass only if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as arrived and you want to begin the final output pas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eceiving data across a communication link, we recommend alway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nput scan number for the output target scan number;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-quality final pass is to be done, it should be started (abort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lete output pass) as soon as the end of file is received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ther strategies are possible.  For example, the application can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of the current input scan and decide whether to display 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.  If the scan contains only chroma data, one might choose not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target scan, expecting that the scan will be small and will ar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.  To skip to the next scan, call jpeg_consume_input() unt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JPEG_REACHED_SOS or JPEG_REACHED_EOI.  Or just use the next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s the target scan for jpeg_start_output(); but that method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you inspect the next scan's parameters before deciding to displa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uffered-image mode, jpeg_start_decompress() never performs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never suspends.  An application that uses input suspens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ed-image mode must be prepared for suspension returns from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peg_start_output() performs input only if you request 2-pass quant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target scan isn't fully read yet.  (This is discussed below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peg_read_scanlines(), as always, returns the number of scanline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able to produce before suspe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peg_finish_output() will read any markers following the target s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to the end of the file or the SOS marker that begins another 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ut it reads no input if jpeg_consume_input() has already reach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of the file or a SOS marker beyond the target output sca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peg_finish_decompress() will read until the end of file, and thu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spend if the end hasn't already been reached (as can be tes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jpeg_input_complete(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start_output(), jpeg_finish_output(), and jpeg_finish_decompres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turn TRUE if they completed their tasks, FALSE if they had to susp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vent of a FALSE return, the application must load more inpu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eat the call.  Applications that use non-suspending data sources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heck the return values of these thre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change decoding parameters between output pass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ed-image mode.  The decoder library currently supports only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changes of parameters.  ONLY THE FOLLOWING parameter ch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after jpeg_start_decompress() is cal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ct_method can be changed before each call to jpeg_start_outpu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one could use a fast DCT method for early scans,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higher quality method for the final 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ther_mode can be changed before each call to jpeg_start_outpu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urse this has no impact if not using color quantization. 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would use ordered dither for initial passes, then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yd-Steinberg dither for the final pass.  Caution: changing dith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cause more memory to be allocated by the library.  Although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emory involved is not large (a scanline or so), it may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 max_memory_to_use specification to be exceeded, which in the wo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would result in an out-of-memory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_block_smoothing can be changed before each call to jpeg_start_outpu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tting is relevant only when decoding a progressive JPE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the first DC-only scan, block smoothing provides a very "fuzzy"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the very "blocky" look seen without it; which is better see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ter of personal taste.  But block smoothing is nearly always a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later stages, especially when decoding a successive-approx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: smoothing helps to hide the slight blockiness that otherwise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on smooth gradients until the lowest coefficient bits ar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lor quantization mode can be changed under the rule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*cannot* change between full-color and quantized output (beca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alter the required I/O buffer sizes), but you can chang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zation method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generating color-quantized output, changing quantization metho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useful way of switching between high-speed and high-quality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allows you to change among its three quantization meth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Single-pass quantization to a fixed color cu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ed by cinfo.two_pass_quantize = FALSE and cinfo.colormap =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ingle-pass quantization to an application-supplied color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ed by setting cinfo.colormap to point to the colormap (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_pass_quantize is ignored); also set cinfo.actual_number_of_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wo-pass quantization to a colormap chosen specifically for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ed by cinfo.two_pass_quantize = TRUE and cinfo.colormap =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is is the default setting selected by jpeg_read_header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NOT what you want for the first pass of progressive display!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ethods offer successively better quality and lesser speed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first method is available for quantizing in non-RGB color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because the different quantizer methods have ver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-storage requirements, the library requires you to indicat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(s) you intend to use before you call jpeg_start_decompress().  (If we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quire this, the max_memory_to_use setting would be a complete fic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this by setting one or more of these three cinfo fields to TRU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able_1pass_quant</w:t>
        <w:tab/>
        <w:tab/>
        <w:t>Fixed color cube 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able_external_quant</w:t>
        <w:tab/>
        <w:tab/>
        <w:t>Externally-supplied 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able_2pass_quant</w:t>
        <w:tab/>
        <w:tab/>
        <w:t>Two-pass custom 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ree are initialized FALSE by jpeg_read_header()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start_decompress() automatically sets TRUE the one sel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wo_pass_quantize and colormap settings, so you only need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flags for any other quantization methods you plan to change to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etting the enable flags correctly at jpeg_start_decompress() tim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ange to any enabled quantization method by setting two_pass_quant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lormap properly just before calling jpeg_start_output()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rules ap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You must explicitly set cinfo.colormap to NULL when switching to 1-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2-pass mode from a different mode, or when you want the 2-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ntizer to be re-run to generate a new color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o switch to an external colormap, or to change to a different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map than was used on the prior pass, you mu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peg_new_colormap() after setting cinfo.color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want to use the same colormap as was used in the prior p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t do either of these things.  This will save some nontriv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over c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se requirements exist because cinfo.colormap will always be non-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completing a prior output pass, since both the 1-pass and 2-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zers set it to point to their output colormaps.  Thus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one of these two things to notify the library that something h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up, it's a bit klugy, but it's necessary to do it this way for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buffered-image mode, the library generates any requested 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jpeg_start_output(), not during jpeg_start_decompres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wo-pass quantization, jpeg_start_output() makes a pass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ed image to determine the optimum color map; it therefore may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amount of time, whereas ordinarily it does little wor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monitor hook is called during this pass, if defined. 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o realize that if the specified target scan number i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qual to the current input scan number, jpeg_start_output() will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sume input as it makes this pass.  If you use a suspending data 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check for a FALSE return from jpeg_start_output() unde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.  The combination of 2-pass quantization and a not-yet-fully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scan is the only case in which jpeg_start_output() will consum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uthors who support buffered-image mode may be tempted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JPEG images, even single-scan ones.  This will work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fficient: there is no need to create an image-sized coefficient buff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scan images.  Requesting buffered-image mode for such an image was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Worse, it can cost time on large images, since the buffered data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wapped out or written to a temporary file.  If you are concern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performance on baseline JPEG files, you should use buffered-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only when the incoming file actually has multiple scans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by calling jpeg_has_multiple_scans(), which will return a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at any time after jpeg_read_header() comple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worth noting that when you use jpeg_consume_input() to le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get ahead of output processing, the resulting pattern of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efficient buffer is quite nonsequential.  It's best to use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jmemnobs.c if you can (ie, if you have enough real or virtual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).  If not, at least make sure that max_memory_to_use is set as hig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If the JPEG memory manager has to use a temporary fil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see a lot of disk traffic and poor performance.  (This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with additional work on the memory manager, but we haven't go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o it ye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applications it may be convenient to use jpeg_consume_input()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processing, including reading the initial markers; that is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call jpeg_consume_input() instead of jpeg_read_header()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.  This works, but note that you must check for JPEG_REACHED_S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REACHED_EOI return codes as the equivalent of jpeg_read_header's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first SOS marker has been reached, you mu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start_decompress() before jpeg_consume_input() will consume more inpu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ll just keep returning JPEG_REACHED_SOS until you do.  If you re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-only file this way, jpeg_consume_input() will return JPEG_REACHED_EO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ver returning JPEG_REACHED_SOS; be sure to check for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appens, the decompressor will not read any more input until you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abort() to reset it.  It is OK to call jpeg_consume_input() even whe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buffered-image mode, but in that case it's basically a no-op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markers have been read: it will just return JPEG_SUS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d datastreams and multipl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JPEG compression or decompression object can be reused to proces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.  This saves a small amount of time per image by eli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reate" and "destroy" operations, but that isn't the real purpo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  Rather, reuse of an object provides support for abbreviated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treams.  Object reuse can also simplify processing a series of im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input or output file.  This section explains thes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JPEG file normally contains several hundred bytes worth of quant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uffman tables.  In a situation where many images will be sto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d with identical tables, this may represent an annoying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standard therefore permits tables to be omitted. 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ree classes of JPEG datastre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"Interchange" datastreams contain an image and all tables needed to d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mage.  These are the usual kind of JPE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"Abbreviated image" datastreams contain an image, but are missing so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f the tables needed to decode that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"Abbreviated table specification" (henceforth "tables-only") data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 only table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code an abbreviated image, it is necessary to load the missing tab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decoder beforehand.  This can be accomplished by reading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-only file.  A variant scheme uses a series of images in whic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is an interchange (complete) datastream, while subsequent o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d and rely on the tables loaded by the first image.  It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nce the decoder has read a table, it will remember that table unti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definition for the same table number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 application designer's responsibility to figure out how to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tables with an abbreviated image.  While abbreviated data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ful in a closed environment, their use is strongly discoura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ituation where data exchange with other applications might be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eat desig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library provides support for reading and writing any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-only datastreams and abbreviated images.  In both compr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 objects, a quantization or Huffman table will be reta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fetime of the object, unless it is overwritten by a new tabl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bbreviated image datastreams, it is only necessary to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or not to emit some or all of the tables it is using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zation and Huffman table struct contains a boolean field "sent_tabl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normally is initialized to FALSE.  For each table used by the imag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-writing process emits the table and sets sent_table = TRUE unles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TRUE.  (In normal usage, this prevents outputting the sam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multiple times, as would otherwise occur because the chro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typically share tables.)  Thus, setting this field to TRU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jpeg_start_compress() will prevent the table from being writt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reate a "pure" abbreviated image file containing no t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all "jpeg_suppress_tables(&amp;cinfo, TRUE)" after construct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.  If you want to emit some but not all tables, you'll need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sent_table field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n abbreviated image, you must also call jpeg_start_compres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econd parameter of FALSE, not TRUE.  Otherwise jpeg_start_compres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orce all the sent_table fields to FALSE.  (This is a safety fea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abbreviated images from being created accidental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tables-only file, perform the same parameter setup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would, but instead of calling jpeg_start_compress() and so on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write_tables(&amp;cinfo).  This will write an abbreviated data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only SOI, DQT and/or DHT markers, and EOI.  All the quant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uffman tables that are currently defined in the compression objec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mitted unless their sent_tables flag is already TRUE, and the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_tables flags will be set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ure-fire way to create matching tables-only and abbreviated im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proce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JPEG compressio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JPE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destination to tables-onl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write_tables(&amp;cinfo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destination to im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start_compress(&amp;cinfo, 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 data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finish_compress(&amp;cinf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JPEG parameters are not altered between writing the tabl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breviated image file, the same tables are sure to be used. 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peat the jpeg_start_compress() ... jpeg_finish_compress()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imes to produce many abbreviated image files matching the 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suppress output of the computed Huffman tables when Huf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 is selected.  (If you could, there'd be no way to deco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...)  Generally, you don't want to set optimize_coding = TRU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trying to produce abbrevia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you might want to compress an image using tabl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tored in the application, but are defined in an interchan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-only file readable by the application.  This can be done by 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JPEG decompression object to read the specification file, then cop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into your compression object.  See jpeg_copy_critical_parameter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example of copying quantization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abbreviated image files, you simply need to load the proper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decompression object before trying to read the abbreviated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per tables are stored in the application program, you ca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the table structs and fill in their contents directly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a fixed quantization table into table slot "n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cinfo.quant_tbl_ptrs[n] =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nfo.quant_tbl_ptrs[n] = jpeg_alloc_quant_table((j_common_ptr) &amp;cinf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nt_ptr = cinfo.quant_tbl_ptrs[n];</w:t>
        <w:tab/>
        <w:t>/* quant_ptr is JQUANT_TBL*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 = 0; i &lt; 64; i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Qtable[] is desired quantization table, in natural array ord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_ptr-&gt;quantval[i] = Qtable[i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to load a fixed Huffman table is typically (for AC table "n"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cinfo.ac_huff_tbl_ptrs[n] =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nfo.ac_huff_tbl_ptrs[n] = jpeg_alloc_huff_table((j_common_ptr) &amp;cinf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uff_ptr = cinfo.ac_huff_tbl_ptrs[n];</w:t>
        <w:tab/>
        <w:t>/* huff_ptr is JHUFF_TBL*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 = 1; i &lt;= 16; i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counts[i] is number of Huffman codes of length i bits, i=1..16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ff_ptr-&gt;bits[i] = counts[i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 = 0; i &lt; 256; i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symbols[] is the list of Huffman symbols, in code-length ord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ff_ptr-&gt;huffval[i] = symbols[i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trying to set cinfo.quant_tbl_ptrs[n] to point directly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JQUANT_TBL object is not safe.  If the incoming file happe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 quantization table definition, your master table woul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ten!  Instead allocate a working table copy and copy the maste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it, as illustrated above.  Ditto for Huffman tables, of cour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want to read the tables from a tables-only file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-wiring them into your application.  The jpeg_read_header() ca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to read a tables-only file.  You must pass a second parame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to indicate that you do not require an image to be present.  Thu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scenario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JPEG decompressio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source to tables-onl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read_header(&amp;cinfo, 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source to abbreviated im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read_header(&amp;cinfo, 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decompress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start_decompress(&amp;cinfo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data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finish_decompress(&amp;cinf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, you may want to read a file without knowing whether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age or just tables.  In that case, pass FALSE and check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jpeg_read_header(): it will be JPEG_HEADER_OK if an image was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HEADER_TABLES_ONLY if only tables were found.  (A third return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SUSPENDED, is possible when using a suspending data source manag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jpeg_read_header() will not complain if you read an abbrev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for which you haven't loaded the missing tables; the missing-tabl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later, in jpeg_start_decompres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read a series of images from a single source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ing the jpeg_read_header() ... jpeg_finish_decompress()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leasing/recreating the JPEG object or the data sourc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did reinitialize, any partial bufferload left in the dat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at the end of one image would be discarded, causing you to 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the next image.)  When you use this method, stored t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arried forward, so some of the images can be abbreviated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epend on tables from earlier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tend to write a series of images into a single destinati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want to make a specialized data destination module tha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the output buffer at term_destination() time.  This would speed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by some trifling amount.  Of course, you'd need to remember to flu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after the last image.  You can make the later images be abbrev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by passing FALSE to jpeg_start_compres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applications may need to insert or extract special data in th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tream.  The JPEG standard provides marker types "COM" (commen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APP0" through "APP15" (application) to hold application-specific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e use of these markers is not specified by the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markers are fairly widely used to hold user-supplied text.  The JFI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pec uses APP0 markers with specified initial strings to hold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Adobe applications use APP14 markers beginning with the string "Adobe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iscellaneous data.  Other APPn markers are rarely seen, bu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lmost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store user-supplied text, we recommend you use COM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ce readable 7-bit ASCII text in them.  Newline conven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ized --- expect to find LF (Unix style), CR/LF (DOS style), or CR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c style).  A robust COM reader should be able to cope with random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, including nulls, since some applications generate COM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non-ASCII junk.  (But yours should not be one of th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rogram-supplied data, use an APPn marker, and be sure to begin i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string so that you can tell whether the marker is actually y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probably best to avoid using APP0 or APP14 for any private mar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: the upcoming SPIFF standard will use APP8 markers; we recomm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APP8 markers for any private purposes, eith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in mind that at most 65533 bytes can be put into one marker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as many markers a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e IJG compression library will write a JFIF APP0 marke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JPEG colorspace is grayscale or YCbCr, or an Adobe APP14 mark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ed colorspace is RGB, CMYK, or YCCK.  You can disable thi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on't recommend it.  The decompression library will recognize JFI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be markers and will set the JPEG colorspace properly when on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write special markers immediately following the datastream head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jpeg_write_marker() after jpeg_start_compress() and befo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jpeg_write_scanlines().  When you do this, the markers appea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I and the JFIF APP0 and Adobe APP14 markers (if written), bu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lse.  Specify the marker type parameter as "JPEG_COM" for C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JPEG_APP0 + n" for APPn.  (Actually, jpeg_write_marker will let you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arker type, but we don't recommend writing any other kinds of mark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write a user comment string pointed to by comment_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write_marker(cinfo, JPEG_COM, comment_text, strlen(comment_text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's not convenient to store all the marker data in memory at 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stead call jpeg_write_m_header() followed by multiple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write_m_byte().  If you do it this way, it's your responsi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jpeg_write_m_byte() exactly the number of times given in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to jpeg_write_m_header().  (This method lets you empt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buffer partway through a marker, which might be importan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suspending data destination module.  In any case,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spending destination, you should flush its buffer after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pecial markers.  See "I/O suspension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if you prefer to synthesize the marker byte sequence your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just cram it straight into the data destination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writing JFIF 1.02 extension markers (thumbnail images)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 to set cinfo.JFIF_minor_version = 2 so that the encoder will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JFIF version number in the JFIF header marker.  The library'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write version 1.01, but that's wrong if you insert any 1.02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rs.  (We could probably get away with just defaulting to 1.02,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be broken decoders that would complain about unknown mino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 To reduce compatibility risks it's safest not to write 1.02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ctually using 1.02 extens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eading, two methods of handling special marker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You can ask the library to save the contents of COM and/or APPn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memory, and then examine them at your leisure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You can supply your own routine to process COM and/or APPn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the-fly as they ar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method is simpler to use, especially if you are using a sus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ource; writing a marker processor that copes with input susp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asy (consider what happens if the marker is longer than your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buffer).  However, the second method conserves memory since the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need not be kept around after it's been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ither method, you'd normally set up marker handling after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 object and before calling jpeg_read_header(),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rs of interest will typically be near the head of the file and s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canned by jpeg_read_header.  Once you've established a marke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, it will be used for the life of that decompressio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tentially many datastreams), unless you change it.  Marker handl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separately for COM markers and for each APPn marke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the contents of special markers in memory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save_markers(cinfo, marker_code, length_lim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marker_code is the marker type to save, JPEG_COM or JPEG_APP0+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 arrange to save all the special marker types, you need to c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17 times, for COM and APP0-APP15.)  If the incoming marker is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length_limit data bytes, only length_limit bytes will be saved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allows you to avoid chewing up memory when you only need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ew bytes of a potentially large marker.  If you want to sav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set length_limit to 0xFFFF; that is enough since marker lengths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bits.  As a special case, setting length_limit to 0 prevents that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from being saved at all.  (That is the default behavior, in fac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jpeg_read_header() completes, you can examine the special mark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cinfo-&gt;marker_list pointer chain.  All the special mark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ppear in this list, in order of their occurrence in the file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ing any markers of types you didn't ask for).  Both the origin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and the saved data length are recorded for each list entry;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exceed length_limit for the particular marker type.  Note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s exclude the marker length word, whereas the stored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JPEG file includes it.  (Hence the maximum data length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65533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hat additional special markers appear in the file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S marker at which jpeg_read_header stops; if so, the marker li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during reading of the rest of the file.  This is not expec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, however.  If you are short on memory you may want to reset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o zero for all marker types after finishing jpeg_read_head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at the max_memory_to_use setting cannot be exceeded due to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ater mar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rker list remains stored until you call jpeg_finish_decom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abort, at which point the memory is freed and the list is set to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jpeg_destroy also releases the storage, of cour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library is internally interested in APP0 and APP14 mark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ry to set a small nonzero length limit on these types,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ilently force the length up to the minimum it wants.  (But you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zero length limit to prevent them from being saved at all.)  Also,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bit environment, the maximum length limit may be constrained to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65533 by malloc() limitations.  It is therefore best not to assum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length limit is exactly what you set it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upply your own marker-reading routine, you do it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set_marker_processor().  A marker processor routine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lean jpeg_marker_parser_method (j_decompress_ptr c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marker code is not explicitly passed, the routine can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info-&gt;unread_marker.  At the time of call, the marker prope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rom the data source module.  The processor routine i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marker length word and the remaining parameter bytes, 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RUE to indicate success.  (FALSE should be returned only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suspending data source and it tells you to suspend.  See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r processors in jdmarker.c for appropriate coding methods if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suspending data sour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verride the default APP0 or APP14 processors, it is up to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JFIF and Adobe markers if you want colorspace recognition to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.  We recommend copying and extending the default processor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do that.  (A better idea is to save these marker types f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ation by calling jpeg_save_markers(); that method doesn't interf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ibrary's own processing of these mark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_set_marker_processor() and jpeg_save_markers() are mutually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if you call one it overrides any previous call to the other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marker typ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example of an external COM processor can be found in djpeg.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see jpegtran.c for an example of using jpeg_save_mar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w (downsampled) ima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applications need to supply already-downsampled image data to th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or, or to receive raw downsampled data from the decompress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supports this requirement by allowing the application to wri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raw data, bypassing the normal preprocessing or postprocessing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is different from the standard one and is somewhat ha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 If your interest is merely in bypassing color conversion, we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use the standard interface and simply set jpeg_color_space 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_color_space (or jpeg_color_space = out_color_space for decompres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chanism described in this section is necessary only to supp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downsampled image data, in which not all components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ress raw data, you must supply the data in the colorspace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JPEG file (please read the earlier section on Special color sp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wnsampled to the sampling factors specified in the JPEG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upply the data in the format used internally by the JPEG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ly a JSAMPIMAGE array.  This is an array of pointers to two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, each of type JSAMPARRAY.  Each 2-D array holds the values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component.  This structure is necessary since the components 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izes.  If the image dimensions are not a multiple of the MCU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lso pad the data correctly (usually, this is done by repl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column and/or row).  The data must be padded to a multiple of a D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in each component: that is, each downsampled row must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of 8 valid samples, and there must be a multiple of 8 sample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component.  (For applications such as conversion of digital TV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, the standard image size is usually a multiple of the DCT block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no padding need actually be do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for compression of raw data is basically the same as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, except that you call jpeg_write_raw_data() in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write_scanlines().  Before calling jpeg_start_compress(), you mus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et cinfo-&gt;raw_data_in to TRUE.  (It is set FALSE by jpeg_set_defaults()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notifies the library that you will be supplying raw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nsure jpeg_color_space is correct --- an explicit jpeg_set_colorsp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is a good idea.  Note that since color conversion is bypa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_color_space is ignored, except that jpeg_set_defaults() use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 the default jpeg_color_space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nsure the sampling factors, cinfo-&gt;comp_info[i].h_samp_fac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nfo-&gt;comp_info[i].v_samp_factor, are correct.  Since these ind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mensions of the data you are supplying, it's wise to se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icitly, rather than assuming the library's defaults are w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ass raw data to the library, call jpeg_write_raw_data() in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write_scanlines().  The two routines work similarly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write_raw_data takes a JSAMPIMAGE data array rather than JSAMP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anlines count passed to and returned from jpeg_write_raw_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d in terms of the component with the largest v_samp_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_write_raw_data() processes one MCU row per call, which is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v_samp_factor*DCTSIZE sample rows of each component.  The passed num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must be at least max_v_samp_factor*DCTSIZE, and the return valu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actly that amount (or possibly some multiple of that amount, i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versions).  This is true even on the last call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; don't forget to pad your data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d dimensions of the supplied data can be comput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nfo-&gt;comp_info[i].width_in_blocks*DCTSIZE  samples per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nfo-&gt;comp_info[i].height_in_blocks*DCTSIZE rows i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jpeg_start_compress() has initialized those fields.  If the vali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maller than this, it must be padded appropriately.  For some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and image sizes, additional dummy DCT blocks are insert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a multiple of the MCU dimensions.  The library creates such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itself; it does not read them from your supplied data.  Ther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never pad by more than DCTSIZE samples.  An example may help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2h2v downsampling of YCbCr data,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nfo-&gt;comp_info[0].h_samp_factor = 2</w:t>
        <w:tab/>
        <w:tab/>
        <w:t>for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nfo-&gt;comp_info[0].v_samp_factor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nfo-&gt;comp_info[1].h_samp_factor = 1</w:t>
        <w:tab/>
        <w:tab/>
        <w:t>for C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nfo-&gt;comp_info[1].v_samp_factor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nfo-&gt;comp_info[2].h_samp_factor = 1</w:t>
        <w:tab/>
        <w:tab/>
        <w:t>for C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nfo-&gt;comp_info[2].v_samp_factor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ppose that the nominal image dimensions (cinfo-&gt;image_wid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info-&gt;image_height) are 101x101 pixels.  Then jpeg_start_compress(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downsampled_width = 101 and width_in_blocks = 13 for 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sampled_width = 51 and width_in_blocks = 7 for Cb and Cr (and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height fields).  You must pad the Y data to at least 13*8 = 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and rows, the Cb/Cr data to at least 7*8 = 56 columns and row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CU height is max_v_samp_factor = 2 DCT rows so you must pass at least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lines on each call to jpeg_write_raw_data(), which is to say 16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rows of Y and 8 each of Cb and Cr.  A total of 7 MCU rows are nee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must pass a total of 7*16 = 112 "scanlines".  The last DCT block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 data is dummy, so it doesn't matter what you pass for it i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, but the scanlines count must total up to 112 so that all of the 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 data gets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uspension is supported with raw-data compression: i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module suspends, jpeg_write_raw_data() will return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the same data rows must be passed again on the nex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 with raw data output implies bypassing all postproces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ask for rescaling or color quantization, for instance.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ly, you must deal with the color space and sampling factors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oming file.  If your application only handles, say, 2h1v YCbCr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check for and fail on other color spaces or other sampling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will not convert to a different color spac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raw data output, set cinfo-&gt;raw_data_out = TRU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start_decompress() (it is set FALSE by jpeg_read_header()). 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at the color space and sampling factors are ones you can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all jpeg_read_raw_data() in place of jpeg_read_scanlines(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 process is otherwise the same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_read_raw_data() returns one MCU row per call, and thus you must pa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of at least max_v_samp_factor*DCTSIZE scanlines (scanline coun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for raw-data compression).  The buffer you pass must b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hold the actual data plus padding to DCT-block boundaries. 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, any entirely dummy DCT blocks are not processed so you ne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space for them, but the total scanline count includes th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example of computing buffer dimensions for raw-data com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ly valid for de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suspension is supported with raw-data decompression: if the dat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suspends, jpeg_read_raw_data() will return 0.  You can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ed-image mode to read raw data in multiple p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ly raw data: DCT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read or write the contents of a JPEG file as raw D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s.  This facility is mainly intended for use in loss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oding between different JPEG file formats.  Other possibl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lossless cropping of a JPEG image, lossless reassembl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strip or multi-tile TIFF/JPEG file into a single JPEG datastrea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the contents of a JPEG file as DCT coefficients, open the file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read_header() as usual.  But instead of calling jpeg_start_decompres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jpeg_read_scanlines(), call jpeg_read_coefficients().  This will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image into a set of virtual coefficient-block arrays, one array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.  The return value is a pointer to an array of virtual-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s.  Each virtual array can be accessed directly using th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r's access_virt_barray method (see Memory management,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read structure.doc's discussion of virtual array handling). 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imple transcoding to a different JPEG file format, the array lis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be handed directly to jpeg_write_coefficient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block in the block arrays contains quantized coefficient val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array order (not JPEG zigzag order).  The block arrays contai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CT blocks containing real data; any entirely-dummy blocks added to fil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leaved MCUs at the right or bottom edges of the image are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reading and are not stored in the block arrays.  (The siz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array can be determined from the width_in_blocks and height_in_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of the component's comp_info entry.)  This is also the dat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by jpeg_write_coefficient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done using the virtual arrays, call jpeg_finish_decompres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lease the array storage and return the decompression object to an i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; or just call jpeg_destroy() if you don't need to reuse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suspending data source, jpeg_read_coefficients()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if it is forced to suspend; a non-NULL return value indicates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.  You need not test for a NULL return value when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uspending data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ossible to call jpeg_read_coefficients() to obtain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r's coefficient arrays during a normal decode cycle in buffered-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This frammish might be useful for progressively displaying an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and then re-encoding it without loss.  To do this, decode in buffer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mode as discussed previously, then call jpeg_read_coefficients()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jpeg_finish_output() call.  The arrays will be available for you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call jpeg_finish_decompres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the contents of a JPEG file as DCT coefficients, you mus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CT coefficients stored in virtual block arrays.  You can either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arrays read from an input JPEG file by jpeg_read_coefficients(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virtual arrays from the JPEG compression object and fill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.  In either case, jpeg_write_coefficients() is substitu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start_compress() and jpeg_write_scanlines().  Thus the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reate compressio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et all compression parameters a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quest virtual arrays if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jpeg_write_coefficient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jpeg_finish_compres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estroy or re-use compressio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write_coefficients() is passed a pointer to an array of virtual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descriptors; the number of arrays is equal to cinfo.num_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arrays need only have been requested, not realized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write_coefficients() is called.  A side-eff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write_coefficients() is to realize any virtual array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from the compression object's memory manager.  Thus, when ob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arrays from the compression object, you should fill the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calling jpeg_write_coefficients().  The data is actually writte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all jpeg_finish_compress(); jpeg_write_coefficients() only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riting raw DCT coefficients, it is crucial that the JPEG quant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and sampling factors match the way the data was encoded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ile will be invalid.  For transcoding from an existing JPE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recommend using jpeg_copy_critical_parameters().  This routine initial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compression parameters to default values (like jpeg_set_defaults(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opies the critical information from a source decompress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ompression object should have just been used to read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 input file --- that is, it should be awaiting jpeg_finish_decompres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_write_coefficients() marks all tables stored in the compressio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eeding to be written to the output file (thus, it ac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start_compress(cinfo, TRUE)).  This is for safety's sake,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ting abbreviated JPEG files by accident.  If you really want to emi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d JPEG file, call jpeg_suppress_tables(), or set the tab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sent_table flags, between calling jpeg_write_coefficients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finish_compres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moni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applications may need to regain control from the JPEG library every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.  The typical use of this feature is to produce a percent-done ba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ess display.  (For a simple example, see cjpeg.c or djpeg.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you do get control back frequently during the data-transferring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jpeg_read_scanlines or jpeg_write_scanlines loop), any additional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ccur inside jpeg_finish_compress or jpeg_start_decompress;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may take a long time to execute, and you don't get control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y a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fine a progress-monitor routine which will be called period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library.  No guarantees are made about how often this call will occ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e don't recommend you use it for mouse tracking or anything like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resent, a call will occur once per MCU row, scanline, or sample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, whichever unit is convenient for the current processing mode;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r the image, the longer the time between calls.  During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ing pass, only one call occurs per call of jpeg_read_scanlin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write_scanlines, so don't pass a large number of scanlines at onc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fine resolution in the progress count.  (If you really ne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back mechanism for time-critical tasks like mouse tracking,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dditional calls inside some of the library's inner loop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stablish a progress-monitor callback, create a struct jpeg_progress_mg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in its progress_monitor field with a pointer to your callback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 cinfo-&gt;progress to point to the struct.  The callback will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cinfo-&gt;progress is non-NULL.  (This pointer is set to NUL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create_compress or jpeg_create_decompress; the library will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hereafter.  So if you allocate dynamic storage for the progress str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it will live as long as the JPEG object does.  Alloca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 memory manager with lifetime JPOOL_PERMANENT will work nicely.)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he same callback routine for both compression and de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_progress_mgr struct contains four fields which are set by the libr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pass_counter;</w:t>
        <w:tab/>
        <w:t>/* work units completed in this pas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pass_limit;</w:t>
        <w:tab/>
        <w:t>/* total number of work units in this pas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completed_passes;</w:t>
        <w:tab/>
        <w:t>/* passes completed so fa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total_passes;</w:t>
        <w:tab/>
        <w:t>/* total number of passes expect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ny one pass, pass_counter increases from 0 up to (not inclu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_limit; the step size is usually but not necessarily 1.  The pass_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may change from one pass to another.  The expected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is in total_passes, and the number of passes already completed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_passes.  Thus the fraction of work completed may be estim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leted_passes + (pass_counter/pass_lim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otal_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ing the fact that the passes may not be equal amounts of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ecompressing, pass_limit can even change within a pass,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number of scans in the JPEG file, which isn't always kn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.  The computed fraction-of-work-done may jump suddenly (if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s it has overestimated the number of scans) or even decrease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case).  It is not wise to put great faith in the work esti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decompressor's buffered-image mode, the progress monitor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is likely to be completely unhelpful, because the library has no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now how many output passes will be demanded of it.  Currently,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otal_passes based on the assumption that there will be one mor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if the input file end hasn't yet been read (jpeg_input_complete()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), but no more output passes if the file end has been reach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pass is started.  This means that total_passes will rise a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passes are requested.  If you have a way of determining the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, estimating progress based on the fraction of the file that's bee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bably be more useful than using the library'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covers some key facts about the JPEG library's built-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.  For more info, please read structure.doc's section about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, and consult the source code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emory and temporary file allocation within the library is done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r.  If necessary, you can replace the "back end" of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to control allocation yourself (for example, if you don't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to use malloc() and free() for some reas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data is allocated "permanently" and will not be freed until th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is destroyed.  Most data is allocated "per image" and is fre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finish_compress, jpeg_finish_decompress, or jpeg_abort.  You can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r yourself to allocate structures that will automatic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d at these times.  Typical code for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r = (*cinfo-&gt;mem-&gt;alloc_small) ((j_common_ptr) cinfo, JPOOL_IMAGE, 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JPOOL_PERMANENT to get storage that lasts as long as the JPEG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lloc_large instead of alloc_small for anything bigger than a few K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alloc_sarray and alloc_barray routines tha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2-D sample or block ar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's minimum space requirements to process an image depe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's width, but not on its height, because the library ordinarily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"strip" buffers that are as wide as the image but just a few rows h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perating modes (eg, two-pass color quantization) require full-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.  Such buffers are treated as "virtual arrays": only the current 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be in memory, and the rest can be swapped out to a tempor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simplest memory manager back end (jmemnobs.c), t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s are used; virtual arrays are simply malloc()'d.  Images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memory can be processed only if your system supports virtu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memory manager back ends support temporary files of various flav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work in machines without virtual memory.  They may also be usefu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machines if you need to process images that exceed available swap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emporary files, the library will make the in-memory buff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virtual arrays just big enough to stay within a "maximum memory"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 can set this limit by setting cinfo-&gt;mem-&gt;max_memory_to_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creating the JPEG object.  (Of course, there is still a minimum siz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ffers, so the max-memory setting is effective only if it is big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um space needed.)  If you allocate any large structures yourself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allocate them before jpeg_start_compress() or jpeg_start_decompress(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have them counted against the max memory limit.  Also keep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pace allocated with alloc_small() is ignored, on the assump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too small to be worth worrying about; so a reasonable safety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left when setting max_memory_to_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jmemname.c or jmemdos.c memory manager back en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o clean up the JPEG object properly to ensure that th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get deleted.  (This is especially crucial with jmemdos.c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mporary files" may be extended-memory segments; if they are not fr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will require a reboot to recover the memory.)  Thus, with thes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s, it's a good idea to provide a signal handler that will trap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exit from your program.  The handler should call either jpeg_ab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jpeg_destroy() for any active JPEG objects.  A handler is not nee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jmemnobs.c, and shouldn't be necessary with jmemansi.c or jmemmac.c ei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C library is supposed to take care of deleting files ma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mpfil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memory requirements while performing compression or 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 on image dimensions, image characteristics (such as colorsp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 process), and operating mode (application-selected op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6b, the decompressor requi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About 24K in more-or-less-fixed-size data.  This varies a bit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operating mode and image characteristics (particularly color v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yscale), but it doesn't depend on image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Strip buffers (of size proportional to the image width) for ID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sampling results.  The worst case for commonly used sampling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bout 34 bytes * width in pixels for a color image.  A grayscal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needs about 8 bytes per pixel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A full-image DCT coefficient buffer is needed to decode a multi-scan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(including progressive JPEGs), or whenever you select buffered-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.  This takes 2 bytes/coefficient.  At typical 2x2 sampling,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bytes per pixel for a color image.  Worst case (1x1 sampling)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bytes/pixel.  For grayscale, figure 2 bytes/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To perform 2-pass color quantization, the decompressor also nee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8K color lookup table and a full-image pixel buffer (3 bytes/pix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 not count any memory allocated by the application, suc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to hold the final output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figures are valid for 8-bit JPEG data precision and a mach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ints.  For 12-bit JPEG data, double the size of the strip buff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zation pixel buffer.  The "fixed-size" data will be somewhat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16-bit ints, larger with 64-bit ints.  Also, CMYK or other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spaces will require different amounts of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-image coefficient and pixel buffers, if needed at all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be fully RAM resident; you can have the library us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stead when the total memory usage would exceed a limit you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t if your OS supports virtual memory, it's probably better to j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jmemnobs and let the OS do the swapp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ressor's memory requirements are similar, except that it has n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lor quantization.  Also, it needs a full-image DCT coefficien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Huffman-table optimization is asked for, even if progressive mod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more detailed information about memory usage in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, you can enable the MEM_STATS code in jmemmgr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compile-tim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compile-time options are available by modifying jmorecfg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standard provides for both the baseline 8-bit DCT proc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12-bit DCT process.  The IJG code supports 12-bit lossy JPEG if you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_IN_JSAMPLE as 12 rather than 8.  Note that this causes JSAMP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than a char, so it affects the surrounding application's imag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 applications cjpeg and djpeg can support 12-bit mode only for PP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IF file formats; you must disable the other file formats to compi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2-bit cjpeg or djpeg.  (install.doc has more information about tha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resent, a 12-bit library can handle *only* 12-bit images, no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s.  (If you need to include both 8- and 12-bit libraries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, you could probably do it by defining NEED_SHORT_EXTERNA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just one of the copies.  You'd have to access the 8-bit and 12-bit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eparate application source files.  This is untested ... if you try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d like to hear whether it work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12-bit library always compresses in Huffman optimization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generate valid Huffman tables.  This is necessary becaus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Huffman tables only cover 8-bit data.  If you need to output 1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one pass, you'll have to supply suitable default Huffman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want to supply your own DCT quantization tables;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-scaling code has been developed for 8-bit use, and probably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especially good tables for 12-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number of components (color channels) in the image i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X_COMPONENTS.  The JPEG standard allows up to 255 components, bu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that few applications will need more than four or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with unusual data type sizes, you may be able to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r reduce memory space by tweaking the various typedef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jmorecfg.h.  In particular, on some RISC CPUs, access to arrays of "short"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quite slow; consider trading memory for speed by making JCOEF, INT16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INT16 be "int" or "unsigned int".  UINT8 is also a candidate to become 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obably don't want to make JSAMPLE be int unless you have lots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duce the size of the library by compiling out various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 To do this, undefine xxx_SUPPORTED symbols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ave a few K by not having text error messages in the library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error message table occupies about 5Kb.  This is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sonable for embedded applications where there's no good way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anyway.  To do this, remove the creation of the messag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jpeg_std_message_table[]) from jerror.c, and alter format_messag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reasonable without it.  You could output the numeric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code number, for example.  If you do this, you can also save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K by modifying the TRACEMSn() macros in jerror.h to expand to noth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need trace capability anyway, righ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library has been written to be extremely portable;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cjpeg and djpeg are slightly less so.  This section summar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gn goals in this area.  (If you encounter any bugs that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to be less portable than is claimed here, we'd appreciate h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works fine on ANSI C, C++, and pre-ANSI C compilers, using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pular system include file setups, and some not-so-popular ones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nstall.doc for configuration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is not dependent on the exact sizes of the C data types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, we make the assump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</w:t>
        <w:tab/>
        <w:t>is at least 8 bits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rt</w:t>
        <w:tab/>
        <w:t>is at least 16 bits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is at least 16 bits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</w:t>
        <w:tab/>
        <w:t>is at least 32 bits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se are the minimum requirements of the ANSI C standard.)  Wider typ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fine, although memory may be used inefficiently if char is much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8 bits or short is much bigger than 16 bits.  The code shoul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ly well with 16- or 32-bit 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system where these assumptions are not met, you may be abl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ork by modifying the typedefs in jmorecfg.h.  However, you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ifficulty if int is less than 16 bits wide, since references to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abound in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can be either signed or unsigned, although the code runs faster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type is available.  If char is wider than 8 bits,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define JOCTET and/or provide custom data source/destination manager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JOCTET represents exactly 8 bits of data on external sto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library proper does not assume ASCII representation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ome of the image file I/O modules in cjpeg/djpeg do hav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 in file-header manipulation; so does cjpeg's select_file_typ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library does not rely heavily on the C library.  In particular, 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io is used only by the data source/destination modules and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, all of which are application-replaceable.  (cjpeg/djpeg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ily dependent on stdio.)  malloc and free are called only from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"back end" module, so you can use a different memory allocat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that on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generally assumes that C names must be unique in the first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However, global function names can be made uniq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6 characters by defining NEED_SHORT_EXTERNAL_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 about porting the code may be gleaned by reading jconfig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jmorecfg.h, and jinclude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MS-DOS implemen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JG code is designed to work efficiently in 80x86 "small" or "medium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odels (i.e., data pointers are 16 bits unless explicitly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far"; code pointers can be either size).  You may be able to us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to compile cjpeg or djpeg by itself, but you will probably hav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um model for any larger application.  This won't make much differ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  You *will* take a noticeable performance hit if you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-data memory model (perhaps 10%-25%), and you should avoid "huge"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t all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library typically needs 2Kb-3Kb of stack space.  I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 about 20K-30K of near heap space while executing (and lots of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, but that doesn't count in this calculation).  This figure will v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selected operating mode, and to a lesser extent on imag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bout 5Kb-6Kb of constant data which will be al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data segment (about 4Kb of this is the error message t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you have perhaps 20K available for other modules' static data and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 space before you need to go to a larger memory model.  The C librar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data will account for several K of this, but that still leave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for your needs.  (If you are tight on space, you could reduce the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/O buffers allocated by jdatasrc.c and jdatadst.c, say from 4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K.  Another possibility is to move the error message table to far mem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be doable with only localized hacking on jerror.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2K of the near heap space is "permanent" memory that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until you destroy the JPEG object.  This is only an issu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 JPEG object between compression or decompressio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r data space may also be a tight resource when you are dealing with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.  The most memory-intensive case is decompression with two-pas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zation, or single-pass quantization to an externally supplie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.  This requires a 128Kb color lookup table plus strip buffers am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bout 40 bytes per column for typical sampling ratios (eg, about 25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for a 640-pixel-wide image).  You may not be able to process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if you have large data structures of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all of these concerns vanish if you use a 32-bit flat-memory-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, such as DJGPP or Watcom C.  We highly recommend flat mode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it; the JPEG library is significantly faster in flat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w#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)#�#Y�Cr��iʊQ�j#��##�g�}O���=��/5#��CL���(�7��;�}V�Q�'�� X</w:t>
      </w:r>
      <w:r>
        <w:rPr/>
        <w:t>윲�</w:t>
      </w:r>
      <w:r>
        <w:rPr/>
        <w:t>#KF######`# �#hn�3�e#�`#�2�3#�Q��ŢV�Ѯ��</w:t>
      </w:r>
      <w:r>
        <w:rPr/>
        <w:t>믉</w:t>
      </w:r>
      <w:r>
        <w:rPr/>
        <w:t>##y�N#��g4n�tL�PƢM��~�`###$�S#?#:#j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]��</w:t>
      </w:r>
      <w:r>
        <w:rPr>
          <w:rtl w:val="true"/>
        </w:rPr>
        <w:t>܁</w:t>
      </w:r>
      <w:r>
        <w:rPr/>
        <w:t>��</w:t>
      </w:r>
      <w:r>
        <w:rPr/>
        <w:t>D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=A�c�]$hǔf�H*���z���^</w:t>
      </w:r>
      <w:r>
        <w:rPr>
          <w:rtl w:val="true"/>
        </w:rPr>
        <w:t>ܗ</w:t>
      </w:r>
      <w:r>
        <w:rPr/>
        <w:t>�</w:t>
      </w:r>
      <w:r>
        <w:rPr/>
        <w:t>.��"���}�F�j_��Hg�#J����o��Y#x��9�jx�Zo�p��</w:t>
      </w:r>
      <w:r>
        <w:rPr/>
        <w:t>֦</w:t>
      </w:r>
      <w:r>
        <w:rPr/>
        <w:t>Ď��##��</w:t>
      </w:r>
      <w:r>
        <w:rPr/>
        <w:t>ؖ�</w:t>
      </w:r>
      <w:r>
        <w:rPr/>
        <w:t>To�� #</w:t>
        <w:tab/>
        <w:t>;_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#@�[#�+�}#�QH�f��t��Ӵ\V�����g�Tt�B#c�DŪ����{i����d��#�`\n`�#C"��###-�o]�#)$��</w:t>
      </w:r>
      <w:r>
        <w:rPr>
          <w:rtl w:val="true"/>
        </w:rPr>
        <w:t>ߐ</w:t>
      </w:r>
      <w:r>
        <w:rPr/>
        <w:t xml:space="preserve"> </w:t>
      </w:r>
      <w:r>
        <w:rPr/>
        <w:t>#�F</w:t>
      </w:r>
      <w:r>
        <w:rPr>
          <w:rtl w:val="true"/>
        </w:rPr>
        <w:t>ں</w:t>
      </w:r>
      <w:r>
        <w:rPr/>
        <w:t>�</w:t>
      </w:r>
      <w:r>
        <w:rPr/>
        <w:t>]�`N�j ##Rs�YU*#�*R#�q�/|���#˂##�[�2�TH�z�j#'�-�D}#�"9�</w:t>
      </w:r>
      <w:r>
        <w:rPr>
          <w:rtl w:val="true"/>
        </w:rPr>
        <w:t>׉</w:t>
      </w:r>
      <w:r>
        <w:rPr/>
        <w:t>��</w:t>
      </w:r>
      <w:r>
        <w:rPr/>
        <w:t>vG���w�Qu��I��^�]#���#k#1�[�@�#####</w:t>
        <w:tab/>
        <w:t>��#2-Y#�p�</w:t>
      </w:r>
      <w:r>
        <w:rPr>
          <w:rtl w:val="true"/>
        </w:rPr>
        <w:t>ل</w:t>
      </w:r>
      <w:r>
        <w:rPr/>
        <w:t>V#</w:t>
      </w:r>
      <w:r>
        <w:rPr>
          <w:rtl w:val="true"/>
        </w:rPr>
        <w:t>ژ</w:t>
      </w:r>
      <w:r>
        <w:rPr/>
        <w:t>�</w:t>
      </w:r>
      <w:r>
        <w:rPr/>
        <w:t>v���4|��a�zm���B#�F�F1��œ�+b1b�n�Io�5��[TA4�]��#�n</w:t>
      </w:r>
      <w:r>
        <w:rPr/>
        <w:t>؏�</w:t>
      </w:r>
      <w:r>
        <w:rPr/>
        <w:t>C�7G�q�i##=�5�#�B�#!$��t�Iԅ��U�J`�8��Z�_�7�e��;L�X�FRj��</w:t>
      </w:r>
      <w:r>
        <w:rPr>
          <w:rtl w:val="true"/>
        </w:rPr>
        <w:t>ߙ</w:t>
      </w:r>
      <w:r>
        <w:rPr/>
        <w:t>TZ#4xc�#]tM��#������#¶�v���5&gt;�&gt;3��</w:t>
        <w:tab/>
        <w:t>�g�G��#� @##Mz�)</w:t>
      </w:r>
      <w:r>
        <w:rPr/>
        <w:t>؅</w:t>
      </w:r>
      <w:r>
        <w:rPr/>
        <w:t>#�@�#</w:t>
      </w:r>
      <w:r>
        <w:rPr/>
        <w:t>ٕ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b`Z7��8N���</w:t>
        <w:tab/>
        <w:t>�u*Zq�#K��)#��A(��B�#�$��E�a���l�����П��=u)�j���� ##</w:t>
        <w:tab/>
        <w:t>.���uAn��D�##�V[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_l;j=#OJ�kL#G�k��q��d�:�9�uvX#4Kn���-# ��#�x�</w:t>
      </w:r>
      <w:r>
        <w:rPr/>
        <w:t>݈</w:t>
      </w:r>
      <w:r>
        <w:rPr/>
        <w:t>U�R�#+n��##�&amp;�U�L����#���#ѿz�o���� �Vd#&lt;�OY�f�####�ˌOU��*�p�rE</w:t>
        <w:tab/>
        <w:t>�9�/N#B)B��*�##��dF@�8�O� #�oP�v��]6J�-=v�#G��E(T�U###��u#�k�-��8S�L4J�-kQ##S��#]��#����bJ��Z#Һ�A�#T{A�#���Z��J�@����4���$�</w:t>
      </w:r>
      <w:r>
        <w:rPr>
          <w:rtl w:val="true"/>
        </w:rPr>
        <w:t>څ</w:t>
      </w:r>
      <w:r>
        <w:rPr/>
        <w:t>s�W�#��}��~5��Nu=@�#]���##�b�_�Z�2��fc�P6����sngXN#%�_��i��##TM#Wx�iGs6B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9�P�V̽��#�d�</w:t>
        <w:tab/>
        <w:t>�#?�(n]�sQ��#G��6B��z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rv�WS�ą�#|n��Ҙ��~~8��j����D�##�N</w:t>
      </w:r>
      <w:r>
        <w:rPr>
          <w:rtl w:val="true"/>
        </w:rPr>
        <w:t>ػ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_+�#aEN</w:t>
        <w:tab/>
        <w:t>�Adl�Gᚱ���#�#��C</w:t>
      </w:r>
      <w:r>
        <w:rPr>
          <w:rtl w:val="true"/>
        </w:rPr>
        <w:t>ܒ</w:t>
      </w:r>
      <w:r>
        <w:rPr/>
        <w:t>+�u���#�</w:t>
      </w:r>
      <w:r>
        <w:rPr>
          <w:rtl w:val="true"/>
        </w:rPr>
        <w:t>ޤ</w:t>
      </w:r>
      <w:r>
        <w:rPr/>
        <w:t>ǡ#�8���e_�a���#�|G�\���O�:)���]�X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4�^��##H��~H�#�l#�CI��^#��,/��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KB�&amp;#�V���#&gt;��u#\Q��q#���ê9�7���J��h�_�&gt;#�#�*-#cf�#��</w:t>
      </w:r>
      <w:r>
        <w:rPr/>
        <w:t>뫺�</w:t>
      </w:r>
      <w:r>
        <w:rPr/>
        <w:t>#VQ%t=�c�#@##Ȏ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e��#�K�O�l</w:t>
        <w:tab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J��N#W��:#�#i#`O�o�s%�i�zն�b�J#���zK�?��#����)#T�/�m �#####@Z�ZZ��7#g�!���S##J�w#+�#5s:4��p�N</w:t>
      </w:r>
      <w:r>
        <w:rPr>
          <w:rtl w:val="true"/>
        </w:rPr>
        <w:t>ל</w:t>
      </w:r>
      <w:r>
        <w:rPr/>
        <w:t>�</w:t>
      </w:r>
      <w:r>
        <w:rPr/>
        <w:t>d�E�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1�L�!</w:t>
      </w:r>
    </w:p>
    <w:p>
      <w:pPr>
        <w:pStyle w:val="PreformattedText"/>
        <w:bidi w:val="0"/>
        <w:jc w:val="left"/>
        <w:rPr/>
      </w:pPr>
      <w:r>
        <w:rPr/>
        <w:t>S�dsLϻ�#&gt;ɡ���:;wy����x�,Dp$b�j��{��$@#</w:t>
        <w:tab/>
        <w:t>s��M�C�'l(�k&amp;�#���0D��IŤnm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p�#��D΀#�\�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(Xb�+Jae#KHh�0a��,�)�#-Q(#͡�u�M�%�(�Gp�#@σp�Þ�</w:t>
      </w:r>
      <w:r>
        <w:rPr/>
        <w:t>ٛ</w:t>
      </w:r>
      <w:r>
        <w:rPr/>
        <w:t>2�#�������@f�0��jI�#��3Z���x5D</w:t>
      </w:r>
    </w:p>
    <w:p>
      <w:pPr>
        <w:pStyle w:val="PreformattedText"/>
        <w:bidi w:val="0"/>
        <w:jc w:val="left"/>
        <w:rPr/>
      </w:pPr>
      <w:r>
        <w:rPr/>
        <w:t>$c�Cw&amp;3</w:t>
        <w:t>���=)d*����#!��#`�######&amp;�#�:!�#wNK#d��U����Ƚ�#���s���g�O7�+q���#*##eF�����~��� #IN##</w:t>
      </w:r>
      <w:r>
        <w:rPr/>
        <w:t>֜�</w:t>
      </w:r>
      <w:r>
        <w:rPr/>
        <w:t>br%#�"��G#�#�&amp;��%�#��#A�&gt;�QQ�v��#�?��#�2�G2%�Sz�F_}y��+1#��#�ϧ���E�i�F�O�D|��y(9#�f��f��6Y#{���(�#n�L���;02# %'(��.&amp;ӈ��qC#ě##�χ#,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#���U�#i@��##A��@�&lt;PȲ#���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#l�^#X#I)Ej#@��E�#&amp;b�""G�#rGyNQ#</w:t>
      </w:r>
    </w:p>
    <w:p>
      <w:pPr>
        <w:pStyle w:val="PreformattedText"/>
        <w:bidi w:val="0"/>
        <w:jc w:val="left"/>
        <w:rPr/>
      </w:pPr>
      <w:r>
        <w:rPr/>
        <w:t>S�#5���d�##�a</w:t>
      </w:r>
      <w:r>
        <w:rPr>
          <w:rtl w:val="true"/>
        </w:rPr>
        <w:t>ٻ</w:t>
      </w:r>
      <w:r>
        <w:rPr/>
        <w:tab/>
      </w:r>
      <w:r>
        <w:rPr>
          <w:rtl w:val="true"/>
        </w:rPr>
        <w:t>#�&gt;�+:</w:t>
      </w:r>
      <w:r>
        <w:rPr/>
        <w:t>1</w:t>
      </w:r>
      <w:r>
        <w:rPr/>
        <w:t>#BOI�qL&lt;¹#��(�##�u0�e�U#���f�#�l����K�!�.gc��� R�6�Z�f�X�,,���o#��t�</w:t>
      </w:r>
      <w:r>
        <w:rPr>
          <w:rtl w:val="true"/>
        </w:rPr>
        <w:t>ޱ</w:t>
      </w:r>
      <w:r>
        <w:rPr/>
        <w:t>2</w:t>
      </w:r>
      <w:r>
        <w:rPr>
          <w:rtl w:val="true"/>
        </w:rPr>
        <w:t>ׯ</w:t>
      </w:r>
      <w:r>
        <w:rPr/>
        <w:t>��</w:t>
      </w:r>
      <w:r>
        <w:rPr/>
        <w:t>=�]��T�/����3=�N��E��~#�2)7#�</w:t>
      </w:r>
      <w:r>
        <w:rPr/>
        <w:t>ܺ</w:t>
      </w:r>
      <w:r>
        <w:rPr/>
        <w:t>*F#.h�#8M}��#&lt;ӷf|��</w:t>
      </w:r>
      <w:r>
        <w:rPr/>
        <w:t>ᩤ</w:t>
      </w:r>
      <w:r>
        <w:rPr/>
        <w:t>/&lt;�S��</w:t>
        <w:t>���Ԗ#y��h�J##@D</w:t>
        <w:tab/>
        <w:t>����TaD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X##@</w:t>
        <w:tab/>
        <w:t>#P# ��Z=��-I�̑Mv�n�#��%�!$�#��@�r�gk�#�S�Rr�dJ~��#��Q@^�#c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VuSS�z.�$D�Ҕ�#�e#0�#G�qAP�</w:t>
        <w:tab/>
        <w:t>�Ј�*#=�8�ȞP�#�Q�#</w:t>
        <w:tab/>
        <w:t>##�tQ�T###bp���Xp#ƚ0~�#eh�&lt;=Զ4#V�bE�Y��#ϟpvx�</w:t>
      </w:r>
      <w:r>
        <w:rPr/>
        <w:t>ؑ�</w:t>
      </w:r>
      <w:r>
        <w:rPr/>
        <w:t>9(���[�C����5L##�n���I%B#�-�NUJ##MSNPi�քxn#kk��dЀ#�b�S#0,F�ˊ0#F��}cL$k�##,L��#�T`�#�a6�/�##gN&amp;�Z</w:t>
      </w:r>
      <w:r>
        <w:rPr>
          <w:rtl w:val="true"/>
        </w:rPr>
        <w:t>ױ</w:t>
      </w:r>
      <w:r>
        <w:rPr/>
        <w:t>����</w:t>
      </w:r>
      <w:r>
        <w:rPr/>
        <w:t>#�KE�#�K�"Jw��#�lo�&amp;�##{</w:t>
      </w:r>
      <w:r>
        <w:rPr/>
        <w:t>ֽ</w:t>
      </w:r>
      <w:r>
        <w:rPr/>
        <w:t>ki�e���ƕ#W#�SM#��8���,zʹ�w#�#D�R�@��##H))7#�</w:t>
      </w:r>
      <w:r>
        <w:rPr>
          <w:rtl w:val="true"/>
        </w:rPr>
        <w:t>כ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��U�t��#~�DY��#�e�d?�#Z�O,c�#�w##�.T��!S��G�[���pK��#Q�</w:t>
      </w:r>
    </w:p>
    <w:p>
      <w:pPr>
        <w:pStyle w:val="PreformattedText"/>
        <w:bidi w:val="0"/>
        <w:jc w:val="left"/>
        <w:rPr/>
      </w:pPr>
      <w:r>
        <w:rPr/>
        <w:t>###X#�8#5l#b��;���!�RgD��1B�xy�B{j��2# �ᑔkJ����#�</w:t>
        <w:t>a</w:t>
        <w:t>�J�#�j��g�D%Zz#��4#���#�W��ʹi�����V#�#2M�`�$?X!d��#�#�pDʒM�#0�Zd</w:t>
        <w:t>l�#E#��#�&gt;����Y��6#�ӅO#&lt;</w:t>
      </w:r>
      <w:r>
        <w:rPr/>
        <w:t>䨋</w:t>
      </w:r>
      <w:r>
        <w:rPr/>
        <w:t>ϫ.��Ņg�0P����#V�s�`⃈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A)�K#��\L��#</w:t>
        <w:t>��%����</w:t>
      </w:r>
      <w:r>
        <w:rPr/>
        <w:t>诗����</w:t>
      </w:r>
      <w:r>
        <w:rPr/>
        <w:t>#�/���d̀#�_�S#@�@</w:t>
      </w:r>
      <w:r>
        <w:rPr/>
        <w:t>䋊</w:t>
      </w:r>
      <w:r>
        <w:rPr/>
        <w:t>##D�9�kG�#�##.hv</w:t>
        <w:t>B#�#�#�&lt;'���#��%&lt;�#��4S0��@�#]RQz)$Y#m�#2��&gt;�</w:t>
      </w:r>
      <w:r>
        <w:rPr/>
        <w:t>ַ���</w:t>
      </w:r>
      <w:r>
        <w:rPr/>
        <w:t>�]�������#_��&amp;@�eN�#p�L7�� ��#D���#�</w:t>
      </w:r>
    </w:p>
    <w:p>
      <w:pPr>
        <w:pStyle w:val="PreformattedText"/>
        <w:bidi w:val="0"/>
        <w:jc w:val="left"/>
        <w:rPr/>
      </w:pPr>
      <w:r>
        <w:rPr/>
        <w:t>1�x���#1�#J�vJ#��N�{=\�</w:t>
      </w:r>
      <w:r>
        <w:rPr>
          <w:rtl w:val="true"/>
        </w:rPr>
        <w:t>ۿ</w:t>
      </w:r>
      <w:r>
        <w:rPr/>
        <w:t>1</w:t>
      </w:r>
      <w:r>
        <w:rPr/>
        <w:t>��o�B��T&gt;5#X]���G1Q�H4Tp T</w:t>
      </w:r>
    </w:p>
    <w:p>
      <w:pPr>
        <w:pStyle w:val="PreformattedText"/>
        <w:bidi w:val="0"/>
        <w:jc w:val="left"/>
        <w:rPr/>
      </w:pPr>
      <w:r>
        <w:rPr/>
        <w:t>)���uN��p�jR#��IRGw��-���e���W�M##��cG�#cc�vhh�����#�#�Z�###b��#A3ɋ#F�L##&amp;###B3� d�;��#��znd=�v����ɟi��</w:t>
      </w:r>
      <w:r>
        <w:rPr>
          <w:rtl w:val="true"/>
        </w:rPr>
        <w:t>ܞ</w:t>
      </w:r>
      <w:r>
        <w:rPr/>
        <w:t>��</w:t>
      </w:r>
      <w:r>
        <w:rPr/>
        <w:t>`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)_ #�8�,@%'2�c�T�b�P��#�cs�������;�dG�B1-R#�#)#D#��###)$## ���Hp��#wR�s</w:t>
        <w:tab/>
        <w:t>�8zcc�#^x��#����m��H U�######</w:t>
        <w:t>#|���_��d�##�a��#4�?ƻ3$"x�YqqT�#)^#�#� #��#q#�#�k"{d�u�Í�</w:t>
        <w:t>�6�R)$��</w:t>
        <w:t>a�/J��ʭE�(5���KjM&amp;�{�;+�y�j�H��g</w:t>
        <w:tab/>
        <w:t>^�zɬ���#k��#�Xx�;K�#�v��'"���u#lu�&gt;x���ҙfn���'�S����{��������</w:t>
        <w:tab/>
        <w:t>#######u</w:t>
      </w:r>
      <w:r>
        <w:rPr>
          <w:rtl w:val="true"/>
        </w:rPr>
        <w:t>܁</w:t>
      </w:r>
      <w:r>
        <w:rPr/>
        <w:t>jD</w:t>
        <w:tab/>
        <w:t>=X�Mh[� �r#"3[9��c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ʃ���d�$)�i�˫��5#)��</w:t>
        <w:tab/>
        <w:t>g���#G��� �#C��2��^�{6#(�g�</w:t>
      </w:r>
      <w:r>
        <w:rPr/>
        <w:t>莈</w:t>
      </w:r>
      <w:r>
        <w:rPr/>
        <w:t>}���i�q0��M�</w:t>
      </w:r>
      <w:r>
        <w:rPr>
          <w:rtl w:val="true"/>
        </w:rPr>
        <w:t>ߋ</w:t>
      </w:r>
      <w:r>
        <w:rPr/>
        <w:t>1</w:t>
      </w:r>
      <w:r>
        <w:rPr/>
        <w:t>�P���</w:t>
        <w:tab/>
        <w:t>m�hE</w:t>
      </w:r>
      <w:r>
        <w:rPr/>
        <w:t>ަ</w:t>
      </w:r>
      <w:r>
        <w:rPr/>
        <w:t>^^ ���5</w:t>
      </w:r>
      <w:r>
        <w:rPr>
          <w:rtl w:val="true"/>
        </w:rPr>
        <w:t>߆</w:t>
      </w:r>
      <w:r>
        <w:rPr/>
        <w:t>�</w:t>
      </w:r>
      <w:r>
        <w:rPr/>
        <w:t>Om�x|Y��#S��~�"�y�#E�B��t_�G��]9�n��65�#p��#G`o�7��e��R&lt;�=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s�d#�.�#���H�&lt;��=21_�&amp;9�#�/;A_���69��r�W�</w:t>
      </w:r>
      <w:r>
        <w:rPr>
          <w:rtl w:val="true"/>
        </w:rPr>
        <w:t>ب</w:t>
      </w:r>
      <w:r>
        <w:rPr/>
        <w:t>#�#������d�##�`��a`#S�˛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>�#t#�##�n�#0#�v�o���$# ###�##�&lt;UJ\HDyT��#�:�0F�(�A���ĵ$#f6����s#q��#-�##�*��&lt;</w:t>
        <w:t>E�</w:t>
      </w:r>
      <w:r>
        <w:rPr/>
        <w:t>阫�</w:t>
      </w:r>
      <w:r>
        <w:rPr/>
        <w:t>!���x���z5����� ��ĵ����g�s"�^R�FX�#�#�#c#��v�&gt;��7�̤�###</w:t>
        <w:t>�-#�#;��a�)��s@u##=��#]�bW�yq</w:t>
        <w:tab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r���#8Y�###�#_����#XB0# %"�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L�0�#�ś/k+��#�8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F�Ng#�*%@/^�i[#ӌkI�x^.��ӱE�$��I��Ede�1�I�gM%�Hɏ�y���ZdC�Sgt</w:t>
      </w:r>
      <w:r>
        <w:rPr/>
        <w:t>ꢗ</w:t>
      </w:r>
      <w:r>
        <w:rPr/>
        <w:t>o��#¾��6A�Zi��'�7�4�T`@#�$�##�#�aj</w:t>
      </w:r>
      <w:r>
        <w:rPr/>
        <w:t>꣢��</w:t>
      </w:r>
      <w:r>
        <w:rPr/>
        <w:t>ϛ��s�#c�����~4v�os2��z</w:t>
      </w:r>
      <w:r>
        <w:rPr/>
        <w:t>ۗ��</w:t>
      </w:r>
      <w:r>
        <w:rPr/>
        <w:t>#�;������u7���#D#H#*#��d�##�e�o=##&gt;Ak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