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jpegtran, rdjpgcom and wrjpgcom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s if you wish to use the JPEG libra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jpegtran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BMP is the same as -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BMP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minimiz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PEG programs may be unable to decode the resulting file.  Use 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ogressive switch creates a "progressive JPEG" file.  In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, the data is stored in multiple scans of increasing qua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mitted over a slow communications link, the deco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an to display a low-quality image very quickly, and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isplay with each subsequent scan.  The final imag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standard JPEG file of the same quality setting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about the same --- often a little smaller.  CAUTION: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not yet widely implemented, so many decoders will be unable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dithered images to JPEG: a moderat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0 to 50 gets rid of dithering patterns in the input fil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ller JPEG file and a better-looking image.  Too large a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baseline-compatible quantization t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.  This clamps quantization values to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at low quality settings.  (This switch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d, since it does not ensure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baseline JPEG.  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aseline and -progressive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  Set JPEG sampling factors for 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These switch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file wiz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  (At present, 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ways selected when generating progressive JPE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nput files are no longer supported, to avoid the Unisys LZW pa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sys-licensed program if you need to read a GIF file.  (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to JPEG is usually a bad idea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Unisys LZW patent, djpeg produces uncompressed GIF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they should be, but are readable by standard GIF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progressive and -optimize (for cjpeg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pass (for 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performs various useful transformations of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late the coded representation from one variant of JPEG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rom baseline JPEG to progressive JPEG or vice versa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rearrangements of the image data, for example turn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ndscape to portrait format b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orks by rearranging the compressed data (DCT coefficients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ully decoding the image.  Therefore, its transformations are loss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mage degradation at all, which would not be tru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 followed by cjpeg to accomplish the same conversion.  But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jpegtran cannot perform lossy operations such as chang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uses a command line syntax similar to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[inputfile]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tran [switches]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the input and output files ar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ded JPEG representation used in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ccepts a subset of the switches recognized by c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essive</w:t>
        <w:tab/>
        <w:t>Create progressiv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cript given in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discussion of cjpeg for more details about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ne of these switches, you get a plain baseline-JPE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quality setting and so forth are determined b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be losslessly transformed by giving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horizontal</w:t>
        <w:tab/>
        <w:t>Mirror image horizontally (left-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lip vertical</w:t>
        <w:tab/>
        <w:tab/>
        <w:t>Mirror image vertically (top-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90</w:t>
        <w:tab/>
        <w:tab/>
        <w:t>Rotate imag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180</w:t>
        <w:tab/>
        <w:tab/>
        <w:t>Rotate image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tate 270</w:t>
        <w:tab/>
        <w:tab/>
        <w:t>Rotate image 270 degrees clockwise (or 90 cc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pose</w:t>
        <w:tab/>
        <w:tab/>
        <w:t>Transpose image (across UL-to-LR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ansverse</w:t>
        <w:tab/>
        <w:tab/>
        <w:t>Transverse transpose (across UR-to-LL 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se transformation has no restrictions regarding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nsformations operate rather oddly if the image dimen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the iMCU size (usually 8 or 16 pixels), because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plete blocks of DCT coefficient data in the desir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's default behavior when transforming an odd-size imag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exact reversibility and mathematical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et.  As stated, transpose is able to flip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Horizontal mirroring leaves any partial iMCU column a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, but is able to flip all rows of the image.  Similarly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leaves any partial iMCU row at the bottom edge untouch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lip all columns.  The other transforms can be built up a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se and flip operations; for consistency, their actions o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defined to be the same as the end resul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-and-fli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use, you may prefer to discard any untransformable ed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trange-looking strip along the right and/or bottom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nsformed image.  To do this, add the -trim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im</w:t>
        <w:tab/>
        <w:tab/>
        <w:t>Drop non-transformable ed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transformation with -trim is not reversible, so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with this switch is not lossless.  Also, the expecte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between the transformations no longer ho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270 -trim" trims only the bottom edge, but "-rot 90 -trim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t 180 -trim" trims bot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-strictly-lossless transformation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cards the chrominance channels if the input image is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standard color JPEG), resulting in a grayscale JPE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 channel is preserved exactly, so this is a better method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yscale than decompression, conversion, and recompression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for fixing a monochrome picture that wa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color JPEG.  (In such a case, the space savings from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ar-empty chroma channels won't be large; but the decod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yscale JPEG is substantially less than that for a color JP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so recognizes these switches that control what to do with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such as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none</w:t>
        <w:tab/>
        <w:t>Copy no extra markers from source file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resses all comments and other excess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comments</w:t>
        <w:tab/>
        <w:t>Copy only comment markers.  This set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from the source file, but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y other inessenti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py all</w:t>
        <w:tab/>
        <w:t>Copy all extra markers.  This setting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ellaneous markers found in the source fi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JFIF thumbnails and Photoshop settings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hese extra markers can be 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-copy comments.  (Note: in IJG releases v6 and v6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 always did the equivalent of -copy 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 recognized by jpegtr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the same as in cjpeg or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e=&gt;��##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��Fw</w:t>
        <w:t>����o�^�����L##{:#�i�@�#�"�#�RTylr�s�f7�����~�yR&amp;�*K�J#</w:t>
        <w:tab/>
        <w:t>#%�����F�S3"Z�F�͙���lI#�L�wS#���.w���\��M#���#�##N(###0#`��</w:t>
        <w:tab/>
        <w:t>&lt;���#�F8�#�Ù��#�)P�4�3M#��(�###�#�*#$h��".X5##i��^t��2ek</w:t>
        <w:tab/>
        <w:t>�������^�k�uZ�.�O��b�#�T0t�1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G,:�(�#�#w����mu3#�A#��M#�⍁#@@�`��#####DY��B�^�_&lt;E\L9?i����n�-��y#h�#@��8A�#�6#��r��f;8�*"]ŝ��Z�N�5��u���#~�G�Hb#"##EU(PiV/�%E�w#Go/'��#9#�7vd����[~�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f###�Ha#�O��8j�-�`#yz��</w:t>
        <w:t>�K��j)</w:t>
      </w:r>
      <w:r>
        <w:rPr/>
        <w:t>畘�</w:t>
      </w:r>
      <w:r>
        <w:rPr/>
        <w:t>U</w:t>
      </w:r>
      <w:r>
        <w:rPr>
          <w:rtl w:val="true"/>
        </w:rPr>
        <w:t>ޒ</w:t>
      </w: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]#W���&amp;��b</w:t>
      </w:r>
    </w:p>
    <w:p>
      <w:pPr>
        <w:pStyle w:val="PreformattedText"/>
        <w:bidi w:val="0"/>
        <w:jc w:val="left"/>
        <w:rPr/>
      </w:pPr>
      <w:r>
        <w:rPr/>
        <w:t>#@##¬S##&lt;��B�&gt;[��󫾃&amp;U��,G�C#m�</w:t>
      </w:r>
      <w:r>
        <w:rPr>
          <w:rtl w:val="true"/>
        </w:rPr>
        <w:t>܀</w:t>
      </w:r>
      <w:r>
        <w:rPr/>
        <w:t>�</w:t>
      </w:r>
      <w:r>
        <w:rPr/>
        <w:t>###$.B</w:t>
        <w:t>C��#G�#��b�#���#��*#8�զ(�S���</w:t>
      </w:r>
      <w:r>
        <w:rPr>
          <w:rtl w:val="true"/>
        </w:rPr>
        <w:t>ݳ</w:t>
      </w:r>
      <w:r>
        <w:rPr/>
        <w:t>?�}��i�</w:t>
      </w:r>
      <w:r>
        <w:rPr/>
        <w:t>۶�</w:t>
      </w:r>
      <w:r>
        <w:rPr/>
        <w:t>lf���E�\�</w:t>
        <w:tab/>
        <w:t>�,�#���i�ɷ���</w:t>
      </w:r>
      <w:r>
        <w:rPr>
          <w:rtl w:val="true"/>
        </w:rPr>
        <w:t>ݧ�</w:t>
      </w:r>
      <w:r>
        <w:rPr>
          <w:rtl w:val="true"/>
        </w:rPr>
        <w:t>{����#��</w:t>
      </w:r>
      <w:r>
        <w:rPr/>
        <w:t>3</w:t>
      </w:r>
      <w:r>
        <w:rPr/>
        <w:t>\�#[��##�#"#d�#�####�#�#M;�#�)#9����#+�&lt;�W�s&gt;��Y</w:t>
      </w:r>
    </w:p>
    <w:p>
      <w:pPr>
        <w:pStyle w:val="PreformattedText"/>
        <w:bidi w:val="0"/>
        <w:jc w:val="left"/>
        <w:rPr/>
      </w:pPr>
      <w:r>
        <w:rPr/>
        <w:t>]4B!]S�(�9#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`���#1�\`L�#a#</w:t>
      </w:r>
      <w:r>
        <w:rPr>
          <w:rtl w:val="true"/>
        </w:rPr>
        <w:t>ګ</w:t>
      </w:r>
      <w:r>
        <w:rPr/>
        <w:t>*+��{��ka�8�p�~��#� #e#��##�##AY��2�`��M&lt;e^K�?k������0�x�#�'�%�</w:t>
      </w:r>
      <w:r>
        <w:rPr>
          <w:rtl w:val="true"/>
        </w:rPr>
        <w:t>ـ</w:t>
      </w:r>
      <w:r>
        <w:rPr/>
        <w:t>�</w:t>
      </w:r>
      <w:r>
        <w:rPr/>
        <w:t>#�v�P��9�M��lh|�;�^��</w:t>
      </w:r>
      <w:r>
        <w:rPr>
          <w:rtl w:val="true"/>
        </w:rPr>
        <w:t>ػ��</w:t>
      </w:r>
      <w:r>
        <w:rPr>
          <w:rtl w:val="true"/>
        </w:rPr>
        <w:t>/���</w:t>
      </w:r>
      <w:r>
        <w:rPr/>
        <w:t>7</w:t>
      </w:r>
      <w:r>
        <w:rPr/>
        <w:t>�����m�/�#��i4�##~�r��#H#d�Y�$#�-�i�P��7ˬ:4o###�###Ay#�m�$�o}�</w:t>
      </w:r>
      <w:r>
        <w:rPr>
          <w:rtl w:val="true"/>
        </w:rPr>
        <w:t>ݡ</w:t>
      </w:r>
      <w:r>
        <w:rPr/>
        <w:t>��</w:t>
      </w:r>
      <w:r>
        <w:rPr/>
        <w:t xml:space="preserve">ɏ�#�^1�##uTʞbZV?��C�]?��#�#�##(�#Q#!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&amp;�3�#qC���#��R��#�GAG���#�^�##��~���#Ec��#�#���_�C��=�#?��R�3�8�%#�v'u�n��b#��"����#8"P</w:t>
      </w:r>
      <w:r>
        <w:rPr/>
        <w:t>ꊂ</w:t>
      </w:r>
      <w:r>
        <w:rPr/>
        <w:t>(�C3��&amp;��#���j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�#���8�6�r##�t#�#!�-=H#�1���</w:t>
      </w:r>
      <w:r>
        <w:rPr/>
        <w:t>䴢</w:t>
      </w:r>
      <w:r>
        <w:rPr/>
        <w:t>�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T��#'</w:t>
      </w:r>
      <w:r>
        <w:rPr>
          <w:rtl w:val="true"/>
        </w:rPr>
        <w:t>ߢ</w:t>
      </w:r>
      <w:r>
        <w:rPr/>
        <w:t>#�*�_%��##�%��.�P�u�#�A#�#C##�&amp;c����</w:t>
      </w:r>
      <w:r>
        <w:rPr>
          <w:rtl w:val="true"/>
        </w:rPr>
        <w:t>އ</w:t>
      </w:r>
      <w:r>
        <w:rPr/>
        <w:t>{:E##6]#�#�j��m���##�#�T[a�#�^�+^&lt;E\#�o��M��-��x�#���Y�P��3�R��h���)#O#����RJ~�?�²1��</w:t>
        <w:t>#���f�T3#��#l#;#3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#��g��Κ�=s��^��Ř�#�#</w:t>
        <w:t xml:space="preserve">�2O�@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$#�d�;dc�Y�����{��t���#_�~#r#����#����l� ��#A�.�B#f#��:QTQS��d3#,E��M7##�##��*_�##˦��&amp;</w:t>
      </w:r>
      <w:r>
        <w:rPr/>
        <w:t>؏�</w:t>
      </w:r>
      <w:r>
        <w:rPr/>
        <w:t>-�#F�x�%�j���x��̩�#N}]##&lt;���*#X �_&gt;C:7"4���kC%\���s�#;��Q�D2���%�u��~��J�Ս�η�t3�U##7�Ș�"�@QeLR#y���Ⱦ��(��SND</w:t>
      </w:r>
      <w:r>
        <w:rPr>
          <w:rtl w:val="true"/>
        </w:rPr>
        <w:t>ݣߑ</w:t>
      </w: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9�D�</w:t>
      </w:r>
      <w:r>
        <w:rPr/>
        <w:t>ۗ</w:t>
      </w:r>
      <w:r>
        <w:rPr/>
        <w:t>&gt;N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9�##�##�#���N=Ȃ�#a4�1#_��[���##ETy�e�hh(m+���##�##d���#r\�{�,BnK�Qw�KɅ*.&lt;�yʜ��#�*j�a��#�</w:t>
      </w:r>
      <w:r>
        <w:rPr/>
        <w:t>翖�</w:t>
      </w:r>
      <w:r>
        <w:rPr>
          <w:rtl w:val="true"/>
        </w:rPr>
        <w:t>׵</w:t>
      </w:r>
      <w:r>
        <w:rPr/>
        <w:t>\@-�`�g��#I�&amp;#�\�Gg_��r�\�m</w:t>
      </w:r>
      <w:r>
        <w:rPr/>
        <w:t>؅</w:t>
      </w:r>
      <w:r>
        <w:rPr/>
        <w:t>PEV=#C%��(�</w:t>
      </w:r>
    </w:p>
    <w:p>
      <w:pPr>
        <w:pStyle w:val="PreformattedText"/>
        <w:bidi w:val="0"/>
        <w:jc w:val="left"/>
        <w:rPr/>
      </w:pPr>
      <w:r>
        <w:rPr/>
        <w:t>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��n���pn���_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!#���</w:t>
      </w:r>
    </w:p>
    <w:p>
      <w:pPr>
        <w:pStyle w:val="PreformattedText"/>
        <w:bidi w:val="0"/>
        <w:jc w:val="left"/>
        <w:rPr/>
      </w:pPr>
      <w:r>
        <w:rPr/>
        <w:t>h�q#�#Ղ�Z#KM#^�����M�##��#fЊ��&lt;���#</w:t>
        <w:tab/>
        <w:t>�ds"]�ePKe�Q,�9D#*��c#C#Ӧ���7r-_b(#���s#�##�z#2g!uu�\</w:t>
      </w:r>
      <w:r>
        <w:rPr/>
        <w:t>𔑬�</w:t>
      </w:r>
      <w:r>
        <w:rPr/>
        <w:t>Yi���̻��"#W�9�S�G!0#9]���:��</w:t>
      </w:r>
      <w:r>
        <w:rPr>
          <w:rtl w:val="true"/>
        </w:rPr>
        <w:t>ٺ</w:t>
      </w:r>
      <w:r>
        <w:rPr/>
        <w:t>��</w:t>
      </w:r>
      <w:r>
        <w:rPr/>
        <w:t>@`�{��#����y#�B����{�</w:t>
        <w:tab/>
        <w:t>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8�&gt;j"e+�</w:t>
      </w:r>
      <w:r>
        <w:rPr>
          <w:rtl w:val="true"/>
        </w:rPr>
        <w:t>ޡ</w:t>
      </w:r>
      <w:r>
        <w:rPr/>
        <w:t>тY</w:t>
      </w:r>
      <w:r>
        <w:rPr>
          <w:rtl w:val="true"/>
        </w:rPr>
        <w:t>ߺ</w:t>
      </w:r>
      <w:r>
        <w:rPr/>
        <w:t>��̔�</w:t>
      </w:r>
      <w:r>
        <w:rPr/>
        <w:t>P��###��-//i�y�i:G��#-7�Ɵ�jFi#�&amp;e&lt;���3��</w:t>
      </w:r>
      <w:r>
        <w:rPr/>
        <w:t>ܿ�����</w:t>
      </w:r>
      <w:r>
        <w:rPr/>
        <w:t>jt�(�$L�</w:t>
      </w:r>
      <w:r>
        <w:rPr>
          <w:rtl w:val="true"/>
        </w:rPr>
        <w:t>ۮ</w:t>
      </w:r>
      <w:r>
        <w:rPr/>
        <w:t>zW-�����~ri#󿪸'Wv#����#�O7�Ec��##�#�N���#�^</w:t>
      </w:r>
      <w:r>
        <w:rPr/>
        <w:t>ꛍ</w:t>
      </w:r>
      <w:r>
        <w:rPr/>
        <w:t>&lt;b^L#�o��ˁ���|�SED�#�@#�*</w:t>
        <w:t>���WZ��|���|�͑S##�ͷ��%Ll��#�l[�'C���(Z��#Z#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{#ԑ�&lt;��</w:t>
        <w:tab/>
        <w:t>��w�P�{���#`z�#���.�#��#h#r�`?]O?��Tr��?:�ĩA�u3s��U#�m�Y':K&gt;��C�S#�r#Ҳ</w:t>
        <w:tab/>
        <w:t>��(b�Y#��t����Q��'jj��</w:t>
        <w:t>�ʹ['s��^#��#�</w:t>
      </w:r>
      <w:r>
        <w:rPr>
          <w:rtl w:val="true"/>
        </w:rPr>
        <w:t>܍</w:t>
      </w:r>
      <w:r>
        <w:rPr/>
        <w:t>�</w:t>
      </w:r>
      <w:r>
        <w:rPr/>
        <w:t>##@#MW��#Q��G#�M��&lt;�����v#7)�����̕��^�FY��m���Y���'V��#6�]Ȇ�zJ###�@��A�(�w6�����QcDqG�`$##��6T#��;L�</w:t>
      </w:r>
      <w:r>
        <w:rPr/>
        <w:t>ܽ</w:t>
      </w:r>
      <w:r>
        <w:rPr/>
        <w:t>BQ��=�͋6�_#�$ph���JɊ#�J=�3�</w:t>
      </w:r>
    </w:p>
    <w:p>
      <w:pPr>
        <w:pStyle w:val="PreformattedText"/>
        <w:bidi w:val="0"/>
        <w:jc w:val="left"/>
        <w:rPr/>
      </w:pPr>
      <w:r>
        <w:rPr/>
        <w:t>E#�h�!���#t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*�$��1#K=����e2���|�v""#ѿ�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&lt;&amp;��D��####�N[�#�aI�}&lt;c^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9i����p#��pˎ�\ �,# =N#�\�Q�?R#2��7��#�#Ŋx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2��#�#�3��%8�BE*;(���m#��#�K�����N:��&amp;��G�#�)n���uJLq#�</w:t>
        <w:t>�N��x00��Ѕ2B�*w</w:t>
      </w:r>
      <w:r>
        <w:rPr/>
        <w:t>탾</w:t>
      </w:r>
      <w:r>
        <w:rPr/>
        <w:t>Q</w:t>
        <w:t>#�!ws4C#6�/�_�Ƶ-$&lt;�7�"��@��Ԇ#�##���</w:t>
        <w:tab/>
        <w:t>Z8\�f�����#��ǎ�M��-w�: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##E��#�)�:�T&gt;c�#4��{�2�</w:t>
        <w:tab/>
        <w:t>#�##L�"0oR]��C�#���U�Q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�#�###��N#� �E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�|��H�gh�p�#O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�'S#$fb�##�#2�`J#|��/a��w#�Y�o�ehz�{���#7f�� �3�#�?���0J��IX�4�</w:t>
        <w:t>p#B�#����##Z�\yB�Y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�#��#�#��##�##&lt;���#�^��\&lt;e\#�oo����^����</w:t>
        <w:tab/>
        <w:t>�#`��(�ȳ?W�����#SGr$##��.=JY#�eQ��#�uDx�#���"2̵G#N</w:t>
      </w:r>
      <w:r>
        <w:rPr>
          <w:rtl w:val="true"/>
        </w:rPr>
        <w:t>ڈ</w:t>
      </w:r>
      <w:r>
        <w:rPr/>
        <w:t>l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bP��#*#`����u�&amp;#��,4���1�E�K=�</w:t>
      </w:r>
      <w:r>
        <w:rPr>
          <w:rtl w:val="true"/>
        </w:rPr>
        <w:t>ہ</w:t>
      </w:r>
      <w:r>
        <w:rPr/>
        <w:t>3</w:t>
      </w:r>
      <w:r>
        <w:rPr/>
        <w:t>M�H</w:t>
        <w:t>'#t-�w</w:t>
      </w:r>
    </w:p>
    <w:p>
      <w:pPr>
        <w:pStyle w:val="PreformattedText"/>
        <w:bidi w:val="0"/>
        <w:jc w:val="left"/>
        <w:rPr/>
      </w:pPr>
      <w:r>
        <w:rPr/>
        <w:t>dE�txZ����O�k�{�j��s��*#��ǿD�5*�#��N (&lt;X���q�#(}��#####���r�#&gt;� ӫ+#���q#�</w:t>
        <w:t>�##7#ZA��1##�#'�,��$���_��#��#�.M"#���̝����#��I���e��FW:##s1�8�f##��ˣ;����}�Do�)��u&lt;��x�#�#���i�O��"�#��#�:#v��lw�t#UXM��Kϥ</w:t>
      </w:r>
      <w:r>
        <w:rPr>
          <w:rtl w:val="true"/>
        </w:rPr>
        <w:t>ޡ</w:t>
      </w:r>
      <w:r>
        <w:rPr/>
        <w:t>�򷧡</w:t>
      </w:r>
      <w:r>
        <w:rPr/>
        <w:t>^ǣ#_����</w:t>
      </w:r>
      <w:r>
        <w:rPr/>
        <w:t>茿</w:t>
      </w:r>
      <w:r>
        <w:rPr/>
        <w:t>Vk�:=ar�����O�'</w:t>
      </w:r>
      <w:r>
        <w:rPr>
          <w:rtl w:val="true"/>
        </w:rPr>
        <w:t>ڄ</w:t>
      </w:r>
      <w:r>
        <w:rPr/>
        <w:t>F�"�m����#P#�[��TW�V��&gt;�9�q��##�#�c��!+zc�|</w:t>
        <w:t>$(oL=ko���ɐ-��</w:t>
        <w:t>�-#&lt;A[�3���#�j�/#�@s����u_�k�2$�WG�#��+##�z}tZ�d#0�F</w:t>
      </w:r>
      <w:r>
        <w:rPr>
          <w:rtl w:val="true"/>
        </w:rPr>
        <w:t>ن</w:t>
      </w:r>
      <w:r>
        <w:rPr/>
        <w:t>ą�U(��(�#A�a+��1#"?ѥ�������w`�dԙ����z/��hԹf�p1���/}�R�??#|�&gt;�z[g�j�g�e-#�:6�#&lt;��ŉKaA##DR��Q,���2�#:!F</w:t>
      </w:r>
      <w:r>
        <w:rPr/>
        <w:t>䅾���</w:t>
      </w:r>
      <w:r>
        <w:rPr/>
        <w:t>##$|��g�N9#n�TqR</w:t>
        <w:t>%C�=tɬ�Mg�����)lB�#��̤�#Lķ��WȬ�7���j�QU##*�D��#A�w���_���:##�W��##3#�r�</w:t>
      </w:r>
      <w:r>
        <w:rPr>
          <w:rtl w:val="true"/>
        </w:rPr>
        <w:t>ک</w:t>
      </w:r>
      <w:r>
        <w:rPr/>
        <w:t>.�#T�R#&gt;��X$�&amp;fm̷U��ga�m�BZ�=L�*��N\�Zh�j��#�1#�#[�ґ�3|.fT=N-�"R�%H9�s�#��W��y[#�#���PP�R"��# �̺�QA)&gt;���7��##�##f\i�#r^J��&lt;B^K�9o</w:t>
      </w:r>
      <w:r>
        <w:rPr/>
        <w:t>爫�</w:t>
      </w:r>
      <w:r>
        <w:rPr/>
        <w:t>2���#`&lt;�#B��~�GuM���q%umO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P��Jҡ.d��n�(�|.�v2�G#u�'ʄwt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�?����s�&amp;�9_NҰ!�Eț��/0d��#{W�q-#���Sa#1ͩ�f���/fI�O9(f�#�g�</w:t>
      </w:r>
      <w:r>
        <w:rPr/>
        <w:t>ۢ</w:t>
      </w:r>
      <w:r>
        <w:rPr/>
        <w:t>##�Efj�gt���t1M#q�Lĭ�#�'��##&lt;�G��'s#��@ī.|EvT�f8���o�D��Z#P##$#N�4+#</w:t>
      </w:r>
      <w:r>
        <w:rPr>
          <w:rtl w:val="true"/>
        </w:rPr>
        <w:t>ء</w:t>
      </w:r>
      <w:r>
        <w:rPr/>
        <w:t>rA+�w</w:t>
        <w:t>|���7m</w:t>
      </w:r>
    </w:p>
    <w:p>
      <w:pPr>
        <w:pStyle w:val="PreformattedText"/>
        <w:bidi w:val="0"/>
        <w:jc w:val="left"/>
        <w:rPr/>
      </w:pPr>
      <w:r>
        <w:rPr/>
        <w:t>py�!N</w:t>
        <w:tab/>
        <w:t>�yZ{��]ο��C#��u~�)�D���K#B#Z�D�#$#��j5#����#��N#�&amp;0���p###��#0$#@��#J#�#4�dy</w:t>
        <w:tab/>
        <w:t>�����s��A�#g\##��#0��7���rT�6�g]���R</w:t>
      </w:r>
    </w:p>
    <w:p>
      <w:pPr>
        <w:pStyle w:val="PreformattedText"/>
        <w:bidi w:val="0"/>
        <w:jc w:val="left"/>
        <w:rPr/>
      </w:pPr>
      <w:r>
        <w:rPr/>
        <w:t>K(�&lt;�T#3###�#f�4����#��y#g��1L��Z</w:t>
      </w:r>
      <w:r>
        <w:rPr>
          <w:rtl w:val="true"/>
        </w:rPr>
        <w:t>ݴ</w:t>
      </w:r>
      <w:r>
        <w:rPr/>
        <w:t>#(#np# ��##�##&gt;[y�*�_'�m&lt;E\#їq����i��|�</w:t>
        <w:tab/>
        <w:t>�#�"Y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X&gt;��H®���#�DY#�V�O#;T�de3#?�QE�nCT��tJ��</w:t>
      </w:r>
    </w:p>
    <w:p>
      <w:pPr>
        <w:pStyle w:val="PreformattedText"/>
        <w:bidi w:val="0"/>
        <w:jc w:val="left"/>
        <w:rPr/>
      </w:pPr>
      <w:r>
        <w:rPr/>
        <w:t>#���</w:t>
      </w:r>
      <w:r>
        <w:rPr>
          <w:rtl w:val="true"/>
        </w:rPr>
        <w:t>ݔ</w:t>
      </w:r>
      <w:r>
        <w:rPr/>
        <w:t>��</w:t>
      </w:r>
      <w:r>
        <w:rPr/>
        <w:t>h4\��Q#Fq###+�|�#���a(</w:t>
        <w:tab/>
        <w:t>#�#�Y1#x����bl##@#�#�</w:t>
        <w:tab/>
        <w:t>�ե�,_,S#h�G1��d ��Vw�I*F9����e|�=*</w:t>
      </w:r>
      <w:r>
        <w:rPr>
          <w:rtl w:val="true"/>
        </w:rPr>
        <w:t>ގ</w:t>
      </w:r>
      <w:r>
        <w:rPr/>
        <w:t>�</w:t>
      </w:r>
      <w:r>
        <w:rPr/>
        <w:t>'#.��"��#]�h4&gt;��Q</w:t>
        <w:t>�c����.X�_Q#�4#�4:u&lt;,�F�#�`� �Q��</w:t>
        <w:t>#A�x�2%</w:t>
        <w:t>����}�Q���Y�ղD��i#�#����j�#T�~�##a��c)�u�Y�##�B*TS�V�o��Їf}��1</w:t>
      </w:r>
      <w:r>
        <w:rPr/>
        <w:t>؊��</w:t>
      </w:r>
      <w:r>
        <w:rPr/>
        <w:t>*;Q�D�:��##��#3'@,�#�Ŝ��m]gZέGK_u�l#�D��%&lt;#XΓ�+#��gG��[�;#�ur��#�t-R{*�?���!</w:t>
      </w:r>
      <w:r>
        <w:rPr/>
        <w:t>ٞ��</w:t>
      </w:r>
      <w:r>
        <w:rPr/>
        <w:t>e�'��K)�Fp��^#�Tv$�@#��#####TZ��*�^�k}&lt;�\#ŕu�Mɉ)���x�#E�</w:t>
        <w:t>G#-��}Q�)� ы+#�)%À�B�fBj���q����k+##*,#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.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8����#&amp;B#w��o���2����bP#�#�AAe��</w:t>
        <w:tab/>
        <w:t>��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y,&amp;�#3o��������$�-���###H��\�n��{�a̲�'��&amp;�E#���</w:t>
      </w:r>
      <w:r>
        <w:rPr/>
        <w:t>捃</w:t>
      </w:r>
      <w:r>
        <w:rPr/>
        <w:t>#j</w:t>
      </w:r>
      <w:r>
        <w:rPr/>
        <w:t>٘</w:t>
      </w:r>
      <w:r>
        <w:rPr/>
        <w:t>a`#0�JtM���#W���r@���#4##X�#+��+�W���#��3���##��S:�5���%���#;�ԷB�</w:t>
      </w:r>
      <w:r>
        <w:rPr>
          <w:rtl w:val="true"/>
        </w:rPr>
        <w:t>ڟ</w:t>
      </w:r>
      <w:r>
        <w:rPr/>
        <w:t>���</w:t>
      </w:r>
      <w:r>
        <w:rPr/>
        <w:t>dw�</w:t>
      </w:r>
      <w:r>
        <w:rPr>
          <w:rtl w:val="true"/>
        </w:rPr>
        <w:t>ת</w:t>
      </w:r>
      <w:r>
        <w:rPr/>
        <w:t>;#��#*��=�#j�#"?z�����"#m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WYfO�m�#��#O�D�ИU#��M7#p#��(7��#��r�_o�#���##��##���IO�B#��t3#�Ȥ#`d��0#�ʆ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`L��u?���O@��uH@��#��d;Upp##M��Ƃ��#####d[�+r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nK��o���Ɉ2���'V`(�:##�###�</w:t>
      </w:r>
      <w:r>
        <w:rPr>
          <w:rtl w:val="true"/>
        </w:rPr>
        <w:t>ۿ</w:t>
      </w:r>
      <w:r>
        <w:rPr/>
        <w:t>3</w:t>
      </w:r>
      <w:r>
        <w:rPr/>
        <w:t>m�C#y�s;�\�XV��"�##����##�r�</w:t>
      </w:r>
      <w:r>
        <w:rPr>
          <w:rtl w:val="true"/>
        </w:rPr>
        <w:t>ڈ</w:t>
      </w:r>
      <w:r>
        <w:rPr/>
        <w:t>[C�b,)��atWe+��G##�$?���#��2͡i9#�M����&lt;̣z-��</w:t>
      </w:r>
      <w:r>
        <w:rPr>
          <w:rtl w:val="true"/>
        </w:rPr>
        <w:t>܊</w:t>
      </w:r>
      <w:r>
        <w:rPr/>
        <w:t>�</w:t>
      </w:r>
      <w:r>
        <w:rPr/>
        <w:t>*vx#�",.#}Ј#���]Y��#E^^�K�� ��jk##�L���ӵ�teb###X#IGC�)\�V"YRO���#+�m�P�B=�#�eFY�A�E�~\QGq��#�#�s6�6�ś��E</w:t>
      </w:r>
      <w:r>
        <w:rPr>
          <w:rtl w:val="true"/>
        </w:rPr>
        <w:t>ا</w:t>
      </w:r>
      <w:r>
        <w:rPr/>
        <w:t>��</w:t>
      </w:r>
      <w:r>
        <w:rPr/>
        <w:t>r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