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jpeg's "switches for wiz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reasonably knowledgeable about the JPEG standard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, DON'T USE THESE SWITCHES.  You'll like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d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must be used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files intended for general use, because not all JPEG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cjpeg starts with a default set of tables (the same o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in the JPEG standard) and scales them up or do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etting.  The details of the scaling algorith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.  At very low quality settings, some quantization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caled up to values exceeding 255.  Although 2-byt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e IJG software, this feature is not in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nd is not supported by all implementations.  If you n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ompatibility of low-quality files, you can constrain th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values to no more than 255 by giving the -base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 of -baseline will result in poorer quality fo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ince more bits than necessary are expended on higher A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a different set of quantization valu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table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hould be a text file containing decimal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should contain one to four tables, each of 6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implicitly numbered 0,1,etc. in order of appearance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ppear in normal array order (NOT in the zigzag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JPE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 files are free format, in that arbitrary white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numbers.  Also, comments can be included: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#' and extends to the end of the line.  Here is an examp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default quantiza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Quantization tables given in JPEG spec, section 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able 0 (the luminanc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 11  10  16  24  40  51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 12  14  19  26  58  6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 13  16  24  40  57  69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 17  22  29  51  87  80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22  37  56  68 109 103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 35  55  64  81 104 113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9  64  78  87 103 121 12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2  92  95  98 112 100 103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able 1 (the chrominanc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  18  24  47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21  26  66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 26  56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7  66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qtables switch is used without -quality, then the specifi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actly as-is.  If both -qtables and -quality are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aken from the file are scaled in the same fashion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ould be scaled for that quality setting.  If -baseline app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values are constrained to the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will use quantization table 0 for luminanc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for chrominance components.  To override this choice, use the -q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</w:t>
        <w:tab/>
        <w:tab/>
        <w:t>Select which quantization tabl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slots switch specifies a quantization table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n the order in which the components appear in the JPEG S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eparate table for each of Y,Cb,C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-qtables file that defines three quantization table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qslots 0,1,2".  If -qslots gives fewer table numbers than there 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then the last table number is rep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act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uses 2:1 horizontal and vertical downsamp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YCbCr data, and no downsampling for all other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with the -samp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ample switch specifies the JPEG sampling factor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n the order in which they appear in the JPEG S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ewer HxV pairs than there are components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et to 1x1 sampling.  For example, the default YCbC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"-sample 2x2,1x1,1x1", which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JPEG decoders in existence that support only 2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lso called 4:2:2 sampling).  Compatibility with such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specifying "-sample 2x1".  This is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, since it increases file size and encoding/deco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qualit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an / Prog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emits a single-scan sequential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switch generates a progressive JPEG file using a defaul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ession parameters.  You can create multiple-scan sequenti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essive JPEG files with custom progression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can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equence given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hould be a text file containing a "scan scri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pecifies the contents and ordering of the scans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script defines one scan.  A scan defini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to be included in the scan, and for progressive JPEG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ogression parameters Ss,Se,Ah,Al for the scan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eparated by semicolons (';').  A semicolon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efini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 definition contains one to four component indexes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 and the four progressive-JPEG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dexes denote which color component(s) are to b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 Components are numbered in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OF marker, with the first component being numbered 0.  (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not the "component ID" codes assigned to the compone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inde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on parameters for each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Zigzag index of first coefficient includ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</w:t>
        <w:tab/>
        <w:t>Zigzag index of last coefficient includ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  <w:tab/>
        <w:t>Zero for first scan of a coefficient, else Al of pri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Successive approximation low bit position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ession parameters are omitted, the values 0,63,0,0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equential JPEG file.  cjpeg automatically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presents a progressive or sequential file, by observ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nd Se values other than 0 and 63 appear.  (The -progressiv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specify this; in fact, it is ignored when -scans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script must meet the JPEG restrictions on progress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 checks that the spec's requirements are obe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cript files are free format, in that arbitrary whitespac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bers and around punctuation.  Also, comments can be includ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rts with '#' and extends to the end of the lin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, commas or dashes can be placed between values.  (Actu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unctuation character other than ':' or ';' can be inserted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scan defini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 2: 0 63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 : 0-63, 0,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can script that generates a partially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;</w:t>
        <w:tab/>
        <w:tab/>
        <w:tab/>
        <w:t># Y only in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;</w:t>
        <w:tab/>
        <w:tab/>
        <w:tab/>
        <w:t># Cb and Cr in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essive scan script using only spect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uccessive approxi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leaved DC scan for Y,Cb,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0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C sc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2,   0, 0 ;</w:t>
        <w:tab/>
        <w:t># First two Y A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3-5,   0, 0 ;</w:t>
        <w:tab/>
        <w:t>#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0, 0 ;</w:t>
        <w:tab/>
        <w:t># All AC coefficients 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0, 0 ;</w:t>
        <w:tab/>
        <w:t># All AC coefficients 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6-9,   0, 0 ;</w:t>
        <w:tab/>
        <w:t># More 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0-63, 0, 0 ;</w:t>
        <w:tab/>
        <w:t># Remaining 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uccessive-approximation scrip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script used by "cjpeg -progressive" for YCbC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 DC scan for Y,Cb,Cr (lowest bit not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rst AC scan: send first 5 Y AC coefficients, minus 2 lowes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5,   0,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all Cr,Cb AC coefficients, minus lowes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chroma data is usually too small to be worth subdividing fur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but note we send Cr first since eye is least sensitive to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remaining Y AC coefficients, minus 2 lowes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6-63,  0,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next-to-lowest bit of all Y AC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63,  2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t this point we've sent all but the lowest bit of al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lowest bit of D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lowest bit of A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Y AC lowest bit scan is last; it's usually the large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is script is tuned for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50 to 75.  For lower quality settings, you'd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ith fewer stages of successive approximation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ans will be really bad).  For higher quality setting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ore stages of successive approximation (so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re not too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C�#T�Z_���z/Q��\Z��΍��kx�;#T0q��;� 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!�Q��}N����#(R��##�(2�=#L#</w:t>
      </w:r>
    </w:p>
    <w:p>
      <w:pPr>
        <w:pStyle w:val="PreformattedText"/>
        <w:bidi w:val="0"/>
        <w:jc w:val="left"/>
        <w:rPr/>
      </w:pPr>
      <w:r>
        <w:rPr/>
        <w:t>#X���A������##�#O�Sz#���rN�_#8��W�:�o�FJ�M$��O_�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t�T�nI6c!�DA���Evd���Ԇg:�X�8�Pz�##A�"!"#Ț#z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z�%@�#�w#l����#ӄė��́[4�G�!���9i</w:t>
        <w:tab/>
        <w:t>��-##e#@h#���X�\��G/]U���#B#3�!##É*�  3K[����#P#�#t-�^j#�F+�ǔ�J��[�98�^]Y�������##^�TB�C.��V�s�r]����Q�;���d#��,����2��#�#]�#��#�"####��##�##[[y�+p^k{}&lt;�n#�mk��M��-�򍸈8���0�#�Of��</w:t>
        <w:t>��r��ӣ�9�;��sm��"#9l���(�j#�TT�t#5�#�#�TU����#</w:t>
        <w:t>8t��Ga�(�'2��#`qR*}�U��k�x�@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(�gO&lt;p�#�m��N6)�Y8�6�#4wJ#��#���+HZ�]��GC�Ej#�C��Dz����$Ҕ**&lt;�#�;�"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ԡlP�����#�##Tm�H�##V���Rsi�#�\�#�#</w:t>
      </w:r>
      <w:r>
        <w:rPr>
          <w:rtl w:val="true"/>
        </w:rPr>
        <w:t>ګ</w:t>
      </w:r>
      <w:r>
        <w:rPr/>
        <w:t>!#{�n�R3�Wb��Y���#"��},</w:t>
      </w:r>
      <w:r>
        <w:rPr>
          <w:rtl w:val="true"/>
        </w:rPr>
        <w:t>׈</w:t>
      </w:r>
      <w:r>
        <w:rPr/>
        <w:t>##Պ�1�c���Z�G##��A#@�#C���s��]kF���@�I��##�#6�@#�</w:t>
      </w:r>
    </w:p>
    <w:p>
      <w:pPr>
        <w:pStyle w:val="PreformattedText"/>
        <w:bidi w:val="0"/>
        <w:jc w:val="left"/>
        <w:rPr/>
      </w:pPr>
      <w:r>
        <w:rPr/>
        <w:t>#���&gt;ať:#[#F�:�#�CZ���͹���#S9��_��n&amp;��˭�8����3�l�U&amp;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v��#�rJJ#�M#���&amp;%SH##��####�[]y�#pa#[�&lt;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s�M�|-m0�#</w:t>
        <w:tab/>
        <w:t>?�O&amp;|L#�#�v#�-��</w:t>
      </w:r>
      <w:r>
        <w:rPr>
          <w:rtl w:val="true"/>
        </w:rPr>
        <w:t>ۋ</w:t>
      </w:r>
      <w:r>
        <w:rPr/>
        <w:t>j�#j2���5��#�#</w:t>
      </w:r>
      <w:r>
        <w:rPr>
          <w:rtl w:val="true"/>
        </w:rPr>
        <w:t>޿</w:t>
      </w:r>
      <w:r>
        <w:rPr/>
        <w:t>&gt;�f�#��P���]��ɬ3\�eb��?���&amp;;+</w:t>
        <w:tab/>
        <w:t>�!А�#�#{y̏�##�����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#�J#��Q�&lt;�Z�#ǝ����Q�\�b��##�E��F4�y��KF�Q�Tw-#(YNfM��t�Q��BEF��Q�`S�)e^�T#</w:t>
        <w:t>�</w:t>
      </w:r>
      <w:r>
        <w:rPr/>
        <w:t>찆���</w:t>
      </w:r>
      <w:r>
        <w:rPr/>
        <w:t>f�#@�#���THR�D#�-�~-��G~\�</w:t>
        <w:tab/>
        <w:t>d�P�+���}=Sv"C��DE0G0=#��E2#҉����##�#�#B#</w:t>
        <w:t>C�%�#�o���� ###0j�$��ɨe</w:t>
      </w:r>
      <w:r>
        <w:rPr>
          <w:rtl w:val="true"/>
        </w:rPr>
        <w:t>پ</w:t>
      </w:r>
      <w:r>
        <w:rPr/>
        <w:t>7</w:t>
      </w:r>
      <w:r>
        <w:rPr/>
        <w:t>LϬ�'##ϊ����V���</w:t>
      </w:r>
      <w:r>
        <w:rPr>
          <w:rtl w:val="true"/>
        </w:rPr>
        <w:t>ߙ</w:t>
      </w:r>
      <w:r>
        <w:rPr/>
        <w:t>�</w:t>
      </w:r>
      <w:r>
        <w:rPr/>
        <w:t>z�#��V�E#wј�B1�9#��v#$�ҏn���z)�B"�T�s#�wE�Ӊ##�����|4#�#0###&amp;##�*���#####Z�q�+pcn�M&lt;�nLIim</w:t>
      </w:r>
      <w:r>
        <w:rPr/>
        <w:t>爭�</w:t>
      </w:r>
      <w:r>
        <w:rPr/>
        <w:t>p-���</w:t>
        <w:t>��w4h������#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\��#���J�c�ZFB�#R��m#.F"H�b�ţ��o��r�KCN</w:t>
      </w:r>
      <w:r>
        <w:rPr/>
        <w:t>ؑ���</w:t>
      </w:r>
      <w:r>
        <w:rPr/>
        <w:t>0�#P�'��#PCO��##��0#####l(&amp;#S&gt;��E�#��t</w:t>
        <w:tab/>
        <w:t>x���˝п,=�G��1~&lt;</w:t>
      </w:r>
      <w:r>
        <w:rPr>
          <w:rtl w:val="true"/>
        </w:rPr>
        <w:t>ڷ</w:t>
      </w:r>
      <w:r>
        <w:rPr/>
        <w:t>��</w:t>
      </w:r>
      <w:r>
        <w:rPr/>
        <w:t>.��+#V.Z�9�P</w:t>
      </w:r>
      <w:r>
        <w:rPr/>
        <w:t>숆</w:t>
      </w:r>
      <w:r>
        <w:rPr/>
        <w:t>*�+#��k�*���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3�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Ⴏ�������###�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+-</w:t>
        <w:t>�0�i2��?�i�~{B�~</w:t>
        <w:tab/>
        <w:t>�,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#��C�2"�9h=+}�i�I#z�4r-Q,C�G����v2##�b�Z�0c�#6m##`@�Ԡ���#�R##�#`�p##C!�#B��]�_D{�^#{����w�o/��Ӡ3���ggcB���Jl}d�]�����#(#a�!ë��</w:t>
        <w:tab/>
        <w:t>�#o�mC#</w:t>
        <w:tab/>
        <w:t>f)��L�)###;��#####[\yb#pa+{�&lt;�oK�ks</w:t>
      </w:r>
      <w:r>
        <w:rPr/>
        <w:t>爭�</w:t>
      </w:r>
      <w:r>
        <w:rPr/>
        <w:t>-�t�5��F ,)I#i#X�5^�ӆ�#&gt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+Ķ�ԅ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/�+#9�[5;����Xk#��.D�Lդw����M+le#1�J�k��ϻ�P%##���^���+�E�##7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�e�i~#o&amp;�NT�qR��&gt;�n����#��j�h�Y�VZ�2#�0��vn1�1�Е��UB#��C�(� ���7�����`wwJ񁼵���# ��T(#�3\%�8m�}�-��We�s�̄2#�</w:t>
      </w:r>
      <w:r>
        <w:rPr>
          <w:rtl w:val="true"/>
        </w:rPr>
        <w:t>޾</w:t>
      </w:r>
      <w:r>
        <w:rPr/>
        <w:t>�</w:t>
      </w:r>
      <w:r>
        <w:rPr/>
        <w:t>#�#�����.\</w:t>
      </w:r>
      <w:r>
        <w:rPr/>
        <w:t>嗺�</w:t>
      </w:r>
      <w:r>
        <w:rPr/>
        <w:t>;9���Z�</w:t>
      </w:r>
      <w:r>
        <w:rPr>
          <w:rtl w:val="true"/>
        </w:rPr>
        <w:t>ޖ</w:t>
      </w:r>
      <w:r>
        <w:rPr/>
        <w:t>/���sX�p�J9LQ#��dq#����)�# �.��##�#����v#:#���&amp;��&lt;f�#�#S=�T���ukH��P��F</w:t>
      </w:r>
      <w:r>
        <w:rPr>
          <w:rtl w:val="true"/>
        </w:rPr>
        <w:t>ل</w:t>
      </w:r>
      <w:r>
        <w:rPr/>
        <w:t>Q�1Z�QS#�T�$��):#-wo�^�+�XkJJ;+�QQw���#�##D�C?���#��####�[�y!+xg+k&lt;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u</w:t>
      </w:r>
      <w:r>
        <w:rPr/>
        <w:t>甭���</w:t>
      </w:r>
      <w:r>
        <w:rPr/>
        <w:t>|��5`$5</w:t>
        <w:tab/>
        <w:t>7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Te�#^#���#&amp;[�Oe�#�3#���KYg�;�#O�#�::U��K.�~&amp;f^D9#�s��&amp;#qAA</w:t>
      </w:r>
      <w:r>
        <w:rPr>
          <w:rtl w:val="true"/>
        </w:rPr>
        <w:t>ߑ</w:t>
      </w:r>
      <w:r>
        <w:rPr/>
        <w:t>#â���31###@�̍�YK���M��O�5~\{#�N��:�#T��}�'jS�2��.�K��b#�F�d�#Ր��D%���f##��rkE�B*��&amp;#1#</w:t>
      </w:r>
      <w:r>
        <w:rPr>
          <w:rtl w:val="true"/>
        </w:rPr>
        <w:t>ݙ</w:t>
      </w:r>
      <w:r>
        <w:rPr/>
        <w:t>#�E�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#�[?��u�)####�m�- �N#Z|�զ.�&gt;�c�#t�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^0w��m�W��#��+XI�WtE��#=Y��Ա</w:t>
        <w:tab/>
        <w:t>�'N��#+��yWFDz�v��E����:&lt;`�c��M0������@��#n#@1�X�ld���s���v%*��#g</w:t>
      </w:r>
      <w:r>
        <w:rPr/>
        <w:t>۬�</w:t>
      </w:r>
      <w:r>
        <w:rPr/>
        <w:t>^��7���(q4Vk��^�tn�ɩ�2#Q��ЇB��Z=�]��ΏYn�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8�TxPҸ�#�,���!Q��####�[^ie+zdK|-$�oJ�ky�mɟ-�x�5$a�M6#����Z#^��#:�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�������tk�D��̟��</w:t>
      </w:r>
      <w:r>
        <w:rPr>
          <w:rtl w:val="true"/>
        </w:rPr>
        <w:t>ت����</w:t>
      </w:r>
      <w:r>
        <w:rPr/>
        <w:t>9</w:t>
      </w:r>
      <w:r>
        <w:rPr/>
        <w:t>�#&lt;�V��Ob�#�\�g(1�A�e"C�A�##�ji�gh�</w:t>
        <w:t>#�=��&lt;:��7��D�dn�##�o#��#^���</w:t>
      </w:r>
      <w:r>
        <w:rPr/>
        <w:t>ܵ�</w:t>
      </w:r>
      <w:r>
        <w:rPr/>
        <w:t>��7#x��5q|�#����?#^�E&lt;9�b��ęc`c</w:t>
      </w:r>
      <w:r>
        <w:rPr>
          <w:rtl w:val="true"/>
        </w:rPr>
        <w:t>ݎ</w:t>
      </w:r>
      <w:r>
        <w:rPr>
          <w:rtl w:val="true"/>
        </w:rPr>
        <w:t>#</w:t>
      </w:r>
      <w:r>
        <w:rPr/>
        <w:t>4</w:t>
      </w:r>
      <w:r>
        <w:rPr/>
        <w:t>�a�</w:t>
        <w:tab/>
        <w:t>ka�8�Y����W��#�#�x�k�50!#</w:t>
        <w:tab/>
        <w:t>#�����#�#I#�#�#�WAk?�#��_�����cc��z��~w��Q��s:j��@���j</w:t>
      </w:r>
      <w:r>
        <w:rPr>
          <w:rtl w:val="true"/>
        </w:rPr>
        <w:t>ޜ</w:t>
      </w:r>
      <w:r>
        <w:rPr/>
        <w:t>#Mf�ɘ!V#�#h��8���Zu��####0#O1#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L�#�=O-яl����Y�</w:t>
      </w:r>
      <w:r>
        <w:rPr>
          <w:rtl w:val="true"/>
        </w:rPr>
        <w:t>ߡ</w:t>
      </w:r>
      <w:r>
        <w:rPr/>
        <w:t>G�o����Go</w:t>
      </w:r>
      <w:r>
        <w:rPr/>
        <w:t>ⶦ�</w:t>
      </w:r>
      <w:r>
        <w:rPr/>
        <w:t>T#z#�3#Y���s#sO3�ʣ#�A)U��c&lt;���n#,�t�3�$&amp;0y��x�K+��o�###1��##�##[�i�+pZKk�&lt;EoLqms</w:t>
      </w:r>
      <w:r>
        <w:rPr/>
        <w:t>爭�</w:t>
      </w:r>
      <w:r>
        <w:rPr/>
        <w:t>b-�t�#*�)#x]\Gt�U�s�pI��{L#x�;J��V��EV#3�v��[��##r&gt;�#�WuQJ#Y#z�J�U"�!</w:t>
      </w:r>
      <w:r>
        <w:rPr/>
        <w:t>ި</w:t>
      </w:r>
      <w:r>
        <w:rPr/>
        <w:t>g�x���C%�J��#,�D�</w:t>
      </w:r>
      <w:r>
        <w:rPr>
          <w:rtl w:val="true"/>
        </w:rPr>
        <w:t>ܝ</w:t>
      </w:r>
      <w:r>
        <w:rPr/>
        <w:t>_���\��D��Y�[#</w:t>
        <w:tab/>
      </w:r>
      <w:r>
        <w:rPr/>
        <w:t>֔</w:t>
      </w:r>
      <w:r>
        <w:rPr/>
        <w:t>q+��_;��}#��&gt;O�#ʟ��f�</w:t>
      </w:r>
      <w:r>
        <w:rPr/>
        <w:t>֬����</w:t>
      </w:r>
      <w:r>
        <w:rPr/>
        <w:t>6\�R;+��TTH��g2=�U*֏&lt;�W=</w:t>
        <w:t>���#�sX��0�</w:t>
      </w:r>
    </w:p>
    <w:p>
      <w:pPr>
        <w:pStyle w:val="PreformattedText"/>
        <w:bidi w:val="0"/>
        <w:jc w:val="left"/>
        <w:rPr/>
      </w:pPr>
      <w:r>
        <w:rPr/>
        <w:t>#ԃ~��%�# ###�i\��z\#�aO�6�Q#����!���+�ȇ#��ȏ�E.���mQ�**0�0���Y#Y�E�3:��UT�vH��Q1a����*L$.s##!�\��E�z��#####vV##�&amp;�T5�Ķ�*#l5#�����v.ԠJ�</w:t>
      </w:r>
      <w:r>
        <w:rPr>
          <w:rtl w:val="true"/>
        </w:rPr>
        <w:t>ޥ</w:t>
      </w:r>
      <w:r>
        <w:rPr/>
        <w:t>����</w:t>
      </w:r>
      <w:r>
        <w:rPr/>
        <w:t>#G�J[��#%�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eC��P��9�H�B�L�#��##$�o{Š��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j�#��####$[Zi�#pb�[==�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���ɐ-�4�</w:t>
        <w:t>�0��+�w��m�</w:t>
        <w:tab/>
        <w:t>&lt;�C�</w:t>
      </w:r>
      <w:r>
        <w:rPr>
          <w:rtl w:val="true"/>
        </w:rPr>
        <w:t>ڃ</w:t>
      </w:r>
      <w:r>
        <w:rPr/>
        <w:t>|�ǝ�M�9�S�1�J[�&lt;Ü4*�3�#}�?˟1�2�]���I�f�&gt;L�</w:t>
      </w:r>
      <w:r>
        <w:rPr/>
        <w:t>刞</w:t>
      </w:r>
      <w:r>
        <w:rPr/>
        <w:t>#°�H#�Z�sB'���#?����_�@####�W#8F#0��##P��:#�R1)_4R</w:t>
        <w:t>"#u�/]B</w:t>
      </w:r>
      <w:r>
        <w:rPr>
          <w:rtl w:val="true"/>
        </w:rPr>
        <w:t>ݺ</w:t>
      </w:r>
      <w:r>
        <w:rPr/>
        <w:t>��</w:t>
      </w:r>
      <w:r>
        <w:rPr/>
        <w:t>o��|[�#��3�G�*!]΂b</w:t>
      </w:r>
    </w:p>
    <w:p>
      <w:pPr>
        <w:pStyle w:val="PreformattedText"/>
        <w:bidi w:val="0"/>
        <w:jc w:val="left"/>
        <w:rPr/>
      </w:pPr>
      <w:r>
        <w:rPr/>
        <w:t>{#Ȕ�WuE�lZ#����W��b#���JDǄ#Z����=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k�ȴ�##�i5�)��#��S"#: cu�Ҫ��B33#M�+�Γ��#D�D�S17g2�*�=�</w:t>
      </w:r>
      <w:r>
        <w:rPr/>
        <w:t>ꖪ</w:t>
      </w:r>
      <w:r>
        <w:rPr/>
        <w:t>-#R��#)�##G�����UE��)</w:t>
      </w:r>
      <w:r>
        <w:rPr>
          <w:rtl w:val="true"/>
        </w:rPr>
        <w:t>ڨ</w:t>
      </w:r>
      <w:r>
        <w:rPr/>
        <w:t>$####jequc7r=W}#�U7��_�</w:t>
        <w:tab/>
        <w:t>#�G�k��:#��##wd8�)s���xz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/�9���9��qj|��#����#*(H###����#�V���</w:t>
      </w:r>
      <w:r>
        <w:rPr>
          <w:rtl w:val="true"/>
        </w:rPr>
        <w:t>׌</w:t>
      </w:r>
      <w:r>
        <w:rPr/>
        <w:t>�����</w:t>
      </w:r>
      <w:r>
        <w:rPr/>
        <w:t>#</w:t>
        <w:tab/>
        <w:t>( ��##�#�ZY��#pb+</w:t>
      </w:r>
      <w:r>
        <w:rPr>
          <w:rtl w:val="true"/>
        </w:rPr>
        <w:t>ۏ</w:t>
      </w:r>
      <w:r>
        <w:rPr/>
        <w:t>&lt;�o#�ik��m�}�nt�#fa�@g1Py�Y=c��&amp;�!#�#��'�9-�</w:t>
      </w:r>
      <w:r>
        <w:rPr>
          <w:rtl w:val="true"/>
        </w:rPr>
        <w:t>ں</w:t>
      </w:r>
      <w:r>
        <w:rPr/>
        <w:t>#����N8_3�b;�N{��L#���z��~�#c�''�Ղ�#r�2�#X����G�����H&amp;#`#`#���#b#W#����5��#�#%�60wc�#z}�</w:t>
      </w:r>
      <w:r>
        <w:rPr>
          <w:rtl w:val="true"/>
        </w:rPr>
        <w:t>ߺ</w:t>
      </w:r>
      <w:r>
        <w:rPr/>
        <w:t>�</w:t>
      </w:r>
      <w:r>
        <w:rPr/>
        <w:t>W#G&lt;�D{�C�~�*�9�mY���X�XA#��&gt;�`g###IX�̴#Vs�#�##¬9QD�+#�#L6\j�A#O#</w:t>
        <w:tab/>
        <w:t>IdYf���#���e#��n�`�f</w:t>
      </w:r>
      <w:r>
        <w:rPr/>
        <w:t>݅</w:t>
      </w:r>
      <w:r>
        <w:rPr/>
        <w:t>Ns�tGW�����#�V��!}��/�y��7�&lt;��GnDDZ#Wͼ@]#!�(4:���tI?��##���###V\#Je,ƴ/��^���C��:#�P6��Nj/�.�QVё�Dk+��gd����#c�3���#�����9�'zG�TH����+����4�!�#��sw�@##��####�Z�i�#pc#��&lt;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k����d-o��#�#�nv⡦�#�#��G�0</w:t>
      </w:r>
      <w:r>
        <w:rPr>
          <w:rtl w:val="true"/>
        </w:rPr>
        <w:t>ފ</w:t>
      </w:r>
      <w:r>
        <w:rPr/>
        <w:t>s&gt;#�[</w:t>
      </w:r>
      <w:r>
        <w:rPr>
          <w:rtl w:val="true"/>
        </w:rPr>
        <w:t>ת</w:t>
      </w:r>
      <w:r>
        <w:rPr/>
        <w:t>���</w:t>
      </w:r>
      <w:r>
        <w:rPr/>
        <w:t>#U����jK��#O�����1��[&gt;�u�B^��T�D ��:�f�#:#�en#hO����J``#L#</w:t>
      </w:r>
      <w:r>
        <w:rPr/>
        <w:t>ۗ</w:t>
      </w:r>
      <w:r>
        <w:rPr/>
        <w:t>#�</w:t>
        <w:t>���F�4��_��F���~��H��</w:t>
      </w:r>
      <w:r>
        <w:rPr/>
        <w:t>﷡��</w:t>
      </w:r>
      <w:r>
        <w:rPr/>
        <w:t>b�#i#��ˏ�</w:t>
        <w:tab/>
        <w:t>b?�"!b$#�o%UZt��]�#�P�)#���J:</w:t>
      </w:r>
      <w:r>
        <w:rPr>
          <w:rtl w:val="true"/>
        </w:rPr>
        <w:t>ڌ</w:t>
      </w:r>
      <w:r>
        <w:rPr/>
        <w:t>�</w:t>
      </w:r>
      <w:r>
        <w:rPr/>
        <w:t>ew����#�#T��#�k��DP#("B�ā�#y���U�����g*�#�w�e�B�!*�eS���L8�!9Q��fI_-�*J��{\�#+�</w:t>
      </w:r>
      <w:r>
        <w:rPr>
          <w:rtl w:val="true"/>
        </w:rPr>
        <w:t>ڑ��</w:t>
      </w:r>
      <w:r>
        <w:rPr>
          <w:rtl w:val="true"/>
        </w:rPr>
        <w:t>]</w:t>
      </w:r>
      <w:r>
        <w:rPr/>
        <w:t>1</w:t>
      </w:r>
      <w:r>
        <w:rPr/>
        <w:t>�yRȌ�#���2�8�#V����s���#�n�7#R#(#u��Vp{X#�;Z���]��</w:t>
      </w:r>
      <w:r>
        <w:rPr>
          <w:rtl w:val="true"/>
        </w:rPr>
        <w:t>޿</w:t>
      </w:r>
      <w:r>
        <w:rPr/>
        <w:t>?V]�?���Γ�2]9[-�r}k_��r&gt;��t�#!P��)#���#jS�Q##��*��X��9@q`�-�2####�M��##�#*Z�y�#p\�{�$CoK#kk�mɉ..&lt;Õ�K�8�#E#p</w:t>
      </w:r>
      <w:r>
        <w:rPr>
          <w:rtl w:val="true"/>
        </w:rPr>
        <w:t>ٺ</w:t>
      </w:r>
      <w:r>
        <w:rPr/>
        <w:t>~���#x�M��#�</w:t>
      </w:r>
      <w:r>
        <w:rPr/>
        <w:t>ֲ</w:t>
      </w:r>
      <w:r>
        <w:rPr/>
        <w:t>3���Ww+�#��͡�</w:t>
      </w:r>
      <w:r>
        <w:rPr/>
        <w:t>ۙ</w:t>
      </w:r>
      <w:r>
        <w:rPr/>
        <w:t>uU�4#����e</w:t>
      </w:r>
    </w:p>
    <w:p>
      <w:pPr>
        <w:pStyle w:val="PreformattedText"/>
        <w:bidi w:val="0"/>
        <w:jc w:val="left"/>
        <w:rPr/>
      </w:pPr>
      <w:r>
        <w:rPr/>
        <w:t>ԯ�d�hDBГ�Or�k?�p#JR�����#^N����</w:t>
        <w:tab/>
        <w:t>����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s�FA$#�!U3���</w:t>
        <w:tab/>
        <w:t>�W����7��#Ӻ)[3.�8lWB��e&lt;��g��F]���N�#*��)��V8hD_��##��#P��##�[�b��## ##�M�V</w:t>
        <w:tab/>
        <w:t>�&gt;3�#)#�</w:t>
      </w:r>
      <w:r>
        <w:rPr/>
        <w:t>鯟</w:t>
      </w:r>
      <w:r>
        <w:rPr/>
        <w:t>#ʅl�&gt;��r���G%4e�%�#�!#�#�y�ӿ&gt;�m��#��"9}a�$�%#�#�Z�#,a?�ear�#���UnXL�@#(1�~`(#�2��`��?�E��Ǳ���9�;�2��kz�#��*�J����Sλ���**�~J:5�f(��#v%U�KwSʯ�b��9t���3��b�p�_��� ##0#IP�2��#####Z�i�+pZ,+�,�oL�me��m��n&lt;�</w:t>
        <w:t>�</w:t>
        <w:tab/>
        <w:tab/>
        <w:t>,���or��'�E�q~#�#7�</w:t>
      </w:r>
      <w:r>
        <w:rPr>
          <w:rtl w:val="true"/>
        </w:rPr>
        <w:t>ܤ</w:t>
      </w:r>
      <w:r>
        <w:rPr/>
        <w:t>�</w:t>
      </w:r>
      <w:r>
        <w:rPr/>
        <w:t>"'�m�1�t��5K:zT^b�����m�&amp;a��U��21Ij!��Y###���;��V��t�_�#�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#�K�#�H|:#i?�l;#�kz�����ʪ</w:t>
      </w:r>
      <w:r>
        <w:rPr/>
        <w:t>߲</w:t>
      </w:r>
      <w:r>
        <w:rPr/>
        <w:t>H�W?cZ��b����</w:t>
      </w:r>
      <w:r>
        <w:rPr>
          <w:rtl w:val="true"/>
        </w:rPr>
        <w:t>ګ</w:t>
      </w:r>
      <w:r>
        <w:rPr/>
        <w:t>T9###6rQ�K9���d:D����3�ԃR+:�Lh:#��F�#@## ��(��#={+��'\��3�J##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[u#�</w:t>
      </w:r>
      <w:r>
        <w:rPr>
          <w:rtl w:val="true"/>
        </w:rPr>
        <w:t>ݪ</w:t>
      </w:r>
      <w:r>
        <w:rPr/>
        <w:t>_O��j�#1M�O#^k##gy���G�?##]��#���#5u! ��d�#��CP�##_/�#�G����######�]�#x]#։�</w:t>
        <w:tab/>
        <w:t>��V�3#�#�</w:t>
      </w:r>
      <w:r>
        <w:rPr>
          <w:rtl w:val="true"/>
        </w:rPr>
        <w:t>׃</w:t>
      </w:r>
      <w:r>
        <w:rPr/>
        <w:t>#�</w:t>
        <w:tab/>
        <w:t>�#B!���"!i�1q�#x]ΒTt�z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\���],#K�#Z��}�|Qi�y�E#"��#C1#��,�P�W�#��#####ZY��+rV�[�,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��m�{-o|�</w:t>
        <w:t>�##2#-�}#y҄d�n�z#�c�#���s�/��HU</w:t>
        <w:t>3?�S"&lt;�Gb��Q�;#��)U�R##�#</w:t>
      </w:r>
      <w:r>
        <w:rPr/>
        <w:t>罾�</w:t>
      </w:r>
      <w:r>
        <w:rPr/>
        <w:t>u#$�#�#]m"��#Е�Und!�#x�'~�p�F0d#X\V�</w:t>
        <w:tab/>
        <w:t>�&gt;&lt;6rk�[�#�"q����f#����hdY��^R�#��NIT�7:����j�#�#��]���#�_��]#8�&gt;�##+�" ### ��)�v#D ��p����/�V����)�B�rO��e�OL</w:t>
      </w:r>
      <w:r>
        <w:rPr/>
        <w:t>ܴ</w:t>
      </w:r>
      <w:r>
        <w:rPr>
          <w:rtl w:val="true"/>
        </w:rPr>
        <w:t>؈</w:t>
      </w:r>
      <w:r>
        <w:rPr/>
        <w:t>#�]�j��#�А����#-J|��6��X[�#�D7B�G��f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#'##+�rl</w:t>
      </w:r>
      <w:r>
        <w:rPr>
          <w:rtl w:val="true"/>
        </w:rPr>
        <w:t>ߝ</w:t>
      </w:r>
      <w:r>
        <w:rPr/>
        <w:t>�</w:t>
      </w:r>
      <w:r>
        <w:rPr/>
        <w:t>#�H�$�w�F�DG5u,��/Ps�+�%W#���W����|�rs�i</w:t>
        <w:t>�ЏB��?�#��g�G��#qɕA#�#2�WE�V���c�d�P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 #��####�Z�y�+pc+[�&lt;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o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-���##�v�</w:t>
      </w:r>
      <w:r>
        <w:rPr/>
        <w:t>֜</w:t>
      </w:r>
      <w:r>
        <w:rPr/>
        <w:t>Xw#�Q�Ν�-{"5m�WZ�uu�]*+e��;����[+=�UO��UMSѪ�+=#��q#+�#���vg��)�</w:t>
      </w:r>
      <w:r>
        <w:rPr/>
        <w:t>薫�</w:t>
      </w:r>
      <w:r>
        <w:rPr/>
        <w:t>#�u��"######b�~�SF1꫉�f</w:t>
      </w:r>
      <w:r>
        <w:rPr/>
        <w:t>߬</w:t>
      </w:r>
      <w:r>
        <w:rPr/>
        <w:t>U#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z��</w:t>
        <w:t>#��U&amp;QTHs�#i</w:t>
      </w:r>
      <w:r>
        <w:rPr>
          <w:rtl w:val="true"/>
        </w:rPr>
        <w:t>ܬ</w:t>
      </w:r>
      <w:r>
        <w:rPr/>
        <w:t>�</w:t>
      </w:r>
      <w:r>
        <w:rPr/>
        <w:t>n�-&lt;C��_��UJ#O�;!��q��D#C�J�i��#�3��(��M#A##mt*�#@##���t�</w:t>
      </w:r>
    </w:p>
    <w:p>
      <w:pPr>
        <w:pStyle w:val="PreformattedText"/>
        <w:bidi w:val="0"/>
        <w:jc w:val="left"/>
        <w:rPr/>
      </w:pPr>
      <w:r>
        <w:rPr/>
        <w:t>l���$}</w:t>
      </w:r>
      <w:r>
        <w:rPr/>
        <w:t>֨�</w:t>
      </w:r>
      <w:r>
        <w:rPr/>
        <w:t>9bc</w:t>
      </w:r>
      <w:r>
        <w:rPr>
          <w:rtl w:val="true"/>
        </w:rPr>
        <w:t>ئ</w:t>
      </w:r>
      <w:r>
        <w:rPr/>
        <w:t>J.υ�iR%#��#!#��#��P�}���</w:t>
      </w:r>
      <w:r>
        <w:rPr>
          <w:rtl w:val="true"/>
        </w:rPr>
        <w:t>۔</w:t>
      </w:r>
      <w:r>
        <w:rPr/>
        <w:t>�</w:t>
      </w:r>
      <w:r>
        <w:rPr/>
        <w:t>#~�Y1�#\ňq��[�P�##".,#�4c.#&lt;�r��#�O�#V#�]##�##���#F"+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