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2D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and uncrunching this library, in addition 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DATE    .COM     CRC  =  1D 32</w:t>
        <w:tab/>
        <w:t>Display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DATE    .MAC     CRC  =  E6 E4</w:t>
        <w:tab/>
        <w:t>Source for 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DDIR    .COM     CRC  =  C7 45</w:t>
        <w:tab/>
        <w:t>Lists directory with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2DOS   .MAC     CRC  =  BF 2A</w:t>
        <w:tab/>
        <w:t>First of three P2DO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2DOS1  .MAC     CRC  =  31 B6</w:t>
        <w:tab/>
        <w:t>Second of three P2DO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2DOS2  .MAC     CRC  =  10 CD</w:t>
        <w:tab/>
        <w:t>Third of three P2DO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ITDIR .COM     CRC  =  74 E1</w:t>
        <w:tab/>
        <w:t>Initializes directory for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UBLIC  .COM     CRC  =  1B 71</w:t>
        <w:tab/>
        <w:t>Sets/resets the public 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UBLIC  .DOC     CRC  =  26 00</w:t>
        <w:tab/>
        <w:t>Documents PUBL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UBLIC  .SRC     CRC  =  8E C3</w:t>
        <w:tab/>
        <w:t>Turbo Pascal source for PUBL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ET     .COM     CRC  =  04 44</w:t>
        <w:tab/>
        <w:t>Displays file/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TOUCH   .COM     CRC  =  9A DF</w:t>
        <w:tab/>
        <w:t>Updates a file'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files from P2DOS23.LBR onto a blank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runch all type *.?z? files and erase the crunch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disk file containing your CP/M or ZCPR3 system im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running SYS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RIVE NAME (OR RETURN TO SKIP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N A, THEN TYPE RETURN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RIVE NAME (OR RETURN TO REBOOT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serves two very important functions. First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racks on the disk in the B: drive are initialized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image of the contents of the system track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Save the system track image for lat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save x cpm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size of your CP/M system in 256-byte "pages"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at this number is, try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note; SYSGEN is a hardware/system depen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worry if the text above does not match your scree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nd the ultimate location of P2DOS and the point in CP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2DOS image is stored by using ZSID (or SID or DDT)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sid cpm.b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ID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PC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0 0100 BC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: C3 03 ED BC 00 C3 00 BD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ill be 12 lines printed at this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0000 line contains what is importan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ird byte contain the location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m boot entry point, which is exactly 0E03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the BDOS. The BDOS jump no long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DOS address because ZSID is now inter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OS calls. Now we will find the start of the B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ria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d03-e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SID will perform the subtraction for you, D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. In any case, the start of the BDO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00: SE RI AL NU MB ER C3 16 DF 94 E2 95 E2 AE E2 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gain, there will be more lines, bu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the important information.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n the left is the ultim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P2DOS, the value for the DOSSTRT equ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code. Second, the next six byt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. Note both DOSSTRT and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you can include them in the source code.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the location of the BDOS image in CPM.B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gain, several lines will be displayed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that exactly matches the lin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. If it is not on the screen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 command until you find a m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F0: 46 75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0: SE RI AL NU MB ER C3 16 DF 94 E2 95 E2 AE E2 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0: E2 0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ou may have to look around 1300H, bu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find a line identical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DOS. Always use an address ending in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command. When you find the match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t the left will be the point in CP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image of the BDOS starts. Note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'll call "image_location". We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in step 6. You are temporarily done with ZS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edit the source code to customize it to your tas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2DOS.MAC contains all the customizing se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wo files, P2DOS1.MAC and P2DOS2.MAC,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unless you have special requirement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ocation for the BDOS st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tart of P2DOS and the serial number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Modify the assembly time options to suit your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emble P2DOS.MAC to create a P2DOS.HEX fil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et up for M80 because it is one of th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to generate a proper .HEX file. For M80,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m80 =p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l80 p2dos,p2dos/x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ssemblers will have different methods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2DOS.HEX file, but all assemblers should be capabl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file. Your will have to change the .Z80, ORG, A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HASE, and $INCLUDE statements to match the requir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Many assemblers will just require the ORG stat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ltimate P2DO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ine the P2DOS.HEX file and note two things on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number and the load address of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80, the load address was specified in the ORG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(100H). If you changed the org to match DOS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at is what your assembler requires, then the DOS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hould appear on the first line. Note this loa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'll call "linker_load_address", for use in step 6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.HEX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addr00serialnumberC316DF92E293E2ACE2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012000AF327CEC327DECED738F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01400021ECFE29D02151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ee the load address in the 3rd through 6th dig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number in the 9th through 20th digit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ind your serial number on the first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/linker didn't make a proper, useable hex file.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nt wrong and make a new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bine CPM.BIN and P2DOS.HEX using ZSID (or SID or DD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sid cp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f&lt;image_location&gt; &lt;image_location&gt;+d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zero-fills the old BDOS location.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ed by displaying the BDOS image. image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rom step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&lt;image_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mage_location&gt;: 00 00 00 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re we are using the image location foun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move in the new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p2d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&lt;image_location&gt;-&lt;linker_load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ou may have to perform the subtraction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using ZSID. linker_load_address is from step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&lt;image_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mage_location&gt;: SE RI AL NU MB ER C3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completes the merge of the two files. Now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x p2d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re x is the same value you used to make CPM.B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now have a copy of P2DOS in a file called P2DOS.BIN.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ew test disk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sid p2d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DRIVE NAME (OR RETURN TO SKIP):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RIVE NAME (RETURN TO REBOOT):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SYSGEN is a system dependent program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may not match exactly the text given 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answer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arm boot your system with P2DOS in A. If it boo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esting by copying files, running programs,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that it works. Try this: Warm boot with P2DOS, P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file in A. Change the disk in B without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 the test file to B. No "Bdos Err on B: R/O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hangs or goes completely nuts upon warm boo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DOS, repeat the instal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hanging Disks Without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DOS should work just like your old BDOS, quietly and out of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itional features which make it much nicer than your old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you're writing the "Great American Novel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 It's late, you've written all day, and you want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You hit ^K^D to save your work, and WordStar bu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Disk Full. Press &lt;ESC&g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ld BDOS, if you switched disks, you'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os Err on A: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d say bye-bye to Chapter 5 unless you had a text reco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2DOS, move to the beginning of file using ^R, not ^Q^R,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lock. Move to the end of file using ^C, not ^Q^C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block. Hit ^K^W to write the block to disk. Enter a file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t containing your novel (probably your WordStar disk)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at drive, and insert a blank disk. Hit return, and your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a new disk. Finally, replace the old disk. Try th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DOS, and you'd be quite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DOS's "Control-C-less" operation is not limited to Wordst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at any time, with any program, with one exception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WRITING, DO NOT CHANGE DISKS UNTIL THE FILE IS PROPERLY CLO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YOU WILL TRASH YOUR DISKS!  This is why, in the example abo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isk containing WordStar, not the disk containing the nove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open for writing on the Wordstar disk, so it was ok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 file was open, so its disk c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ubl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ser areas, you'll love this. Public files ar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all user areas. Normally, if Wordstar was in A7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s in A8:, you could not edit your files with Wordst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its overlays were made public files, you could b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8:, B6:, or any other user area and still run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les are invisible to the use of wildcards, so you may not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P *.*. They must be specified by name. Public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so they may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ile PUBLIC, run the PUBLIC program which is included with P2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A&gt;public 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file to normal (make it priv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ublic ws.com x  &lt;---the X makes the fil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DOS may produce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on A 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x ; File = FIL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rror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xist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(this happens only if disk was set to r/o with bdos function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hen disks ar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function number and the file involved (if applicable) are given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ssage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Error on A: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22 ; File = CHAPTER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was a write-error trying to create file CHAPTER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DOS has optional built-in time stamp capabilities. To use time sta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real time clock and a bios routine which access the clo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P2DOS with DOTIME set to TRUE. You must als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time stamps, using the INITDIR.COM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. You will also find a directory display program, DDI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play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DOS can be installed so that functions 13 and 37 allow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of single and double sided disks. On many machin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aypro IV, changes between single and double side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nly at warm boots. Obviously, this is a limi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disks without Control-C. If your machin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the source to your bios, you can remo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your bios to detect disk formats without warm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is routine is DSKFMT. Change your BIOS jump t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RN:</w:t>
        <w:tab/>
        <w:t>JP</w:t>
        <w:tab/>
        <w:t>TRANS</w:t>
        <w:tab/>
        <w:tab/>
        <w:tab/>
        <w:t>; existing sect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>JP</w:t>
        <w:tab/>
        <w:t>DOTIME</w:t>
        <w:tab/>
        <w:tab/>
        <w:tab/>
        <w:t>; get/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SK:</w:t>
        <w:tab/>
        <w:t>JP</w:t>
        <w:tab/>
        <w:t>DSKFMT</w:t>
        <w:tab/>
        <w:tab/>
        <w:tab/>
        <w:t>; determine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not be necessary if your BIOS always know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. However, if a different disk type is recoginzed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, this routine will need be added to recogniz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warm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xtremely useful to have when using disk catalog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tility NSWP207, the library manager NULU 1.5,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expect disk changes and call functions 13 and 37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all components of the P2DOS.LBR a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ical use only. P2DOS23 is a modification of P2DOS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.A.J. Ten Brugge from the Netherlands. It is subjec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is assumed. The code is beleived to be correct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