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accompanying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before distributing this program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5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(s) on which the program(s) is(are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, unless they br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an@v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nexus.vrx.net/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