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TCHERLWATCHER is an idle terminal monitor.  That is, it logs out interactive usersEafter a certain period of inactivity.  WATCHER is fully configurable,Dallowing the system manager to define which terminals to watch, whatBmeasurements to use, and how long a terminal should be idle beforeFgetting zapped.  It also includes provisions for preventing logouts orDoverriding inactivity settings based on any combination of username,MUIC, terminal, privileges, image being run, held identifier, and time of day.IWATCHER runs on VAX/VMS V5.4 and later, and OpenVMS Alpha V6.1 and later.Files in this package---------------------AAAREADME.DOC         This fileBAAAREADME.TOO         File listing changes made since last versionKDECW_STARTLOGIN.COM   Command procedure used to restart DECwindows sessions?LINK.COM              Command procedure that creates the imagesJSAMPLE_CONFIG.WCP     Sample WCP command file for building a configurationMWATCHER.ALPHA_OPT     Linker options file for building WATCHER on AXP systemsJWATCHER.OPT </w:t>
        <w:tab/>
        <w:t xml:space="preserve">      Linker options file for building WATCHER on VAX systemsBWATCHER_MAIL.COM      Notification procedure, written by Dan Wing.?WATCHER_STARTUP.COM   Command procedure for starting up WATCHERAWATCHER_SHUTDOWN.COM  Command procedure for shutting down WATCHER*WCP_HELPLIB.HLB       Help library for WCP4[.BIN-VAX]*.*</w:t>
        <w:tab/>
        <w:t xml:space="preserve">      Binaries for OpenVMS VAX systems6[.BIN-AXP]*.*         Binaries for OpenVMS AXP systems+[.DOC]*.*             WATCHER documentation$[.SOURCE]*.*          WATCHER sourceP--------------------------------------------------------------------------------CONTACTING THE AUTHORKComments, suggestions, and questions about this software can be directed to=the author through one of the MadGoat Software mailing lists:    Info-MadGoat@MadGoat.COMD        Discussion of MadGoat Software products by users and MadGoat4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 COPYRIGHT NOTICENThis software is COPYRIGHT  1993,1994,1997,1999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DThis software is provided "AS IS".  The author and MadGoat Software.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