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-DATES 1.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Login:THC����Ĵ  NUP : &lt;ask4it&gt;    �����Passwd:TH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</w:t>
      </w:r>
      <w:r>
        <w:rPr/>
        <w:t>THIS PHILE WAS DOWNLOADED FROM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</w:t>
      </w:r>
      <w:r>
        <w:rPr/>
        <w:t>͵  ɻ ɻ   ��ͻ    ��ͻ    ��͵        ��ͻ    ���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ɹ     �� ��  ɹ  ̻  ɹ  ̻  ɹ          ɹ  ̻   ��  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  ��</w:t>
      </w:r>
      <w:r>
        <w:rPr/>
        <w:t>͹�  ���͹�  ��  ��  ���˻       ���͹�   �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     �� ��  ��  ��  ��  ��     ��       ��  ��   �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ȹ     �� ��  ��  ��  ȹ  ̼     ̼       ��  ��   ��  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</w:t>
      </w:r>
      <w:r>
        <w:rPr/>
        <w:t>͵  ȼ ȼ  ȼ  ȼ   ��ͼ  ���ͼ        ȼ  ȼ � ���ͼ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rez! H/P/A/V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USERS ONLY! No begi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duplicate or incomplete file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%% NO RATIOS!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ganized Confuzion &amp; TH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31-45-5233310  14k4/V42b  Sysop: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&gt; New User Password: BREAKPOINT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DATES mean Print_Dates and creates dates and writes them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is to be an dictionary creator for birthdays, events,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use for password guessing for UNIX or pkzip crac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spares MUCH space on your harddisk! this ifle has got a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kb, but a date dictionary for every year in 19th century with 3 se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 3 MB ... you can generate this big date list within 45 sec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litt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: Now PR-DATES can also produce normal number dictionaries f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ctionary with the number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rint a month as a shot word instead of a number (jan, feb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rint a spac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Lets you specify a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Lets you specifiy a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R-DATES creates from every month 31 days ! Also from Febru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much more programming code to check every month for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4 years an additional day for februrary), but also a nice gu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ate lik 02-30-33 as password ... and so for every year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5 illegal days! So i don't care ... and i hope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in the ST &amp; PC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work different in the Atari ST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witch : -B     prints the dictionary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    : -N     if used negative numbers are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  alone without a seperator specifie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pace as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x    prints X as seperator. unlike pc/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ay only specify O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      : -!, -$, and a difference between -S and -s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Version was made by -&gt; The Intruder, Chaos A.D. BBS, Ne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Version          by -&gt; van Hauser, L.o.r.E. BBS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onlinehelp, just type pr-dates, or pr-dates -?, or pr-dates ?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: PR-DATES &lt;OutputFile&gt; [-U] [-G] [-Fxx] [Txx] [-{s/!}] [-{0/00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utputF&gt;   The file from which you want to extract the VIP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     Output Format is UNIX text format with linefee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has got a carriage return before the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        Use german date format to print the dates :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is english : MMDDYY (mm = month   dd=days   yy=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      Make an NUMBER Dictionary instead of a DATE Dictiona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-Fxx for the starting number and -Txx to the endl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may both be as big as 2.300.0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only use the options -U, -P plus -F and -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        prints a month as a short word, not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e. 010196 would be 01jan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xx        Defines a century to be printed before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e. -C19 for the 19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xx        Generate the dates FROM the year xx (may be between 1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the -Fxx variable must be equal or lower then the -Tx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xxx       puts a PREFIX to the generated number/date. The Prefix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length of up to 200 chars. if you DON'T specify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ACE will be put in front of the number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xx        Generate the dates TO   the year xx (may be between 1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{S/s/!/$}  Use seperators between month, day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121294 hasn't got a seperator, 12-12-94 ha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-' character as a seperator. If you use the -S option, PR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clude a dateversion without a seperator, with the -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on't include dates without seperators. Standard is NO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-DATES DON'T checks if you use a seperator doub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date seperators are ; '-', '.' and '/' ... and now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:   -!.      $.       -S,.-    -S...     -s,.-    -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:   01.01.01 01 01 01 010101   010101    010101   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.01.01 01 01 01 01 01 01  01,01,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1,01,01 01.01.01  01.01.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1.01.01 01.01.01  01-01-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1-01-01 01.0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{0/00}     0  : Don`t print a leading zero in a day, month o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3393   (3-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: print both with leading zero an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030393 and 3393   (03-03-93 and 3-3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: print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: 030393   (03-03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age : PR-DATES dates1.dic -F20 -T99 -S.-/ -00     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-DATES dates2.dic -C19 -F20 -T99 -S.-/ 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-DATES dates3.dic -G -W -F20 -T99 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-DATES number.dic -N -F0 -T99999999 -00   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omething to help you. Get this and be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reat software, which no one can produce - but nobody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mou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good hack when i've don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m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ncounter Bugs, have questions or want/give the/a source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, call L.O.R.E. BBS or Chao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 my (van Hauser) new email adress is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only send PGP encrypted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n't respond if you don't do it - if you do it, i promi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ternet society except the goverments of all stat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n my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others feature in this program, just tell m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's now everything in it. What *could* be interesting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 Parameter to add Zeros for the numbers for the 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e. from 8 to 12 : 08,09,10,11,12 depending on TO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to this if there's not the demand. So if ya want this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 van Hauser &amp; Th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