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E C U R E   D E L E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7-2000 by van Hauser / THC 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ttp://www.infowar.co.uk/t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ttp://thc.pimm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Does the average person really need this kind of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y yes. [...] He may be living in a count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he rights of privacy of it's citizens.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something that he feels shouldn't be illegal, bu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his reasons, his data and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, private, and nobody's business but his ow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Gutmann in the Preface of his outstanding book "Applied Cryptograph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uritan is someone who is deathly afraid that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where, is hav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, people using the old msdos, simply delete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"del filename" and thought the the erase wa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rton's undelete was released and everyon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files most of the time. After that people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people of their deleted files erased them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random or 0x00 bytes and fel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96 Peter Gutmann published a paper called "Secure Dele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gnetic and Solid-State Memory" at the 6th Use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, where he pointed out that the data could eve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verwrote them triple times and more - using cheap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1000-25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utilities presented here try to cover this new area of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nd prevent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ncludes the full paper of Peter Gutman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Usenix Security Proceeding (usenix6-gutman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utilities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does secure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does a secure overwriting of the unused diskspace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does a secure overwriting and cleaning of the swap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sswap was only tested on linux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nmount your swap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m does a secure overwriting of unused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is is beta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ux, there's a diff (rm.diff) patch for rm.c which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feature into it. (You need the fileutil-3.16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ion process goes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verwriting procedure, in the secure mode, does a 3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. After each pass, the diskcach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uncate of the file, so that an attacker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blocks belong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naming of the file so that an attacker can't draw any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name on the contents of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nally deleting the file (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ith v2.0 all secure_delete utilities work in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 special passes). To lower the security and make it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dd -l (one random pass, on 0xff pass) or -ll (one 0xff pa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e overwrite mode works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x overwrite with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 rando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x overwriting with special values to make the recovery from M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L encoded harddisks hard/impossible - see Gutmann's pap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x random pass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is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 second you can approx. overwrite 1 to 2 MB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(insecure mode) a 100 MB file/free-disk-spac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. 1 to 1:45 minutes, enhanced mode (still i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3, and finally the secure version 30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500 MB free diskspace on an average EIDE H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15 hours to complete! But thats the prize for securit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echnolog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   [-d] [-f] [-l] [-l] [-v] file [file] [another file] 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 [-f] [-l] [-l] [-v] targe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 [-f] [-l] [-l] [-v] /dev/of_swap_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m   [-f] [-l] [-l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s are depricated now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don't delete the dot special files "." and "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 (only s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fast writes without O_SYNC and sync() between writes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s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lessens the security. Only one random plus one pass with 0x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a seconds time as parameter switches into the insecure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overwrites the file only once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turn verbos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ile to delete. Wildcards are of cours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: you need write permissions. For msdos: It may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readonly etc. we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-directory  target is a directory in the filesystem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_filesystem   your swap filesystem. Unmount it first!! only test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applied like "-lv", "-s -v"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use a gnu-compactible linux, you can use the patch rm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ackage to put the features from srm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. Just enter your fileutils-3.16 directory, type "patch &lt; rm.d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"make". You need at least one -s switch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overwrite). Note that -sss is needed for fu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iscusses limitations of the programs presented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nd threats of secure data deletion - and how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sourcecode, these are very small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at means that they aren't perfect and doesn't 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secure data deletion. Please read this sec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against which problems it does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v2.0, secure_deletion uses the /dev/urandom a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if available. This should fix this probl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leteness,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which WERE generated by the programs wer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"real" random. Standard random number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nd they are easy to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ajor risk if you are using them for online 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for the purpose of overwriting it is near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added two extra random overwrite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lution for paranoid people : chang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ograms to something 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tract from an answer Peter Gutmann wrot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sked him about that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1st to be compactible with all platforms i didn t use a crypt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ibrary, I use a simple  (256*rand()/(RAND_MAX+1.0)) seeded 1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pid. For every byte to overwrite the file I call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know that this random stuff is not "secure" for online 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ut is it enough for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added 2 more random overwrite modes in the source to minimiz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rong RNG isn't that essential, as long as you're not writing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tern.  I use RC4 in SFS because it's faster than most RNG'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dev/urandom is used if available. This is a very good R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is only important for FILE DELETION (srm)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pace wiping the data which will be overwritten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that you overwrite a file for 50 times, you feel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one - the last overwrite - is re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the case if you use smart software cache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lers - or the cachebuffers which ar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(E)IDE and SCSI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s uses fsync() - it depends on your unix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 hardware cache-controller you mus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achebuffers of the harddisks you must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greater in size than the diskbuffer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data to the file until it reachs that size o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SIZE definition to a size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is en extract of an answer Peter Gutmann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 of this thre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2nd is the chaching problem. For msdos i flush smartdriv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rite of a pattern, on unix I use sync. That makes it eas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 all platforms, yes, but it won't flush the harddisks internal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ow big must be the file to force the internal cache to write to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t the moment I do only full 16 kb writes to a) overwrite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d also to reach the limit of the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n't think there's an easy answer to this.  Most cheap commercia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iny caches (typically 96KB or 128KB with 16KB (EIDE) or 32KB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the firmware), but larger SCSI drives designed for serve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s on servers can have considerable caches.  I'd say 16KB or 3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ason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ure_deletion uses 32kb, and since 2.2 enlarges this if the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ystem is lar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orary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x, Win95 and WinNT support virtuell memory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more memory is needed, some space of the hard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Unix does the same, using the swap space part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 swap files can be created). Some othe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especiall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you use, f.e. a word processor etc. write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backup files. Those must be secure deleted too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jor problem if the programs delete them after th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, regardless of the operating system of 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disk partitions must be set write protect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want to do something which shouldn'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. MsDos tools are available, on unix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 readonly, Win95/WinNT : don't know if tha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all a ramdisk from which you start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indows set the working directory on the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sure that all temporary stuff, etc. points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an't afford ram, repartition your disk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n 20+ MB diskspace either ensure a complete wi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tition after every session (use "sfill -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e a crypted filesystem (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should set a ramdrive for the swap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an additional ramdisk or crypted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mp and ensure that /usr/tmp and /var/tmp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can't afford buying ram so you don't need sw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use the secure swap cleaner,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v1.8 of secure_deletion, you can also use s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n your swap space after you unmou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really need the data you produced or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create a crypted filesystem on a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can use CFS (newest version v1.4.x),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ndows 3.x there are SFS v1.7 and SecureDrive v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I don't know any for Win95 and WinNT -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special problems anyway so see the next top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dows 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programs were NOT programmed for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and this has got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don't know enough about these systems to ma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e, also I know that they've got an internal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ush their cach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al problems lie in the NTFS, the WinNT File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too much information on the files, so that re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deletion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machines swap very often - and wher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that - I don't know, in my opinion i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to make it a secure system (against data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why writing a secure deletion programs when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are everywhere on the hard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we'll discuss further matters of that topic let m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and straight : YOU CAN'T ENSURE SECURE DATA DELE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VER A NETWORK YOU DO NOT *COMPLETLY* CONTR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twork servers and maybe even your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s the data to be written. See "Disk Caching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this is a problem - and this one can't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long are your files present on the server?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y are written on a 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hacker or law enforcement/spies could have troj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in a way that your files won't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but those files are written to a special plac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trieved by them. Nearly all known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and also some firewalls can be penetrated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kidding. So don't think that you are not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ossiblity is that the memory o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veilled and all reading/writing processes own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ven if everything is ensured there might be sti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igh-end systems, which use f.e. Raid5 or similar re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disk systems which prevent data loss by keep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ums, and you must find a way to tra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is easy: don't put any private and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anybody to see on the network - cryp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it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two points which are for very paranoi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a temporary file was written by a program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mportant files and they were deleted. You run "s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e. to clean all unused diskspace to trash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nother file, f.e. a config file, was written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parts of the temporary file are now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by the config file. sfill or any simila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sh that filearea because it's used by a file. And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can be recovered with chea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see above, "temporary files and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care about your files that they can'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so ensure that the "others" can't get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ans, f.e. by either hacking your computer 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ctromagnetic/sound/wave emissions from the monitor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and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pull out your network/modem cable whe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shield your computer (search the inet for more info o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ut there 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out. Soon there will be a new release from TH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s how to make a Linux machine anonymous. Wh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hing will be recoverable for someone having you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 xml:space="preserve">   </w:t>
        <w:tab/>
        <w:t>secure_delete (srm)</w:t>
        <w:tab/>
        <w:t>wipe</w:t>
        <w:tab/>
        <w:tab/>
        <w:t xml:space="preserve">  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ab/>
        <w:tab/>
        <w:t>2.1</w:t>
        <w:tab/>
        <w:tab/>
        <w:t>0.2</w:t>
        <w:tab/>
        <w:tab/>
        <w:t xml:space="preserve">   0.56-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</w:t>
        <w:tab/>
        <w:t xml:space="preserve">   </w:t>
        <w:tab/>
        <w:t>van Hauser / THC</w:t>
        <w:tab/>
        <w:t>Berke Durak</w:t>
        <w:tab/>
        <w:t xml:space="preserve">   Tom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ab/>
        <w:t xml:space="preserve">   </w:t>
        <w:tab/>
        <w:t>vh@reptile.rug.ac.be</w:t>
        <w:tab/>
        <w:t>bedrettin@chez.com thomassr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ses</w:t>
        <w:tab/>
        <w:tab/>
        <w:tab/>
        <w:t>38</w:t>
        <w:tab/>
        <w:tab/>
        <w:t>35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es via cmd</w:t>
        <w:tab/>
        <w:tab/>
        <w:t>no</w:t>
        <w:tab/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sses via cmd</w:t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NG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(big == good)</w:t>
        <w:tab/>
        <w:tab/>
        <w:t>32k</w:t>
        <w:tab/>
        <w:tab/>
        <w:t>1k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file</w:t>
        <w:tab/>
        <w:tab/>
        <w:tab/>
        <w:t>yes</w:t>
        <w:tab/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/directory</w:t>
        <w:tab/>
        <w:tab/>
        <w:t>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ode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ecursive (link races)   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mode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pe tools</w:t>
        <w:tab/>
        <w:tab/>
        <w:t>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1 File, 1MB</w:t>
        <w:tab/>
        <w:tab/>
        <w:t>25s</w:t>
        <w:tab/>
        <w:tab/>
        <w:t>40s</w:t>
        <w:tab/>
        <w:tab/>
        <w:tab/>
        <w:t>2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0 Files, 10kb</w:t>
        <w:tab/>
        <w:tab/>
        <w:t>12s</w:t>
        <w:tab/>
        <w:tab/>
        <w:t>6s</w:t>
        <w:tab/>
        <w:tab/>
        <w:tab/>
        <w:t>4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s for tests)</w:t>
        <w:tab/>
        <w:tab/>
        <w:t>&lt;none&gt;</w:t>
        <w:tab/>
        <w:tab/>
        <w:t>-f</w:t>
        <w:tab/>
        <w:tab/>
        <w:tab/>
        <w:t>-f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ab/>
        <w:tab/>
        <w:t>(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fas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[otherwise it needs x12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secure_delete that fast with big files but slower with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? It's fast, because it uses a big buffer for writing. It's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ecurity features (rename, truncating, more passe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[against wipe-0.2] and by far the biggest block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the only one which comes with a free diskspace wiper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for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hoice is easy ,-)  I hope the other programmers will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tter too, the more good &amp; secure &amp; fast program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helps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little utilities help those who reall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bugs, ideas or ongoing discussion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@reptile.rug.ac.be using the public pgp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fowar.co.uk/t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hc.pimm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2048/CDD6A571 1998/04/27 van Hauser / THC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NAzVE0A4AAAEIAOzKPhKBDFDyeTvMKQ1xx6781tEdIYgrkrsUEL6VoJ8H8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DuCVu3JlMKITD6nPMFJ/DT0iKHgnHUZGdCQEk/b1YHUYOcig1DPGsg3WeT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M4DwqDvPz5QUQ+U+VHuNOUzgxfcjhHsjJj2qorVZ/T5x4k3U960CMJ11eO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/+c6a2FfLZJG0sJ/kIZ9HUkY/dvXDInOJaalQc1mYjkvfcPsSzas4ddiXi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X+HAXIdmT7bjq5+JS6yspnBvIZC55tB7ci2axTjwpkdzJBZIkCoBlWsDXN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0Lo3H9dcaNt4ubz5OMVIvJHFMCEtIGS83WpXEABRG0J3ZhbiBIYXVzZXIgL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gPHZoQHJlcHRpbGUucnVnLmFjLmJlPokAlQMFEDVE0D7Kb9wCOxiMfQEB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3UCDgJs1CNg/zpLhRuUBlYsZ1kimb9cbB/ufL1I4lYM5WMyw+YfGN0p02oY4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6ca5OsqeXHWfn7LxBT3lXEPCckd+vb9LPPCzuDPS/zYnOkUXgUQdPo69B0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1YXcZjplYso2q3NYnuc0lu7WVD0qT52snNUDkd19ciQEVAwUQNUTQDhLSBk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xAQGRTwgA05OmurXHVByFcvDaBRMhX6pKbTiVKh8HdJa8IdvuqHOcYFZ2L+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y2WCqeakvss9Xn9I28/PQZ+6TmqWUmG0qgxe5MwkaXWxszKwRsQ8hH+bcp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3BxSfPege4PPwFWsajnymsnmhdVvvrt69grzJDm+iMK0WR33+RvtgjUj+i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5hLHufDatQzukMu4R84M1tbGnUCNF0wICrU4U503yCA4DT/1eMoDXI0BQX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9bO2Icy+lw1WPodrWmg4TJhdIgxuYlNLIu6TyqDYxjA/c525cBbdqwoE+Y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N/bJN0bKg1Y/BMTHEK3mpRLLWxVMRY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