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0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for several different executable formats. It ach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io and offers **very*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. Your executables suffer no memory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backs for most of th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ecutables (for details see the file LICENS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ighly appreciate if you credit UPX a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possibly including a reference to the UP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's almost 2 year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1.xx releases will be backward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eg. upx -d yourfile will uncompress the file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data, eg. upx -t yourfile check whethe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decompressed. Note, that this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whole file, only the part that will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This means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pecified on the command line as parameters, eg upx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file shows the compressed / uncompressed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of *your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f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dout: writes all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Markus, should we specify here all the option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st. The default compression level i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you definitely should use it when releas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program. (E.g. it took about 2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almost 5 MB MAME 0.34 with -9 on my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ulting executable was still ~65 kB small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ueezes out even some more compression ratio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e to use this option with your favorit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everal hours to compress a multi-megabyt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ven bet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ies the overlay after the compressed image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X. These options are interpreted fir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because of a command.com lim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x/VMS, the name of the environment variable is UPX_OP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 conflict with the symbol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only because of nostalgic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as the very bad habit of replacing your stub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dated) version. Additionally UPX corrects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v2.8.x: it 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ubify your COFF files. Use the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 to 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self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as of 0.82 the 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pped from the UPX stub and `size' doesn't eve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self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tmt.com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, DOS4GW, PMODE/W, DOS32a, CauseWay. The WDOS/X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you can see increased memory usage of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you start several instances of hug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you're wasting memory. On the other h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only smaller programs, or running onl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arger programs, then this penalty is smaller,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load faster, and require less bandwid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