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IALS 2000 - A SERIAL NUMBER QUERYING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FROM [Egis!/CORE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VERSION 1.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 N T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Greeting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oding method of SERDAT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say that I write SN2000 in my spare time and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to do. So do not expect there are always very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vailable. This to-do list includes some plan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s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-file search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-line database updating (needs a generous SiteOp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Keymakers working as plug-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ftware web pages, download URL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 Greetin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random order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y Girl. I enjoy the tim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authors of sharewares includ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ORE, UCF, UNiON Members. You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#cracking @'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#r???c???????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pizer, djHD, MDS, JAMMER, JAKE, The Ri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215, oldfat, Leo W., CrazyIvan. Thanks for beta te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people I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anks to all people making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PX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ndas software for Ultimate MFC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uware Soft-IC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icrosoft Visual C++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prise Delphi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C Magazine for Inctr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mantec for Norto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ritten by Egis with *NO* warran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serial number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of some commercial software, sharewares and free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distribution is not with any economic purpo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found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.EXE is written in Visual C++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nager.EXE is written in Inprise Delphi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XEs are compressed with UPX v0.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95, Windows 98, Windows 2000, Windows 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8MB RAM, 200KB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56 Colours Display at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98 SE Build 2184.A and 22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NT 4 S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2000 Build 2031 and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640x480, 800x600, 960x720, 1024x768, at 64K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oth small font and large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s 2000 by [eGIS! / CORE]       � _� O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</w:t>
      </w:r>
      <w:r>
        <w:rPr/>
        <w:t>Ŀ �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 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</w:t>
      </w:r>
      <w:r>
        <w:rPr/>
        <w:t>Ŀ           �����������#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oftware name list     � [ ] Always on Top  �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after press Search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button               � [ ] Show Total�������# Sho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              �   </w:t>
      </w:r>
      <w:r>
        <w:rPr/>
        <w:t>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</w:t>
      </w:r>
      <w:r>
        <w:rPr/>
        <w:t>[ ] Auto Copy�Ŀ   �  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</w:t>
      </w:r>
      <w:r>
        <w:rPr/>
        <w:t>#Search#  ������# Auto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                    �   </w:t>
      </w:r>
      <w:r>
        <w:rPr/>
        <w:t>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</w:t>
      </w:r>
      <w:r>
        <w:rPr/>
        <w:t>Ŀ �����������������������������Ŀ   �  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Key     � � Name/Code/Serial Shown Her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ections� 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�       </w:t>
      </w:r>
      <w:r>
        <w:rPr/>
        <w:t>#Copy#   #Help#   # About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# Copy Cont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want to query 'cdrLabel v2.0 for Window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'cdr win' in the input box and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cluding 'cdr' and 'win'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hint window to each control in the main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mouse pointer over a control and keep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econds, there will eject a hint window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control doe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 to clipboard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noticed there is a triangle i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xtended hint button. If you move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click it, the hint message will be extended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Copy the content of the part you select to clipboa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press Ctrl+V to paste it to the applic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the triangle in the left margin, the h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ill be updated frequently. And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oftware serial numbers will be kept.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#Cracking of EFNet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ol named Serials Manager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age your own serials database. This too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. You can add/remove/edit serial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fter you modify it, you shoul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make it effect to SN2000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nager can import serials from a list fil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file is quite simple. Each list fil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e 'SN2000IMPORT' so that it can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will be ign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# line should be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1: Value1, Field2: Value2, ...... Fieldx: Valu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a space character after each ':' or ','. S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add space for you, but you'd bette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ial contains ':', please uncheck the aut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Options dialog box, so that the ser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rrectly. YOU MUST ADD THE SPACE CHARACTER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RRECT FORMAT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(all are FALSE software names and seri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CUT-HERE-----&gt;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xterminato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John Smith, Code: 12345-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de Photosoup v9.3 for Be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Babylon, Code: JDROIWQNWR0985M, Expire Date: 01-01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CUT-HERE-----8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r extension of the list file can be any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recognized by Windows. By default, SNManag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um files, then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export serials to a file. There are 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NUM and TXT. NUM-format will conta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the exported file can be import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-format exported file does not contain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*TEST* SNManager with files which may caus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Remember: it is for you to use, no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ding method of SERDAT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DATA.IDX is encoded. It is not to prevent you de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a strict format to be recognized by SN20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modifies a non-coded version not accord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be occur cri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what you are doing, you can decod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yourself. The coding algorithm is quite simple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ERDATA.IDX is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ncode( char*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i, bLen = strlen( 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i = 0; i &lt; bLe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[ i ] += ( i + 1 ) %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corresponding decode() procedure. I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mer, so I don't include my own lame 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major releas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Serials 2000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 build 0701 + SNManager v1.4 build 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Document updated for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Only enable Copy button when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Latest seri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Export function. Two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error handler when SERDATA.IDX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Finally implemented the extended hint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view items. Works correctly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zed and normal modes. Phe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Loading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faulty error that may cause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bug of not setting always-on-to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indow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bug of the section seperator recog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nally fixed the loading fault (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 is not an integer value). This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ed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the error in Add/Remove/Edi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listview is not fo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a bug of auto-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nally fixed the wrong layout displ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 Phew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 v1.3a build 0620 + SNManager v1.3 build 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'cool style' to the contr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, combo box and edit box. SN2000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.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avoidance to copying to clip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ontent of a section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lates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Implemented a REAL listview control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hint when an item can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in a single grid. The new lis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nt window are all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Deleted some obsolete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A 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 v1.3 build 0524 + SNManager v1.2 build 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auto-copy function. When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ts content will be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lates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Import function. Now you can im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from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warning when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Options dialog for mo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duplicated serials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a hint window for the list box.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displayed completely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over it then a hint window 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Duplicate function to add an extr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der one softwa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obsolete serial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wrong serial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Renamed 'Compile' to 'Save'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Prevented SNManager being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build 0424 + SNManager v1.0 build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First public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3 build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pac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Changed history stor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Eliminated memory allocation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Removed 'SoundEx' algorithm. No one re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Enhanced normal searching algorithm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'ado pho' to find 'Adobe Photosh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Over 50 latest seri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e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History automatically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SN2000.EXE compressed by UPX v0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Removed redundant words in Usa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b build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Rewritten in Visual 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undEx algorithm to find closes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'Show Total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Registration removed.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build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N2000    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Recompiled with Delph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E N D  O F  T E X 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