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ICE V2.0?Copyright  1992--1995, MadGoat Software.  All rights reserved.FThis  kit  contains  all  the  files  necessary for installing MadGoatFSoftware's NOTICE utility.  Requires OpenVMS  VAX  V5.4  or  later  orOpenVMS Alpha V1.0 or later.FNOTICE  informs  users  of important (?) notices when they log in to aFVMS system.  When a user logs  in,  he/she  is  informed  of  any  newAnotices added to the system since his/her last interactive login.FNOTICE  was  written  to  provide  some  means  for notifying users ofFimportant system changes (new software,  new  operating  hours,  etc.)Fwithout  having  to  display  a  text file each time they log in.  TheFheart of NOTICE is a normal VMS text library, which contains the  textFof all NOTICE messages.  When NOTICE is run with the /NEW qualifier, aFbrief description of all notices added to the system since the  user's$last interactive login is displayed:</w:t>
        <w:tab/>
        <w:tab/>
        <w:t>$ notice?</w:t>
        <w:tab/>
        <w:t>NOTICE topics.  Type NOTICE &lt;topic-name&gt; for more information.$</w:t>
        <w:tab/>
        <w:t>Topic      Date         Description$</w:t>
        <w:tab/>
        <w:t>---------  -----------  -----------:</w:t>
        <w:tab/>
        <w:t>VUG        22-APR-1992  VMS Users Group meeting, April 23</w:t>
        <w:tab/>
        <w:t>$FSuch  a  call  to NOTICE would typically be placed in the system loginFprocedure (SYS$SYLOGIN) so it is executed  each  time  an  interactive user logs in.HOW NOTICE WORKS----------------FA  simple  command procedure is provided to help you manage the NOTICEFtext library (NOTICE_MGR.COM).  Any time you wish to notify your usersFof  some event, you can add a module to the text library.  When NOTICEFis executed with /NEW, it compares their last interactive  login  timeF(which  is  the last time they logged in *before* the current session)Fwith the insertion date of each module in the NOTICE text library.  IfFa  module has been added since the last time the user logged in, it isFincluded in the list of NOTICES that is displayed  (accompanied  by  abell).FThe  /PAUSE  qualifier can be given to cause NOTICE to prompt the user8to press RETURN to continue, iff there were new notices.FThe  /TEXT  qualifier can be used with /NEW to force notice to displayFthe text for all new notices,  prompting  the  user  to  press  RETURNFbetween  each  new notice.  This is useful for those sites who want toFensure that users see the notices  by  displaying  the  full  text  atFlogin.   NOTE:   If you plan to use /TEXT, be sure your notices can beFdisplayed on a single screen, otherwise they will  scroll  off  screenFbefore  the user can read them.  (SMG$ routines are not used when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given.)FUsers  can  examine the actual text of the message by adding the topicname to the NOTICE command:</w:t>
        <w:tab/>
        <w:t>$ NOTICE FINALSFNOTICE  works like TYPE/PAGE on video terminals---the user is promptedFto press RETURN before each screen is scrolled so they  can  read  the+notice without having it scroll off-screen.FNOTICE can be configured to always display a topic in the NOTICE list.FNOTICE  without  any  parameters  will  display  all  of  the  not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SETTING UP NOTICE-----------------&lt;To link NOTICE, just execute the LINK.COM command procedure:</w:t>
        <w:tab/>
        <w:t>$ @LINKHIf you have BLISS, you can use MMK or MMS to rebuild it in the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ectory.FYou  must  then  create  the  NOTICE text library.  You can either useCNOTICE_MGR.COM to do it, or you can execute the following commands:=</w:t>
        <w:tab/>
        <w:t>$ LIBRARY/TEXT/CREATE NOTICE.TLB</w:t>
        <w:tab/>
        <w:t>!Or any other name you wantFYou   then   define   a   system  logical  to  point  to  the  library.(NOTICE_STARTUP.COM can be edited to do this):8</w:t>
        <w:tab/>
        <w:t>$ DEFINE/SYSTEM/EXEC NOTICE_LIBRARY dev:[dir]NOTICE.TLBFThe  protection  on  the  NOTICE library should be set to W:R and fullaccess by SYSTEM:(</w:t>
        <w:tab/>
        <w:t>$ SET FILE/PROT=W:R dev:[dir]NOTICE.TLBFWith  W:R  access  to the text library, NOTICE requires no privileges,8though you may want to install it to speed access to it:4</w:t>
        <w:tab/>
        <w:t>$ INSTALL ADD dev:[dir]NOTICE.EXE/OPEN/HEADER/SHARE8(Again, this command is included in NOTICE_STARTUP.COM.)FFinally,  you'll  need  to  define  NOTICE  as  a  foreign  command inFSYS$SYLOGIN (by default, SYS$MANAGER:SYLOGIN.COM) and execute  i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users.4</w:t>
        <w:tab/>
        <w:t>$ notice :== $dev:[dir]notice.exe</w:t>
        <w:tab/>
        <w:t>!Define globally!%</w:t>
        <w:tab/>
        <w:t>$ notice</w:t>
        <w:tab/>
        <w:tab/>
        <w:tab/>
        <w:tab/>
        <w:t>!Display any new noticesFThere is a help file that can be added to a help library.  You may put@it in either the system help library or a site-specific library:?</w:t>
        <w:tab/>
        <w:t>$ LIBRARY/HELP/INSERT SYS$HELP:HELPLIB NOTICE.HLP</w:t>
        <w:tab/>
        <w:t>!System help"ADDING NOTICES TO THE TEXT LIBRARY"----------------------------------?There are only two restrictions on the text of NOTICE messages:F  o  The TOPIC name *should* be no more than 10 characters.  The topicH     name cannot be truncated when users type NOTICE &lt;topic&gt;, so keeping?     it under 10 characters makes it easier to type the topics.E  o  The *first* line in the message is used as the brief descriptionH     shown at login time and when NOTICE without qualifiers is executed./A typical format might look like the following:2</w:t>
        <w:tab/>
        <w:t>-------------------------------------------------'</w:t>
        <w:tab/>
        <w:t>New NOTICE utility added to the systemE</w:t>
        <w:tab/>
        <w:t xml:space="preserve">A new utility, NOTICE, has been added to the system to inform you of </w:t>
        <w:tab/>
        <w:t>important system announcements.2</w:t>
        <w:tab/>
        <w:t xml:space="preserve">-------------------------------------------------FIf  the file above was added as module NOTICE to the text library, the&amp;NOTICE listing for it would look like: </w:t>
        <w:tab/>
        <w:t>$ notice/new?</w:t>
        <w:tab/>
        <w:t>NOTICE topics.  Type NOTICE &lt;topic-name&gt; for more information.$</w:t>
        <w:tab/>
        <w:t>Topic      Date         Description$</w:t>
        <w:tab/>
        <w:t>---------  -----------  -----------?</w:t>
        <w:tab/>
        <w:t>NOTICE     22-APR-1992  New NOTICE utility added to the system</w:t>
        <w:tab/>
        <w:t>$FWhen a user types NOTICE NOTICE (in this example), the screen would be-cleared and the following would be displayed:3</w:t>
        <w:tab/>
        <w:t>---------------------------------------------------</w:t>
        <w:tab/>
        <w:t>Notice NOTICE, dated 23-APR-1992 19:01:23.34'</w:t>
        <w:tab/>
        <w:t>New NOTICE utility added to the systemE</w:t>
        <w:tab/>
        <w:t xml:space="preserve">A new utility, NOTICE, has been added to the system to inform you of </w:t>
        <w:tab/>
        <w:t>important system announcements.3</w:t>
        <w:tab/>
        <w:t>--------------------------------------------------MANAGING THE NOTICE LIBRARY---------------------------FThe  command procedure NOTICE_MGR.COM can be used to manage the NOTICE&gt;text library.  When executed, the following menu is displayed:</w:t>
        <w:tab/>
        <w:t>$ @notice_mgr</w:t>
        <w:tab/>
        <w:t xml:space="preserve">NOTICE library maintenance </w:t>
        <w:tab/>
        <w:t xml:space="preserve">  1.  List the library contents-</w:t>
        <w:tab/>
        <w:t xml:space="preserve">  2.  Add/replace a module to/in the library2</w:t>
        <w:tab/>
        <w:t xml:space="preserve">  3.  Touch a module in the library (update date)#</w:t>
        <w:tab/>
        <w:t xml:space="preserve">  4.  Edit a module in the library%</w:t>
        <w:tab/>
        <w:t xml:space="preserve">  5.  Rename a module in the library'</w:t>
        <w:tab/>
        <w:t xml:space="preserve">  6.  Delete a module from the library</w:t>
        <w:tab/>
        <w:t xml:space="preserve">  7.  Create a new library</w:t>
        <w:tab/>
        <w:t xml:space="preserve">  0.  Exit </w:t>
        <w:tab/>
        <w:t>Choice &lt;0&gt;: FNOTICE_MGR  is  not  bullet-proof,  but  it does work.  Typically, youFwould add a module using option 2.  You will be prompted for the  fileFname to add (you will be placed in an editor if the named file doesn'tFexist) and for the module name.  The module name is then used  as  the(&lt;topic&gt; name on the NOTICE command line.FOption  3,  "Touch a module," lets you update the insertion date for aFmodule so that users will see the module listed again  the  next  timeFthey  log  in.   A sample use for this option would be an announcementFadded a week before an  event.   To  remind  users  again,  you  mightF"touch"  the  module again the day of the event so that users will seeit again that day.BNOTICE_MGR is, I believe, pretty self-explanatory and easy to use.SETTING UP "PERMANENT" NOTICES------------------------------FIf  you  would  like to ensure that a notice is displayed every time aFuser is logged in (for very important  notices  like  operating  hoursFduring holidays), you simply add a dollar sign ($) to the beginning ofFthe name of the module.  For  example,  suppose  the  file  FINALS.TXTFcontains  the  lab  hours  during  finals  week.  If you add it to theFlibrary with a module name of  "$FINALS",  the  user  will  see  topicF"FINALS"  displayed  at every login until the module is deleted.  NoteFthat the user never sees the "$" in the topic name---only  the  NOTICEadministrator knows it's there.CALLABLE NOTICE---------------FIf you have a program that you run as part of SYLOGIN, you can have itFcall NOTICE_MAIN() in the .OBJ file NOTICE_SYLOGIN.  The effect is theFsame  as  specifying  NOTICE/NEW  in  the SYLOGIN.COM, except that youFavoid another image activation.  NOTICE_MAIN() accepts two parameters,Fboth  flags  passed by value.  If the first parameter is omitted or 0,Fthe output is the same as NOTICE/NEW.  If the flag is one, the  effectFis  NOTICE/NEW/PAUSE.  The  second  parameter corresponds to the /TEXT#qualifier; its value can be 0 or 1.</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mple call:</w:t>
        <w:tab/>
        <w:t>void notice_main(int);</w:t>
        <w:tab/>
        <w:t>[...]&lt;</w:t>
        <w:tab/>
        <w:t>notice_main(1,0);</w:t>
        <w:tab/>
        <w:t>!Show new NOTICEs, make user press RETURN-To link it, use a command like the following:-</w:t>
        <w:tab/>
        <w:t>$ link sylogin,notice_sylogin,notice/libraryLIMITATIONS-----------FThe  only  known NOTICE limitations are imposed by the use of the textFlibrary (for example, it would be nice to have  modules  automaticallyFexpire at a certain time).  However, the big advantage of using a textFlibrary is that the DCL LIBRARY command can  be  used  to  manage  the&lt;NOTICE database; a new interface did not have to be written.P--------------------------------------------------------------------------------Files in this directory:AAAREADME.DOC</w:t>
        <w:tab/>
        <w:tab/>
        <w:tab/>
        <w:t>This fileAAAREADME.TOO</w:t>
        <w:tab/>
        <w:tab/>
        <w:tab/>
        <w:t>Change history.LINK.COM</w:t>
        <w:tab/>
        <w:tab/>
        <w:tab/>
        <w:t>Command procedure to link the image5NOTICE.ALPHA_OLB</w:t>
        <w:tab/>
        <w:tab/>
        <w:t>NOTICE object library for Alpha AXP-NOTICE.HLP</w:t>
        <w:tab/>
        <w:tab/>
        <w:tab/>
        <w:t>VMS on-line HELP file for NOTICE*NOTICE.OLB</w:t>
        <w:tab/>
        <w:tab/>
        <w:tab/>
        <w:t>NOTICE object library for VAX2NOTICE_MGR.COM</w:t>
        <w:tab/>
        <w:tab/>
        <w:tab/>
        <w:t>NOTICE database manager procedure9NOTICE_STARTUP.COM</w:t>
        <w:tab/>
        <w:tab/>
        <w:t>Procedure to start NOTICE on a systemBNOTICE_SYLOGIN.ALPHA_OBJ</w:t>
        <w:tab/>
        <w:t>Alpha AXP object file for callable NOTICE7NOTICE_SYLOGIN.OBJ</w:t>
        <w:tab/>
        <w:tab/>
        <w:t>VAX object file for callable NOTICEFiles in [.SOURCE]:9CVTHELP.TPU</w:t>
        <w:tab/>
        <w:tab/>
        <w:tab/>
        <w:t>TPU procedure to convert .HELP file to .RNH2DESCRIP.MMS</w:t>
        <w:tab/>
        <w:tab/>
        <w:tab/>
        <w:t>Description file for building NOTICE*HGMACROS.REQ</w:t>
        <w:tab/>
        <w:tab/>
        <w:tab/>
        <w:t>BLISS macros used by NOTICE2NOTICE.B32</w:t>
        <w:tab/>
        <w:tab/>
        <w:tab/>
        <w:t>BLISS source for main NOTICE routines)NOTICE.HELP</w:t>
        <w:tab/>
        <w:tab/>
        <w:tab/>
        <w:t>Source for NOTICE help text&amp;NOTICE_CLD.CLD</w:t>
        <w:tab/>
        <w:tab/>
        <w:tab/>
        <w:t>CLI$ definitions file(NOTICE_MSG.MSG</w:t>
        <w:tab/>
        <w:tab/>
        <w:tab/>
        <w:t>Messages used by NOTICE7NOTICE_PUT_OUTPUT.B32</w:t>
        <w:tab/>
        <w:tab/>
        <w:t>BLISS source for output routines=SYLOGIN_SAMPLE.B32</w:t>
        <w:tab/>
        <w:tab/>
        <w:t>BLISS source for a sample SYLOGIN programP--------------------------------------------------------------------------------CONTACTING THE AUTHORKComments, suggestions, and questions about this software can be directed to-the author at one of the following addresses:Mail:</w:t>
        <w:tab/>
        <w:t>Hunter Goatley</w:t>
        <w:tab/>
        <w:t>The LOKI Group, Inc.</w:t>
        <w:tab/>
        <w:t>P.O. Box 9609</w:t>
        <w:tab/>
        <w:t>Bowling Green, KY 42102-9609E-mail:</w:t>
        <w:tab/>
        <w:t>goathunter@LOKI.COMP--------------------------------------------------------------------------------MADGOAT SOFTWARE MAILING LISTSKMadGoat Software has set up the following mailing lists for discussions andsupport of its products:    Info-MadGoat@wkuvx1.wku.eduD        Discussion of MadGoat Software products by users and MadGoat4        developers.  To subscribe, send a message to3                Info-MadGoat-Request@wkuvx1.wku.eduD        with the word SUBSCRIBE in the first line of the body of the        message.#    MadGoat-Announce@wkuvx1.wku.eduD        Announcements of new releases and new products from MadGoat.'        To subscribe, send a message to7                MadGoat-Announce-Request@wkuvx1.wku.eduD        with the word SUBSCRIBE in the first line of the body of the        message.    MadGoat-Bugs@wkuvx1.wku.eduH        Address for reporting bugs in MadGoat Software products.  PleaseI        include the name of the package and version in the subject headerH        of the message, so the report can be more easily directed to the        appropriate developer.P--------------------------------------------------------------------------------COPYRIGHT NOTICEPThis software is COPYRIGHT  1992--1995,  MADGOAT SOFTWARE. ALL RIGHTS RESERVED.KPermission  is  granted  for  not-for-profit  redistribution,  provided allKsource and object code remain unchanged from the original distribution, and)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KThis  software  is provided "AS IS".  The author, MadGoat Software, and theKLOKI Group, Inc., make no representations or warranties with respect to theKsoftware    and   specifically   disclaim   any   implied   warranties   of6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