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Goat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2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TGV, Inc.    </w:t>
        <w:tab/>
        <w:t>101 Cooper Street        Santa Cruz, CA 95060Phone:  +1 408 457 5390Fax:    +1 408 457 5208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JThis software is COPYRIGHT  1992, 1993, 1994, 1995  MADGOAT SOFTWARE. ALLJRIGHTS RESERVED.  Permission is granted for not-for-profit redistribution,Fprovided all 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