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rticle 128035 of comp.os.v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comp.os.vms,vmsnet.tpu,vmsnet.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: nntpd.lkg.dec.com!pa.dec.com!decuac.dec.com!haven.umd.edu!ames!hookup!usenet.eel.ufl.edu!gatech!howland.reston.ans.net!ix.netcom.com!netcom.com!deley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eleyd@netcom.com (deleyd@netcom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EDX &amp; other free program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deleydDE0H7s.MM4@netcom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NETCOM On-line Communication Services (408 261-4700 gu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28 Aug 1995 08:07:04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509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deleyd@netcom21.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Xref: nntpd.lkg.dec.com comp.os.vms:128035 vmsnet.tpu:15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ree programs are available up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avid De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yd@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Research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tific Compute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6770</w:t>
      </w:r>
    </w:p>
    <w:p>
      <w:pPr>
        <w:pStyle w:val="PreformattedText"/>
        <w:bidi w:val="0"/>
        <w:spacing w:before="0" w:after="0"/>
        <w:jc w:val="left"/>
        <w:rPr/>
      </w:pPr>
      <w:r>
        <w:rPr/>
        <w:t>5383 Hollister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ta Barbara, CA 93160-67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805)964-7724</w:t>
      </w:r>
    </w:p>
    <w:p>
      <w:pPr>
        <w:pStyle w:val="PreformattedText"/>
        <w:bidi w:val="0"/>
        <w:spacing w:before="0" w:after="0"/>
        <w:jc w:val="left"/>
        <w:rPr/>
      </w:pPr>
      <w:r>
        <w:rPr/>
        <w:t>(805)967-7094  [fax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deleyd@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ibuting autho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vid W. Deley      [.DAVID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ic Andresen       [.ERIC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g Janie          [.GREG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ude Barbe        [.BARBE...]   (Schlumber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ter A. Portante   [.PORTANT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.GRC]-----------[.BARBE]---------[.BOOKREAD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--[.DAVID]---------[.AUTOLOGI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|--[.CHK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|--[.CONTROLL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|--[.DEALLO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|--[.DISKTOT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|--[.DO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|--[.ED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|--[.FINDDI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|--[.FRA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|--[.MONITO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|--[.OPTIM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|--[.PRIM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|--[.PROS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|--[.RANDO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|--[.RMSDO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|--[.SETPROC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|--[.SHODI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|--[.SMGVT220FI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|--[.SRCHQ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|--[.TERMINATO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|--[.WRAPLIN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+--[.ZEROAC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--[.ERIC]----------[.GRE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+--[.SW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--[.GREG]----------[.CALC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[.PORTANTE]------[.TAI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BARBE.BOOKREADER]                          (VAX/VMS &amp; AXP/OpenV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KREADER_TO_ASCII reads a BOOKREADER file (such a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*.DECW$BOOK files on the VMS documentation CD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s the text, tables, and examples into an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 [Designed and coded by Claude Barbe - Schlumberg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R Ridgefield, CT, USA  12-Jan-1990  (barbe@sdr.slb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ternet)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DAVID.AUTOLOGIN]                      (VAX/VMS. Concept has not been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on AXP/OpenVMS syste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ample program which causes a terminal to be log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as if a user had entered their user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 at the terminal.  The terminal "jumps to life"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.DAVID.CHKEXPR]                               (VAX/VMS &amp; AXP/OpenVM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KEXPR is a program which will warn a user if his accou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to expire.  If a user's account is about to expi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will print a warning message, otherwis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s nothing.  If included as a part of the system wide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, this program will warn a user that his accou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to expire the same way VMS warns a user if his pass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to exp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DAVID.CLRSCREEN]                             (VAX/VMS &amp; AXP/OpenV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RSCREEN.FOR is a simple example of using the VAX screen manag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s to obtain an escape sequence which when sent to the term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erform a certain desire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DAVID.CONTROLLER]                            (VAX/VMS &amp; AXP/OpenV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n example .COM file of how to get a batch job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 more than a day to complete to run at night and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elf during th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DAVID.DEALLOC]                    (OS:  VAX/VM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here are substantial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n how this would need to be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or AXP/OpenV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ample program which queues an AST to a target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ing the target process to deallocate a device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DAVID.DISKTOTAL]                             (VAX/VMS &amp; AXP/OpenV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y when a disk gets full.  Makes a list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 and the total number of files in each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 the list with an editor and find the offensiv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have humongous blocks.  Helps you quickly find whe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locks have gone.  Run it and give it the nam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DAVID.DO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cellaneous possibly usefu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ALYZE_CRASH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ample analysis of a VAX/VMS system crash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ic Dump Analyzer (SD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ALYZE_PROCES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ample of how to analyze any process on a runn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Symbolic Dump Analy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L_TO_SY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not always necessary to spawn a subprocess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CL command from within a program.  Often the sam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achieved much more quickly by using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service routines.  DCL_TO_SYS.DOC matches D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with the equivalent VMS operating system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TRAN_ARRAY_ADDRESSING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rrect way to traverse multi-dimensional arrays in FORT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LIS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nation of using itemlists in system service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_INTERFAC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ful information on interfacing modems to VAX computer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_FAULTS_AND_ARRAY_ADDRESSING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erstanding what a page fault is can sometimes be cru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writing efficient code.  An overview of virtual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faults, and array addressing in code is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ODEM_CRC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ticle describing how Cyclic Redundancy Code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DAVID.EDX]                                (OS:  VAX/VMS &amp; AXP/Open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MS-DOS and UNIX 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st recent updated version of the EDX editor (version 9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Alpha AXP/OpenVMS compat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X is a powerful EDT-style TPU based text editor which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major functions of the EDT editor plus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ced features not available in the EDT editor or the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 editor.  It is intended for users familiar with the E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 who would like to switch to a faster, more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 without having to learn a new editor all over again.  E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supports a WPS-style keypad mode for users who pref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PS-style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are some of the advanced features of the EDX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are not available in EDT or E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Built in spelling checker with 90,000 word dictionary. 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ck a buffer, range, word, or display the diction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rowse.  Includes guessing algorithms and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lemental dictionary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Edit modules within VMS text libraries.  (Fix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Obtain a directory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e optional /SIZE and /DATE qual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 in a selected file from the directory lis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ete a selected file, or lock a selec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Wildcard search and replace mode, with optional st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clude as a match, case sensitive or 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List all lines containing a specified string or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ttern along with the corresponding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The EDT 'TYPE ALL'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Search for and highlight matching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Lock files, preventing others from editing them while you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Sort a buffer, range, or columnar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Columnar cut and paste in insert or overstrik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Translate a buffer from EBCDIC to ASCII,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Compare two buffers line by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Translate DCL symbols and logical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Create DCL symbols and logical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all of the above features are perform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 without spawning a sub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X is built on the VAX Text Processing Utility (VAXTPU).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miliar with VAXTPU can dynamically extend the edi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ilities by adding new functions which perform complex 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X makes this job easier by defining over 50 general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 not available in VAXTPU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DAVID.FINDDIR]                               (VAX/VMS &amp; AXP/OpenV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ndy when you don't know which disk somebody's directory is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 it the top level directory name and it searche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s and tells you which ones the directory exists on 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are in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DAVID.FRAG]                                  (VAX/VMS &amp; AXP/OpenV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GMENT and DEFRAG are programs which assist in trans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large files over flaky telephone lines.  The idea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a backup save set of the files you want to transfer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GMENT to break the big backup save set file into many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, transfer all the little files using kermit set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FIXED with a wildcard filename, run DEFRAG to re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ckup save set file from all the little files, and re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files you wanted to transfer from the backup sav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ay if the phone line flakes out during on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s, you haven't lost everything you've achieve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DAVID.MONITOR]                               (VAX/VMS &amp; AXP/OpenV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s a histogram of CPU utilization and comput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gth throughout the day.  This gives a general id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heavily utilized the computer is and when p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 times are.  Takes as input the reco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d by the VMS MONITOR utility.  A simila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s a histogram of disk I/O queue length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y.  This can help determine if disk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tlenecks are occurring and w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DAVID.OPTIMIZE]    (OS independent.  Code should be easily trans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o other system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ven a scalar function F, which is a function of several sca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s {x(1),x(2),...,x(n)}, find the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x(1),x(2),...,x(n)} which MINIMIZE the value of function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OPTI2.FOR provides a choice of the Conjugat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hod of Fletcher and Reeves (CDM), or POWELL's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DAVID.PRIMES]      (OS independent.  Code should be easily trans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o other systems.  Both FORTR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 versions are giv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utines for generating prime numbers and for finding the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ctors of a give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DAVID.PROS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a small collection of a few fun things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Y_TOUR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a descriptive picture tour of Santa Barbar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ifornia, originally written about 10 years a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ented here purely for your enjoyment.  Sorry I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e the pictures or map here.  It's still a nice 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UARANTE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r own personal guarantee of satisfaction we've always h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KE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little monkey business, and a problem for you mathematic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brief story to tell your children at bed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DAVID.RANDO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aper on computer random number generators, with analy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l commonly found random number generator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TH$RANDOM (used by VAX FORTRAN and BASIC) and the standard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rand() function.  Anyone using random number generato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the research done here most interesting and enlighte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contains a number of paradoxes in probability to tho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use and confuse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DAVID.RMSDO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nation of all the RMS internal file organiz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explains how files are stored on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DAVID.SETPROCNAME]                           (VAX/VMS &amp; AXP/OpenV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PROCNAME is an executable image that will set your pro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pecified name, and make the name unique by appending a 2 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. as needed.  You may also specify what character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) you want between the name you specify and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,3,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DAVID.SHODI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DIR.FOR is a FORTRAN example subroutine which will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listing of a specified directory the same as the D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command does.  It can also optionally display a /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/DATE listing.  This subroutine may be placed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ger user program to allow the user program to quickl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listings without spawning a sub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DAVID.SMGVT220FIX]                           (VAX/VMS &amp; AXP/OpenV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xplains how to get around the "}z" glitches which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 up on non-DIGITAL brand VT200 terminals.  True DIGITAL VT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s accept a few extra escape sequences which show up as "}z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itches on other VT200 terminals.  The fix is to tell SMG that we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VT100.  If we're a VT200 terminal we switch to a VT100 term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ize SMG, and switch back to a VT200 terminal.  This swi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ndwiched around the call to SMG$CREATE_VIRTUAL_KEYBOARD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cal reasons.)  An example is illust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DAVID.SRCHQUE]                               (VAX/VMS &amp; AXP/OpenV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RCHQUE is a program which searches a specified batch que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pecified job name.  If it finds the job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ue it returns with a status of success.  If it does no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job in the specified queue it returns with a warning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handy if you wish to submit a job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b does not already exist in the queue.  Jobs re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ue on error are not co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DAVID.TERMINATOR]                            (VAX/VMS &amp; AXP/OpenV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TOR is "Yet Another Idle Terminal Killer"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nly difference is this one is ours.  Read the AAA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DAVID.WRAPLINES]                             (VAX/VMS &amp; AXP/OpenV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APLINES is a program which reads ascii text fil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up to 2000 characters long, and breaks up lines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the value of WRAP into shorter pieces.  It creat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file identical to the input file except that lines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the WRAP parameter are "wrapped" around to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makes it possible to edit files containi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er than 255 characters, which is the maximum EDT can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DAVID.ZEROACC]                    (OS:  VAX/VM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here are substantial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n how this would need to be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or AXP/OpenV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like to give our users a substantial discount fo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s during non prime time hours.  Unfortunately the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unting facility does not provide a convenient way of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.  It only records the time a user logged in and wha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 usage was.  It doesn't say what his usage was d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cular rate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user logged in during one rate period, and then st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ged in after the rates changed, we had no way of deter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much usage the user had acquired up to that point.  W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ed was a way to effectively logout a user when the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and log him back in again under the new rates,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bor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ROACC writes an accounting record for each proces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and resets the accounting data fields of each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 to zero.  From an accounting viewpoint it appears a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logged out and then logged back in again.  The user him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left undisturbed unaware that anything has happened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he was running at the time continues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ERIC.GREP]                                   (VAX/VMS &amp; AXP/OpenV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VMS version of the UNIX GREP tool. 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to behave just like the SEARCH command -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lifiers and parameters are similar - but is able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patterns.  It is a complete tool and has a command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 and online help.  It is a nice addition to V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ERIC.SWING]                                  (VAX/VMS &amp; AXP/OpenV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NG is an interactive directory tree editor.  It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directory structure on the screen and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DEFAULT graphically by traveling through the tree.  S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add, rename and move directory trees and it can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trees (visually doing what the DELTREE typ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s do).  SWING also creates hardcopy listing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structure.  See it to believ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GREG.CALC2]                                  (VAX/VMS &amp; AXP/OpenV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2 is an emulation of a Hewlett-Packard reverse po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or for video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PORTANTE.TAIL]                               (VAX/VMS &amp; AXP/OpenV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IL dumps the last few lines of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does NOT read the entire file so it is VERY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il/Last=30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display the last 30 lines of "filena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Original author: Peter A. Portante.  Modified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for VFC, Fixed, and Stream record formats.  All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s except 'Undefined' are now supported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 few other programs we've submitted to Decus in the past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NER is a security banner and page marking program.  It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ding and trailing flag pages as well as top and bottom page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ecurity marking your line printer output.  If you are tir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 stamping documents - this is the answer.  BANNER is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l with a command language definition, help file and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VAX86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mplementation of the Data Encryption Standard in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y language.  The DES algorithm i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deral Information Processing Standards Publication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IPS PUB 46).  Even in assembly language the algorith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 slow to be of any useful value.  The standard does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oftware implementations in general purpose compu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in compliance with this standard."  Export restric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hibit transfer of this code outside the United St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er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_INTER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programs written in ADA to handle exceptions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nded to be handled under VMS using the VMS Condition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ility.  Exceptions are part of the ADA language, but ADA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nearly the power of VMS's Condition Handling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VAX90B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PH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subroutine Hyphenate, an implementation of the TeX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yphenation algorithm.  Sources and objects are in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VAX88B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OBJ is a program which modifies object files (modules). 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wanting to modify object files, the exact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ed, and usage instructions can all be found 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ODOBJ.C.  [VAX87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R.MAR accurately times machine instructions on a VAX 11/78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architecture.  Instructions can be found in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VAX87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ave is a program for reorganizing and duplicating tex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  It was inspired by WEB, a Pascal-based language desig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uth.  [VAX88B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