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.DAVID.PRIMES]      (OS independent.  Code should be easily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ther systems.  Both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versions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or generating prime numbers and for finding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of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.C   - Routine for finding the prime factor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PRIME.C   - Function to round a number up to the next pr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file NEXTPRIME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RIMES.C   - Routine which generates all primes up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primes.  This uses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PRIME.C to generate all primes up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primes and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parameter NUMPRI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primes you wish to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         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RIME.DOC          Documentation on program NEXTPR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OM            Command procedure to compil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.C               Source code (C version) - find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IMES.C           Source code (C version) - round up to nex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PRIME.C            Source code (C version) - generate all pri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