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ternet Gopher Server v1.2VMS-1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v1.2VMS-1 release date: 02-December-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(last revision date: 01-January-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n HTML version of the VMS Gopher Serv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intended for access via the WWW to VMSIndex gateway.  I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s upon which you can click to access related documents or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services (e.g., 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end an email message by clicking on an address&lt;/b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er was developed by &lt;b&gt;Bruce Tanner&lt;/b&gt;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mailto:TANNER@Cerritos.EDU&gt;TANNER@Cerritos.EDU&lt;/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MS Gopher Server or from the DCL command line, and is being ada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Foteos Macrides&lt;/b&gt;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mailto:macrides@sci.wfeb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acrides@sci.wfeb.edu&lt;/A&gt; for use with http servers in 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at of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http://info.cern.ch/hypertext/DataSources/WAIS/ByHos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WW to WAIS&lt;/A&gt; gat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Overview of the VMS Gophe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pher is a distributed document delivery service, working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.  It allows a neophyte user to access various type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ing on multiple hosts in a seamless fashion.  This is accomp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ing the user a hierarchical arrangement of documents and 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-server communications model.  The Internet Gopher Server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queries, and responds by sending the client a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ddresses only the VMS Gopher Server,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gopher://trln.lib.unc.edu/11gopher_root4:[000000]&gt;version 1.2VMS-1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 members of the VMSGopher-L@trln.lib.unc.edu list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includes imbedded characters which should in genera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obtrusive to the casual reader but serve as dividers between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of the document, for ease in indexing using Bruce Tann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_index program (with local enhancements).  Editors should be aw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 The character used is X%01, which shouldn't be too obnoxi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contains hypertext anchors for use by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http://info.cern.ch/hypertext/WWW/Client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WW browsers&lt;/A&gt;. 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anchors allows the browser to access other relevant inform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s which distribute the software being discussed, or send e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ople or mailing lists being described.  You therefore shoul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via a browser rather than a standard pager, or access i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&lt;A HREF=http://info.cern.ch/hypertext/WWW/Daemon/Overview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ttp server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before attempting to index this document, you should delete the 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and terminator at the top and bottom.  To view it as processed HTM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ile mode with Lynx, use the -force_html switch, or chang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from ".doc" to ".htm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types that are supported by the v1.2VMS-1 Gopher Serve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Generic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irectories/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ull Text Indexes (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http://sci.wfeb.edu/www/doc/egrep.html&gt;GREP searching&lt;/A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elnet sessions. (client-b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VMS-specific CMD1 searching (directory since|before date, DC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earch, server version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HELL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Generic Text Files from script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SO Phone Book Services. (client-b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TP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EXEC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Info/Placeholder Menu items. (client-dependent, see Section X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igitized s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C-DOS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GIF graphi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Unspecified im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N3270-based Telnet sessions. (client-b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UUENCO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AC He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types that are currently unimplement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uplicated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Unix mail sp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WAIS gate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spects of this software cannot be tested at any single site.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spects were implemented at multiple and diverse si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incorporated into this code.  In all cases, no warran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arantee is offered or implied.  This is use-at-your-own-risk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has been tested with the VAX C and DEC C compil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VMS on VAX and AXP, with one or more versions of TGV Multi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longong, and UCX as TCP/IP transports.  Implementa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s awaits active participation in this infosyste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effort by people who use the other trans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MS Gopher Server is supported via an electronic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ost messages concerning development issues or implem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to the address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mailto:VMSGopher-L@trln.lib.unc.edu&gt;VMSGopher-L@trln.lib.unc.edu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has a bi-directional gateway with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news:vmsnet.infosystems.gopher&gt;vmsnet.infosystems.gophe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grou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dministration of the VMSGopher-L is handled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mailto:VMSGopher-L-Request@trln.lib.un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VMSGopher-L-Request@trln.lib.unc.edu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bscribe to the list, send a mail message with the singl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BE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dministrative address, substituting your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names for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list of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gopher://trln.lib.unc.edu/00gopher_root1:[vmsgopher-l]vmsgopher-l.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equently Asked Questions&lt;/A&gt;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it before posting.  It may be retrieved by goph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ln.lib.unc.edu if you click on the above anchor, or by s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mailto:archives@trln.lib.un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rchives@trln.lib.unc.edu&lt;/A&gt; with the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VMSGOPHER-L.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dy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MS Gopher Server was originally ported from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version 1.2.1.6 dated 9-January-1993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J.Lance Wilkinson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mailto:JLW@psulias.psu.edu&gt;JLW@psulias.psu.edu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enn State University / Library Computing Servi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developed to its current state through the combined eff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ny users of VMS and Gopher in addition to Lance,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Bruce Tanner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mailto:TANNER@cerritos.edu&gt;TANNER@cerritos.edu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ritos College, Norwalk, California, US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Foteos Macrid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maito:MACRIDES@sci.wfeb.edu&gt;MACRIDES@sci.wfeb.edu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cester Foundation for Experimental Bi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ewsbury, Massachusetts, U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lso to &lt;b&gt;Dennis Sherman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mailto:dennis_sherman@unc.edu&gt;dennis_sherman@unc.edu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le Research Libraries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el Hill, North Carolina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ounding the VMSGopher-L discussion list where this 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has been progr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George Greenwad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bed_gdg@SHSU.EDU&gt;bed_gdg@SHSU.EDU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 Houston State Un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sville, Texas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quickly hosting a server where the source code could be archi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o proc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ll the other readers and participating develop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Gopher-L for their valuable suggestions and input,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GopherMeisters at the University of Minnesota fo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hole Internet &lt;A HREF=gopher://gopher.tc.umn.edu/1&gt;Gopher&lt;/A&gt; eff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clined to customize the code, please modify the Name=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= options in the file [.OPTFILES]IDENT.OPT prior to link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server.  This will allow others accessing your ser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7$version "search" to view up-to-date documentation about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rver, its origins, and its revision level.  And, of cours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the code please let others on the VMSGopher-L@trln.lib.un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know about it. We all benefit from this sharing of code and ide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Lance Wilkinson, (JLW@psulias.psu.edu) (814) 865-1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Design Specialist -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n Stat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&amp;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omput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8 Pattee Library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Park, PA 168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nis R. Sherman (dennis_sherman@unc.edu) (919) 962-8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le Research Librarie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B #3940 Wils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North Carolina, Chapel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el Hill, NC 275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 Setting Up You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initial efforts to make the Gopher Server work under V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effort in this port was to make setting up and managing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vial as possible.  Section II of this document are instru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d in setting up your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a Prepare the Server executable and suppor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secure the source code and compile and link.  If you retrie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as a .ZIP file from any of the standard distribution sites, unp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will create a directory tree.  Make the top level directory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@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to identify your TCP/IP transport, then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compile and link all needed programs.  If you use DEC'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System, the make procedure will make use of it, otherwi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ill be compiled and linked by .COM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.DOC file (this document) may be indexed (or reindexed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ing using Bruce Tanner's BUILD_INDEX/SEARCH.SHELL/QUERY.EXE eng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[.DOC]INDEX_SERVER_DOC.COM.  You will need to modify that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indicate where you want the resulting index files to re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if you customize the source code prior to compi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, please update the [.OPTFILES]IDENT.OPT linker options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your changes.  This can help others who might be inclined to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you've made in evaluating those changes and their his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b Set up the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et up a Gopher data directory.  This and its sub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will be the primary location for documents and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inter files to  documents, commonly know as .links).  Normally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directories with null device specifications in their 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onored by the server for display.  If a device specification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lient-supplied filespec, it must specify the Gopher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  The only information that is transmitted to the outside wor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in the Gopher data directory and its subdirectories,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o point to a directory or file elsewhere by explicitly naming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nu specification.  Specification of a non-null device in a file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es not exactly match the Gopher data directory's device,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handling discussed in section VI.c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directory, and protect it as you feel appropriate.  AC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o allow users to maintain the root directory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, allowing management of the documents and menu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data custodians.  There should be a general user with fu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ccess, such as the designated system "Gopher Administrator,"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s the root directory and can fix things the less privileg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dians might have br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that your Gopher data resides in a directory called DSA0:[GOPHER_DATA]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VMS Logical for this,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DEFINE/SYSTEM/EXEC/TRAN=CONCEAL/NAME=NO_ALIAS/NOLOG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OPHER_ROOT DSA0:[GOPHER_DATA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VAX Cluster environment, this need only be done on the nodes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</w:t>
        <w:tab/>
        <w:t>The Gopher Server daemon will b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</w:t>
        <w:tab/>
        <w:t>The data custodians will be managing the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this logical needs to be done during node startup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is easier, modify SETUP_GOPHER.COM to create this logical,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your system startup file where appropriate.  You will als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GOPHER_EXE for your site in SETUP_GOPHER.C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c Prepare the comm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may be run in one or both of two flavors; as a detache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manually or under VMS system startup, and/or as an "INETD"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ed upon reception, by the MULTINET_SERVER or the UCX AUX Server,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request for one or more TCP/IP ports.  It is legitimat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or more servers running in either configuration.  Common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  of command files and/or multiple configuration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be required if multiple servers are running con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c.1 Running as a Detache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command files [.EXE]START_GOPHER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.EXE]RUN_GOPHERD_DAEMON.COM as appropriate for your sit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single server on port 70, and want to accep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and names for log files, you probably do not have to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to these files.  Notice in the example START_GOPH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we use, but do not define, the GOPHER_ROOT logical ci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bove. It is assumed this logical was defined earlier (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system startup). The primary function of the START_GOPHER.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start a detatched process, the Gopher Server daemon, after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minimum logical which the VMS Gopher Server requi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_CONFIG.  In the example, this logical uses the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earlier (GOPHER_ROO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PHER_RESTART logical, if it exists, is deassigned.  This logica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 at any time after starting the daemon to cause it to shu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graceful manner.  The privileges established are the minimum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 daemon.  In the following examples, notice the "70" in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gicals -- this is for convention only, but it identifies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70 for the server.  Servers intended to run on other ports migh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START_GOPHER.COM file, use is made of sit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 and rooted logical devices (GOPHER_ROOT:[000000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_EXE).  You may of course place them wherever it is appropri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.COM files accordingly.  It is recommended, however,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modifications in SETUP_GOPHER.COM, if nee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START_GOPHER.COM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Define/system Gopher_Config Gopher_Root:[000000]_Gopher70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et proc/priv=(detach, sysprv, tmpmbx, netmbx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if f$trnlnm("GOPHER_RESTART_70") .nes. "" th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assign/system GOPHER_RESTART_70</w:t>
      </w:r>
    </w:p>
    <w:p>
      <w:pPr>
        <w:pStyle w:val="PreformattedText"/>
        <w:bidi w:val="0"/>
        <w:spacing w:before="0" w:after="0"/>
        <w:jc w:val="left"/>
        <w:rPr/>
      </w:pPr>
      <w:r>
        <w:rPr/>
        <w:t>$ run/detach/Proc="Gopher1_Server"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buffer_limit=140000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working_set=500/extent=2500/maximum_working_set=1500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input=  GOPHER_EXE:run_gopherd_daemon.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output= GOPHER_ROOT:[000000]_output70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error=  GOPHER_ROOT:[000000]_error70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priv=   (NOSAME, SYSPRV, TMPMBX, NETMBX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$System:Login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CL to run the Gopher Server daemon establishes privileges, clean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og files produced by prior runs of the daemon, and then invo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D executable.  In the example RUN_GOPHERD_DAEMON.COM fi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has been located in a site-specific directo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_GOPHERD_DAEMON.COM file (GOPHER_EXE, defined in SETUP_GOPHER.COM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f course place them wherever it is appropriate and edit the .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  Add invocation of the editted command file START_GOPH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system startup, on the node where the server daemon i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e by a SUBMIT/USER=GOPHERD, where GOPHERD has been defined in your UA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user with only batch access and the required privileges.  The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 sysprv as soon as it has bound to the TCP/IP port (syspr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y TGV Multinet for binding to ports below 100).  If des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nalysis of the  logical GOPHER_RESTART_70 might be do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emon exits, perhaps causing  the procedure to loop back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gain (see the example  RUN_GOPHERD_DAEMON.COM file suppl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RUN_GOPHERD_DAEMON.COM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start_ser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et n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et n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et proc/priv=(noall, sysprv, tmpmbx, netmbx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if f$search("GOPHER_ROOT:[000000]_output70.*"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purge/keep=3 GOPHER_ROOT:[000000]_output70.*</w:t>
      </w:r>
    </w:p>
    <w:p>
      <w:pPr>
        <w:pStyle w:val="PreformattedText"/>
        <w:bidi w:val="0"/>
        <w:spacing w:before="0" w:after="0"/>
        <w:jc w:val="left"/>
        <w:rPr/>
      </w:pPr>
      <w:r>
        <w:rPr/>
        <w:t>$ if f$search("GOPHER_ROOT:[000000]_error70.*"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purge/keep=3 GOPHER_ROOT:[000000]_error70.*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et 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how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run gopher_exe:Gopher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ts = 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how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trstr = "Gopherd_Daemon exit /!AS/ !AS</w:t>
      </w:r>
    </w:p>
    <w:p>
      <w:pPr>
        <w:pStyle w:val="PreformattedText"/>
        <w:bidi w:val="0"/>
        <w:spacing w:before="0" w:after="0"/>
        <w:jc w:val="left"/>
        <w:rPr/>
      </w:pPr>
      <w:r>
        <w:rPr/>
        <w:t>$ line = f$fao(ctrstr,f$trnlnm("GOPHER_RESTART_70"),f$message(st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request "''line'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ail NL: SYSTEM /noself /subj="''line'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if .not. 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  <w:tab/>
        <w:t>request "Restarting after abort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  <w:tab/>
        <w:t>goto restart_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 restart := 'f$trnlnm("GOPHER_RESTART_7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how sym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$ if restart .nes.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  <w:tab/>
        <w:t>set proc/priv=(noall, sysprv)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  <w:tab/>
        <w:t>deassign/system GOPHER_RESTART_70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  <w:tab/>
        <w:t>if restart .eqs. "RESTART" then request "Restarting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  <w:tab/>
        <w:t>if restart .eqs. "RESTART" then goto restart_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c.2 Running from the MULTINET_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b&gt;Foteos Macrides&lt;/b&gt;, Worcester Foundation for Experimental Bi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 HREF=mailto:macrides@sci.wfeb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acrides@sci.wfeb.edu&lt;/A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system logical GOPHER_CONFIG, or GOPHER_CONFIG# where #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number (for a multiple server environment), to point to the ser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DEFINE/SYSTEM/EXEC/TRAN=CONCEAL/NAME=NO_ALIAS/NOLOG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OPHER_CONFIG70 GOPHER_ROOT:[000000]_GOPHER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uration file (or each configuration file for a serv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by the MULTINET_SERVER), add or modify the following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etd: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Directory:</w:t>
        <w:tab/>
        <w:t>GOPHER_ROOT:[000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atchDir:</w:t>
        <w:tab/>
        <w:t>GOPHER_ROOT:[_SCR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wnInit:</w:t>
        <w:tab/>
        <w:t>GOPHER$ROOT:[v1216]:GOPHER_SPAWN_INI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PHER_ROOT:[000000] is the root of the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the server; note that this *could*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each server, but need not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PHER_ROOT:[_SCRATCH] is a directory which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essible to the authorization unde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rver using this configuration file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RWED).  The directory will receive tempo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atch files for the server and any sub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spawns.  Note that a server sta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LTINET_SERVER will not have the system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$SCRATCH: defined, so a different valu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plicit device and directory pat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quired. GOPHER$ROOT:[v1216]GOPHER_SPAWN_INI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a file in a directory to which the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running the server has read and execute ac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ever a server started by the MULTINET_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awns a subprocess, the sub- process will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ile to define symbols and so forth.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of GOPHER$ROOT:[v1216] is specific to th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sulias.psu.edu; in no way should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bligated to use the same device and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, as needed, the GOPHER_SPAWN_INIT.COM file.  It should at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following lines to insure appropriate operation of 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(customize where your copy of EGREP resides, of course)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started by MULTINET_SERVER go through VMS LOGIN but do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normal SYLOGIN.COM functions, this command file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features required there.  Note also that it is not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SYS$SCRATCH in this file; the server requires scratch space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pawned tasks, so the scratch directory must be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V = F$VERIFY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ON ERROR THE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EGREP  :== $x:E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$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n to the SYSTEM account and add the Gopher Server as a servic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GOPHER$ROOT:[v1216] is specific to the site psulias.psu.edu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y should you feel obligated to use the same device and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multinet configure/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ER-CONFIG&gt;add gopherd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: [TCP] TC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 Port number: 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to run: GOPHER$ROOT:[v1216]GOPHER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ER-CONFIG&gt;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ER-CONFIG&gt;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ER-CONFIG&gt;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lient attempts to connect to the configured port, MULTINET_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start a fresh copy of the server to service that client's requ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how long that copy of the server takes to process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if the server survives the request ;-), other client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tru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ervers started by the MULTINET_SERVER run under the SYSTEM au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zation, and tend to be high-privileged users.  The server discard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ngerous privileges it can after binding to the connected s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c.3 Running from the UCX v2+ AUX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b&gt;David Harrold&lt;/b&gt;, Milwaukee School of Engine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 HREF=mailto:harrold@barcly.acsd.mso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arrold@barcly.acsd.msoe.edu&lt;/A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system logical GOPHER_CONFIG, or GOPHER_CONFIG# where #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number (for a multiple server environment), to point to the ser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DEFINE/SYSTEM/EXEC/TRAN=CONCEAL/NAME=NO_ALIAS/NOLOG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OPHER_CONFIG70 GOPHER_ROOT:[000000]_GOPHER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uration file (or each configuration file for a serv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by the UCX AUX Server), add or modify the following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etd: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Directory:</w:t>
        <w:tab/>
        <w:t>GOPHER_ROOT:[000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atchDir:</w:t>
        <w:tab/>
        <w:t>GOPHER_ROOT:[_SCR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wnInit:</w:t>
        <w:tab/>
        <w:t>GOPHER$ROOT:[v1216]GOPHER_SPAWN_INI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PHER_ROOT:[000000] is the root of the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the server; note that this *could*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each server, but need not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PHER_ROOT:[_SCRATCH] is a directory which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essible to the authorization unde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rver using this configuration file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RWED).  The directory will receive tempo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atch files for the server and any sub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spawns.  Note that a server started by the U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X Server might not have the system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$SCRATCH: defined, so a different valu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plicit device and directory pat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quired. GOPHER$ROOT:[v1216]GOPHER_SPAWN_INI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a file in a directory to which the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running the server has read and execute ac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ever a server started by the UCX AUX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awns a subprocess, the sub- process will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ile to define symbols and so forth.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of GOPHER$ROOT:[v1216] is specific to th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sulias.psu.edu; in no way should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bligated to use the same device and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, as needed, the GOPHER_SPAWN_INIT.COM file.  It should at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following lines to insure appropriate operation of 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(customize where your copy of EGREP resides, of course)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started by the UCX AUX Server go through VMS LOGIN but do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normal SYLOGIN.COM functions, this command file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features required there.  Note also that it is not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SYS$SCRATCH in this file; the server requires scratch space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pawned tasks, so the scratch directory must be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V = F$VERIFY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ON ERROR THE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EGREP  :== $x:E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$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ize, as needed, the RUN_GOPHERD_UCX_INETD.COM file.  Thi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valent to RUN_GOPHERD_DAEMON.COM for a detached process serv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changes may be mad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set n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et proc/priv=(noall, tmpmbx, netmbx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if f$search("GOPHER_ROOT:[000000]_run_gopherd_ucx_inetd.log")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purge/keep=3 GOPHER_ROOT:[000000]run_gopherd_ucx_inetd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$ run gopher_exe:Gopher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ts = 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trstr = "Gopherd_Daemon exit /!AS/ !AS</w:t>
      </w:r>
    </w:p>
    <w:p>
      <w:pPr>
        <w:pStyle w:val="PreformattedText"/>
        <w:bidi w:val="0"/>
        <w:spacing w:before="0" w:after="0"/>
        <w:jc w:val="left"/>
        <w:rPr/>
      </w:pPr>
      <w:r>
        <w:rPr/>
        <w:t>$ line = f$fao(ctrstr,f$trnlnm("GOPHER_RESTART_70"),f$message(st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if .not. 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  <w:tab/>
        <w:t>request "''line'"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  <w:tab/>
        <w:t>mail NL: SYSTEM /noself /subj="''line'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uthorization for the UCX INETD Gopher Server. 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,  UIC, Directory, etc. as needed for your site from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name: UCX$GOPHERD              Owner:  Gophe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nt:  UCX                      UIC:    [400,1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[UCX$AUX,UCX$GOPHERD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:      DCL                      Tables: DCL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:  PRODUCTS:[GOPHE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GICMD:   SYS$LOGIN:LOGI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s:  DisCtlY DefCLI Restricted DisPwdDic DisPwd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imary days:   Mon Tue Wed Thu Fri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ary days:                     Sat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ary   000000000011111111112222  Secondary 00000000001111111111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 Hours 012345678901234567890123  Day Hours 012345678901234567890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:  ##### Full access ######            ##### Full access 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:    -----  No access  ------            -----  No access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:    -----  No access  ------            -----  No access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up:   -----  No access  ------            -----  No access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:   -----  No access  ------            -----  No access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iration:            (none)    Pwdminimum:  6   Login Fails: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wdlifetime:         90 00:00    Pwdchange:      (pre-expir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Login:            (none) (interactive), 16-SEP-1993 13:44 (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inter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jobs:         0  Fillm:      1024  Bytlm:       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acctjobs:     0  Shrfillm:      0  Pbytlm: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detach:       0  BIOlm:       400  JTquota:      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clm:           2  DIOlm:       200  WSdef:         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o:            8  ASTlm:       512  WSquo:        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prio:         0  TQElm:        10  WSextent:     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U:        (none)  Enqlm:      3000  Pgflquo:      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thorized Privileg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KRNL TMPMBX WORLD OPER NETMBX SYSPRV SYSL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ault Privileg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MPMBX NETMBX SYSP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the file LOGIN.COM (may be empty) in the home director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CX$GOPHERD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n to the SYSTEM account and add the Gopher Server as a servic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GOPHER$ROOT:[v1216] is specific to the site psulias.psu.edu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y should you feel obligated to use the same device and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UC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CX&gt; set service gopherd/port=70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user_name=ucx$gopherd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process_name=ucx$gopherd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limit=5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inactivity=0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file=gopher$root:[v1216]run_ucx_inetd.com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socket_options=(receive:3000,send:3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CX&gt;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 the Gopherd Service from the AUX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UCX ENABLE SERVICE GOPHE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must be done after every system reboot; make sure it'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tart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client attempts to connect to the configured port, UCX's AU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start a fresh copy of the server to service that client's reque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less of how long that copy of the server takes to process the re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nd if the server survives the request ;-), other clients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tru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ervers started by the UCX AUX Server might tend to be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ileged users.  The server discards all the dangerous privileges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binding to the connected s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c.4 Running from Wollongong's INET_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&lt;b&gt;Chris Petroff&lt;/b&gt;, University of Oklahoma Computing Servi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 HREF=mailto:CHRIS@UOKNOR.EDU&gt;CHRIS@UOKNOR.EDU&lt;/A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system logical GOPHER_CONFIG, or GOPHER_CONFIG# where #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number (for a multiple server environment), to point to the ser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DEFINE/SYSTEM/EXEC/TRAN=CONCEAL/NAME=NO_ALIAS/NOLOG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OPHER_CONFIG70 GOPHER_ROOT:[_BIN]_GOPHER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uration file (or each configuration file for a serv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by the INET_SERVERS), add or modify the following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etd: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Directory:</w:t>
        <w:tab/>
        <w:t>GOPHER_ROOT:[000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atchDir:</w:t>
        <w:tab/>
        <w:t>GOPHER_ROOT:[_SCR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wnInit:</w:t>
        <w:tab/>
        <w:t>GOPHER$ROOT:[_BIN]GOPHER_SPAWN_INI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PHER_ROOT:[000000] is the root of the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the server; note that this *could*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each server, but need not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PHER_ROOT:[_SCRATCH] is a directory which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essible to the authorization unde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rver using this configuration file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RWED).  The directory will receive tempo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atch files for the server and any sub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spawns.  Note that a server sta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ET_SERVERS will not have the system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$SCRATCH: defined, so a different valu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plicit device and directory pat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quired. GOPHER$ROOT:[_BIN]GOPHER_SPAWN_INI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a file in a directory to which the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running the server has read and execute ac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henever a server started by INET_SERVERS spaw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ubprocess, the sub-process will execut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o define symbols and so forth. Note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PHER$ROOT:[_BIN] is specific to th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ardvark.ucs.uoknor.edu;  in no way should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bligated to use the same device and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, as needed, the GOPHER_SPAWN_INIT.COM file.  It should at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following lines to insure appropriate operation of 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(customize where your copy of EGREP resides, of course)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s started by INET_SERVERS go through VMS LOGIN but do *NOT*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rmal SYLOGIN.COM functions, this command file replaces the 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required there.  Note also that it is not sufficient to 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$SCRATCH in this file; the server requires scratch space prior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wned tasks, so the scratch directory must be defined in th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V = F$VERIFY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ON ERROR THE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EGREP  :== $x:E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$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n to the SYSTEM account and perform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use of GOPHER$ROOT:[_BIN] is specific to th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ardvark.ucs.uoknor.edu;  in no way should you feel oblig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same device and directory tre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Copy GOPHER$ROOT:[_BIN]GOPHERD.EXE to twg$tcp:[netdist.ser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</w:t>
        <w:tab/>
        <w:t>Add the following block to twg$tcp:[netdist.etc]serve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GOPHERD   (VMSGopher-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-name    G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       TWG$TCP:[NETDIST.SERV]GOPHE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cket-type     SOCK_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cket-options  SO_ACCEPTCONN | SO_KEEPA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cket-address  AF_INET ,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ing-set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servers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            TCP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          TCP_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ED       TCP_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         Run_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'maxservers 10' is only a suggested setting.  For conser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, 'maxservers 5' might be mo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Add the following line to twg$tcp:[netdist.etc]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pher    70/tcp    Gopher_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 xml:space="preserve">Stop/Id on the INET_SERVERS process and restart it by runn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twg$tcp:[netdist.misc]inetse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Addendum for Wollongong's PATHWAYS 1.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still using the archaic Wollongong TCP/IP Version 5.1 (!)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gony involved in updating local help files for 5.2 or Pathways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corrected soon, but as a result of this wee have no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with Pathways.  The following information from &lt;b&gt;Robert Jackson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mailto:JACKSON@CALL.TES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JACKSON@CALL.TESC.EDU&lt;/A&gt; for gottcha's under Pathways is all I am awa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Date: Wed, 17 Nov 93 14:22:15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From: JACKSON@CALL.TES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Subject: RE: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To: CHRIS@barrister.ucs.uoknor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gt;Hi Chris, let me thank you again for all the help the other day in tr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gt;to get my VMS Gopher Server up. I found out a couple of things after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tal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gt;1:  Wollongong forgot to send me the newest API's with this new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  TCP/IP(Pathway).  So they are sending them to me within the nex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  or so.  But that is not what was keeping the port (70) from answ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gt;2:  They also did not mention that in the default configur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gt;    Pathway software they impliment the Netcontrol routines and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gt;    netcontrol.dat file for security for the different ports and serv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gt;    Even though I saw the service listening on the port, the netcontrol d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gt;    not have that port or service activated.  So I ran Netcontro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  issued the ADD/SERVICE command.  This added the service and allow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gt;    port to answer.  The server just needs to be re-compiled with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gt;    API's. It now states in the log file that it can't bind the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gt;    because the address is being used by something else. Wollongong s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gt;    that would be fixed after I upgrade (with the new API Savese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gt;    Pathway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gt;So it look like the server will soon be a reality. I will drop you a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when we are finaly up and running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Robert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System Ad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Jackson@call.tes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added steps for Path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  <w:tab/>
        <w:t>run twg$tcp:[NETDIST.ETC]NETCONTROL and add the gopher service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/SERVICES=gop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'gopher' matches the entry in the twg$tcp:[NETDIST.ETC]SERVICES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gophe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</w:t>
        <w:tab/>
        <w:t>Make sure you have the new API Saveset Distribution inst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 (or recompile if nessesary) the gophe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lient attempts to connect to the configured port, INET_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start a fresh copy of the server to service that client's requ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how long that copy of the server takes to process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if the server survives the request ;-), other client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tructed unless there are already 'maxservers' number of gopherd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here maxservers is defined in the twg$tcp:[NETDIST.ETC]SERVE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for the gophe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ervers started by INET_SERVERS run under the SYSTEM author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end to be high-privileged users.  The server has access to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s defined for the INET-SERVERS daemon process a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g$tcp:[netdist.misc]inetserv.com file but discards all the danger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s it can after binding to the connected s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d Configure the Gophe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d by the GOPHER_CONFIG logical will be read by the GOPHER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uring initialization.  The file allows you to specify overri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defaults and the GOPHER_DATADIR logical (if any)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 to be used over editing the CONF.H file prior to bui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  The  file can reside just about anywhere, but (see th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below)  it is perfectly acceptable to put it in the ro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directory.  An  example configuration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Alias:</w:t>
        <w:tab/>
        <w:t>psulias.p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:</w:t>
        <w:tab/>
        <w:tab/>
        <w:t>Penn State University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:</w:t>
        <w:tab/>
        <w:tab/>
        <w:t>J.Lance Wilk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Email:</w:t>
        <w:tab/>
        <w:t>GopherAdmin@psulias.p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:</w:t>
        <w:tab/>
        <w:tab/>
        <w:t>Penn State University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:</w:t>
        <w:tab/>
        <w:tab/>
        <w:t>E8 Pattee Library, University Park, PA 16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:</w:t>
        <w:tab/>
        <w:t>GOPHER_ROOT:[000000]_GOPHER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mmerMsg:</w:t>
        <w:tab/>
        <w:t>Sorry, access deni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:</w:t>
        <w:tab/>
        <w:tab/>
        <w:t>default read brows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:</w:t>
        <w:tab/>
        <w:tab/>
        <w:t>.stupid.domain !read !browse !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:</w:t>
        <w:tab/>
        <w:tab/>
        <w:t xml:space="preserve">123.456. browse !read !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:</w:t>
        <w:tab/>
        <w:tab/>
        <w:t>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:</w:t>
        <w:tab/>
        <w:tab/>
        <w:t>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:</w:t>
        <w:tab/>
        <w:tab/>
        <w:t>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:</w:t>
        <w:tab/>
        <w:tab/>
        <w:t>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:</w:t>
        <w:tab/>
        <w:tab/>
        <w:t>.MAI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:</w:t>
        <w:tab/>
        <w:tab/>
        <w:t>.BCK 9 9 VMS_Sav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:</w:t>
        <w:tab/>
        <w:tab/>
        <w:t>.BCK-2048 9 9 VMS_Sav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:</w:t>
        <w:tab/>
        <w:tab/>
        <w:t>.EXE 9 9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:</w:t>
        <w:tab/>
        <w:tab/>
        <w:t>.HQX 4 4 Macintosh-BIN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:</w:t>
        <w:tab/>
        <w:tab/>
        <w:t>.OBJ 9 9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:</w:t>
        <w:tab/>
        <w:tab/>
        <w:t>.TAR 9 9 TA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:</w:t>
        <w:tab/>
        <w:tab/>
        <w:t>.TAR_Z 9 9 TARred_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:</w:t>
        <w:tab/>
        <w:tab/>
        <w:t>.UU 6 6 UU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:</w:t>
        <w:tab/>
        <w:tab/>
        <w:t>.UUE 6 6 UU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:</w:t>
        <w:tab/>
        <w:tab/>
        <w:t>.Z 9 9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:</w:t>
        <w:tab/>
        <w:tab/>
        <w:t>.ZIP 9 9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The following configuration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Extensions for the VMS Gophe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td:</w:t>
        <w:tab/>
        <w:tab/>
        <w:t>FALSE</w:t>
        <w:tab/>
        <w:tab/>
        <w:tab/>
        <w:t>!Set TRUE for INETD-started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Zone:</w:t>
        <w:tab/>
        <w:t>EDT</w:t>
        <w:tab/>
        <w:tab/>
        <w:tab/>
        <w:t>!Eastern Time..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eadTimeout:</w:t>
        <w:tab/>
        <w:t>300</w:t>
        <w:tab/>
        <w:tab/>
        <w:tab/>
        <w:t>!5*60 for 5 minute network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:</w:t>
        <w:tab/>
        <w:tab/>
        <w:t>FALSE</w:t>
        <w:tab/>
        <w:tab/>
        <w:tab/>
        <w:t>!UNIX on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Directory:</w:t>
        <w:tab/>
        <w:t>GOPHER_ROOT:[000000]</w:t>
        <w:tab/>
        <w:t>!Base directory is 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:</w:t>
        <w:tab/>
        <w:tab/>
        <w:t>70</w:t>
        <w:tab/>
        <w:tab/>
        <w:tab/>
        <w:t>!For production gophers only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Do_chroot:</w:t>
        <w:tab/>
        <w:t>FALSE</w:t>
        <w:tab/>
        <w:tab/>
        <w:tab/>
        <w:t>!UNIX on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:</w:t>
        <w:tab/>
        <w:tab/>
        <w:t>_</w:t>
        <w:tab/>
        <w:tab/>
        <w:tab/>
        <w:t>!Kinda like prefixing logical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:</w:t>
        <w:tab/>
        <w:tab/>
        <w:t>.</w:t>
        <w:tab/>
        <w:tab/>
        <w:tab/>
        <w:t>!Kinda like Unix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Aside:</w:t>
        <w:tab/>
        <w:t>_lookaside</w:t>
        <w:tab/>
        <w:tab/>
        <w:t>!Where .cap/files g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me:</w:t>
        <w:tab/>
        <w:tab/>
        <w:t>%fn [%ts, %sz]</w:t>
      </w:r>
    </w:p>
    <w:p>
      <w:pPr>
        <w:pStyle w:val="PreformattedText"/>
        <w:bidi w:val="0"/>
        <w:spacing w:before="0" w:after="0"/>
        <w:jc w:val="left"/>
        <w:rPr/>
      </w:pPr>
      <w:r>
        <w:rPr/>
        <w:t>DHead:</w:t>
        <w:tab/>
        <w:tab/>
        <w:t>GOPHER_ROOT:[000000]_Standard_Disclaim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Foot:</w:t>
        <w:tab/>
        <w:tab/>
        <w:t>-- standard disclaimers apply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Load:</w:t>
        <w:tab/>
        <w:t>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:</w:t>
        <w:tab/>
        <w:t>GOPHER_RESTART_7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ollover:</w:t>
        <w:tab/>
        <w:t>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Dir:</w:t>
        <w:tab/>
        <w:t>GOPHER_ROOT:[_SCR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Init:</w:t>
        <w:tab/>
        <w:t>GOPHER$ROOT:[v1216]GOPHER_SPAWN_INI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Por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Por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HPort:</w:t>
        <w:tab/>
        <w:t>7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Dir: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GREP: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CMD1: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hell:</w:t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a configuration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config] := [line] CR-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line] := [comment] | [specific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comment] := [null_line] | "#" [any_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pecification] := [keyword] ":" [text] ["!"[any_text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s and interpretation of the texts following them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Alias:</w:t>
        <w:tab/>
        <w:t>The HostAlias keyword specifies the fully-qualifie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of your local host.  It is used by the ser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dentify itself, and to substitute for "+" when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st=+ specification in a .link or lookaside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resolves to the current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:</w:t>
        <w:tab/>
        <w:tab/>
        <w:t>Name of the local site.  No default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n:</w:t>
        <w:tab/>
        <w:tab/>
        <w:t>The name of the warm-bodied (?) individual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pher Server administration at the local site.  N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nEmail:</w:t>
        <w:tab/>
        <w:t>The Email address of the individual named in the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cation.  No default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:</w:t>
        <w:tab/>
        <w:tab/>
        <w:t>The name of the organization offering the Gopher Ser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ublic, often the organization with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vidual named in the Admin specification works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:</w:t>
        <w:tab/>
        <w:tab/>
        <w:t>The real-world address of the organization named in the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cation.  No default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g:</w:t>
        <w:tab/>
        <w:tab/>
        <w:t>The longitude/latitude coordinates for targeting missl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ite or some other (hopefully more useful)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.  No default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File:</w:t>
        <w:tab/>
        <w:t>The name of the log file where the Gopher Server is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s event/transaction log.  The file named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the server if it does not exist, and appended to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es exist.  No default is defined.  The Rollo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cation may modify the value of the LogFile na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mmerMsg:</w:t>
        <w:tab/>
        <w:t>The text of a message to be displayed back to a clie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 is denied to a particular resource or document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:</w:t>
        <w:tab/>
        <w:tab/>
        <w:t>Specifies type of file by extension.  Multiple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cations may be made.  No defaults are defin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text] for the Ext specification is format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ext] [gt] [pfx] [g+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xt] is the extension itself, the last character(s)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ing  described.  This might be a complete filename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iling  subset of its characters, like .OBJ, 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.TX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gt] is a single character specifying the Gopher typ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ument ending with the specified [ext] characters. 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, 1 is  directory, 7 is searchable index, and so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ording to the standard Gopher capabilit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PHER_FYI_RF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pfx] is a prefix to be applied to the path of files  matching [ext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g+] is a text string naming a Gopher+ type.  Sinc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a  Gopher+ server, this option is pres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:</w:t>
        <w:tab/>
        <w:tab/>
        <w:t>Specifies sites which are to be denied access or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anted access to the server.  Multipl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cations may be made.  No defaults are defin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text] for the Access specification is format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site] [["!"][acc]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ite] is the domain name or IP number of a site whose cli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 be granted or denied access. "default"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 define a default set of access permissions. 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ite with a prefixing "." (e.g., Access:.psu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that any host with a name ending in ".psu.ed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match the specification.  Similarly,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te in dotted decimal form with a suffixing "."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:128.118.) specifies that any host with an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ing with "128.118." should match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acc] specifies "b" for browse, "r" for read and "s" fo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ermissions.  "!" prefixing a permission denies the acc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omitting the "!" grants the acces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cause of this syntax, inline commentary ("!" pre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other text), allowed with all ot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s, is not allowed with an Access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gnore:</w:t>
        <w:tab/>
        <w:tab/>
        <w:t>Specifies default *exclusion* of files by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ltiple Ignore specifications my be made.  No defa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ed. The [text] for the Ignore specification i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ame as the [ext] subfield of the Ext specific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text].  In fact, specifying "3" as the [gt] subfiel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 specification has the same effect as the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Zone:</w:t>
        <w:tab/>
        <w:t xml:space="preserve">A numeric specification of the local time zone,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offset from Greenwich Mean Time (GMT)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+0300 is GMT plus 3 hours (east of Greenw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0445 is GMT minus 4 hours, 45 minutes (w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Greenwi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ernatively, any text string may be used.  No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umed.  If a GMT offset is specified with less tha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gits, it will be multiplied by 100 to assume 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eadTimeout:</w:t>
        <w:tab/>
        <w:t>The number of seconds the server is to wait follo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ient's connection for resolution of the client's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 and receipt of the client's request before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 and breaking the connection.  Default is 300, o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utes, as coded for the value of READTIMEO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.H file.  Detached process servers might benef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rter timeouts, such as 1 or 2 minutes (60 or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etd:</w:t>
        <w:tab/>
        <w:tab/>
        <w:t>TRUE or FALSE, is server started automatically.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UE if the server will be started by MULTINET_SER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LSE if the server will be started as a detache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che:</w:t>
        <w:tab/>
        <w:tab/>
        <w:t>TRUE or FALSE, is server caching directories.  FALS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plemented in the VMS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Directory:</w:t>
        <w:tab/>
        <w:t>The path to the root directory, overr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PHER_DATADIR logical.  The default is DATA_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ed in the CONF.H file (GOPHER_DATADIR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:</w:t>
        <w:tab/>
        <w:tab/>
        <w:t>The numeric TCP/IP port, overriding the GOPHER_POR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CONF.H file (70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_chroot:</w:t>
        <w:tab/>
        <w:t>TRUE or FALSE, will program perform chroot() calls.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nce that isn't needed in the VMS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den:</w:t>
        <w:tab/>
        <w:tab/>
        <w:t>The character string which prefixes files which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not to detect when building directory menus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_". This is because there really aren't hidden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MS like in Unix, and while we could prefix them with 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ke .links files, maybe there's something in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would be accepted as a .links entry, but we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to be treated as such.  Lots of fil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VER_ERROR files, can be kept in the root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elsewhere, undetected by the server,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:</w:t>
        <w:tab/>
        <w:tab/>
        <w:t>The character string which prefixes files which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detect and treat as menu specification files (.LI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building directory menus.  Default is ".". 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 got parameterized, why not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Aside:</w:t>
        <w:tab/>
        <w:t>The name of a subdirectory which is considered a look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.  Default is ".cap".  In any given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, this subdirectory, if it exists,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ookaside files for other files in the pa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ch directories are always ignored when building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me:</w:t>
        <w:tab/>
        <w:tab/>
        <w:t>Specifies a default Name= equivalence for documen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not paired with a lookaside file.  This offers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hieve the behavior of a Unix server with the "date+siz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atch, by specifying "%fn [%ts, %sz]" for a DName: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s of types where the "date+size" p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appropriate (directories, indexes, etc.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jected to the DName substitution; instead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ual document name is 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ead:</w:t>
        <w:tab/>
        <w:tab/>
        <w:t>Specifies a default line of text to prefix all Typ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s when the server delivers them to client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id filename (which exists) is specified,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's contents is prefixed before the document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method of adding standard disclaimers or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oot:</w:t>
        <w:tab/>
        <w:tab/>
        <w:t>Specifies a default line of text to suffix all Typ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s when the server delivers them to clients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id filename (which exists) is specified,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's contents is suffixed after the documents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thod of adding standard disclaimers or copyright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Load:</w:t>
        <w:tab/>
        <w:t>System load maximum (15 minute average) beyond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ver is to refuse client requests.  Specify as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int number.  Default is 0.0, which indicates that n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trictions are to be im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art:</w:t>
        <w:tab/>
        <w:t>Specifies a LNM$SYSTEM_TABLE ($ define/system/exec)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for which the server is to check prior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action read; if the logical exists, the server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eanly.  If unspecified the default i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TART in CONF.H (normally, this is GOPHER_RESTART)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e-in to the port is advised (but not auto-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osed by the server), such as GOPHER_RESTART_7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TART_GOPHER_ON_PORT_10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lover:</w:t>
        <w:tab/>
        <w:t>Specifies a log file rollover period.  Valid key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NUALLY, MONTHLY, WEEKLY, DAILY, HOURLY and NEVER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recognized keywords are assumed to be NEVER;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VER. Specifying a keyword appends additional t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file: specified filename, if any.  The 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ame is the file actually written to by the ser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given log entry; in the following examples, as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timestamp is 1-Jul-1993:16:32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NUALLY</w:t>
        <w:tab/>
        <w:t>append current year (e.g. "1993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ONTHLY</w:t>
        <w:tab/>
        <w:t>append current year and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e.g., "199307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EEKLY</w:t>
        <w:tab/>
        <w:t>append current year, month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f last Sunday (or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f Sunday, e.g. "19930627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AILY</w:t>
        <w:tab/>
        <w:t>append current year, month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e.g., "19930701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OURLY</w:t>
        <w:tab/>
        <w:t>append current year, month,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24-) hour (e.g., "1993070116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the rollover specification (or default of N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s a side effect in the original allocation an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ca- tions for the log file.  A different valu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llover selection is defined in CONF.H,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ut-feel for the file size.  These may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ing CONF.H and recompiling and relinking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atchDir:</w:t>
        <w:tab/>
        <w:t>The path to a device/directory to which the gophe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s full access (Read, Write, Execute and Delet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is SYS$SCRATCH:, but for INETD servers thi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licitly specified since they do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YS$SCRATCH: logical defin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wnInit:</w:t>
        <w:tab/>
        <w:t>The fully-qualified filespec (device:[dir]filename)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CL command file to be executed by any subprocesses spa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the gopher server.  Included in this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mbol and/or logical definitions which the sub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.g., GREP searches) will require but are not define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INETD startup.  Note the use of GOPHER$ROOT:[v1216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c to the site psulias.psu.edu; in no way sh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el obligated to use the same device and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Dir:</w:t>
        <w:tab/>
        <w:t>TRUE or FALSE, specifies whether directori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rted; default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GREP:</w:t>
        <w:tab/>
        <w:t>TRUE or FALSE, specifies whether result menus from 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es should be sorted.  Overridable at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k tuple  level by specifying ":sort:" or ":nosort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mediately after the "7" in the selector str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=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Shell:</w:t>
        <w:tab/>
        <w:t>TRUE or FALSE, specifies whether result menus from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es should be sorted.  Overridable at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k  tuple level by specifying ":sort:" or ":nosort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mediately  after the "7" in the selector str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= specifica- 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CMD1:</w:t>
        <w:tab/>
        <w:t>TRUE or FALSE, specifies whether result menus from CM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es should be sorted.  Overridable at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k tuple  level by specifying ":sort:" or ":nosort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mediately after the "7" in the selector str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= specification. Does not apply to 7$version, 7$ftp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7$go4link pseudo- searches (all these are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7:nosort:$...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Port:</w:t>
        <w:tab/>
        <w:t>NONE or a port number, specifies the port for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pher server which supports anonymous FTP (aFTP)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es. Since these gateway accesses can introduc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 on a  gopher server, you may wish to disable th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ying NONE. The default is whatever your defaul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defined to be. When NONE, no aFTP gateway reque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nored.  When a different port value than you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: specification is supplied, it is assume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ver exists on that port configured to honor aFTP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ests.  When a link tuple with Port=+ and Path=ftp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offered back to a client, this port is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ead of the standard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Port:</w:t>
        <w:tab/>
        <w:t>NONE or a port number, specifies the port for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pher server which supports EXEC script accesses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script executions can introduce extra loa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pher server, you may wish to disable them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E.  The default is whatever your default port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be.  When NONE, no EXEC script requests are hono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a different port value than your default 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cation is supplied, it is assumed anothe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sts on that port configured to honor  EXEC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ests.  When a link tuple with Port=+ and Path=exe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offered back to a client, this port is substi- 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ead of the standard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CHPort:</w:t>
        <w:tab/>
        <w:t>NONE or a port number, specifies the port for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pher server which supports search index accesses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searches can introduce extra load on a gopher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ay wish to disable them by specifying N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fault is whatever your default port is defined to b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NONE, no index search requests are honored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fferent port value than your default Port: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supplied, it is assumed another server exists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 configured to honor search index requests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k tuple with Port=+ and Path=7... is offered back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ient, this port is substituted instead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e Populate the Data Directory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iles are needed in the root of the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_SERVER_ERROR.* files supplied should be copied there and *editted*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your site.  If your selected Hidden prefix st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your configuration file is not "_", then the filenam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 by to be prefixed by that chosen Hidden prefix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RENAME _SERVER_ERROR.* [hidden_prefix]SERVER_ERROR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ERVER_ERROR" and filename extensions should remain unchang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ile extensions and the SERVER_ERROR filename are used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MS code to allow the server to specifically target error expla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ient'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important to edit every one of these files sinc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, they tell people who want to question or complain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to contact GopherAdmin@       , lacking the address of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administration organization.  This gets extremely confus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users when they see this incorrect information coming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wise to have an "ABOUT" file in the root directory to expl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purpose intended for your Gopher Server.  This can be a hidd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name it "_ABOUT", for example) since it will likely b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through the root .LINK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a root .LINKS file, which will be offered upon roo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client.  This is the heart of a Gopher Server environment.  A .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*ANY* file that begins with "." (by default; this can be overr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other character or string of characters in the configurati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normally sort to the top of the directory by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.", so they are usually found and processed before any other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i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.LINKS and lookasi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.link file is one that instructs the server how to present a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.  A lookaside fills a similar function, but allows more inform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vided by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a Creating .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make links to other hosts is how gopher distribute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multiple hosts.  There are two different ways to make a lin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simplest is to create a link file that contains the data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all files in the gopher data directory starting with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".", or perhaps in your configuration you've overriden this) are tak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nk files.  A link file can contain multiple link tupless.  A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uple you need to put five lines in a link file that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for the document.  Here is an example of a link tu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=Cheese Ball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=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=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=1/Moo/Chees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=zippy.micro.um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= line contains the selector string that the client will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e actual document.  The Port= and Host= lines tell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server is which will respond to that selector str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file or menu.  The Name= and Type= specification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by the client, of the link.  Normally the client doesn't te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he values of the Path=, Port= and Host=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asy way to retrieve this information is to use telnet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For instance let's say you want to link the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nesota's Gopher Server to your gopher server.  Just telnet to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in the example above) and retrieve the information.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haracter Object Type][TAB][Name][TAB][Path][TAB][Host][TAB][Po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keep the Object Type, Path, Host, and Port the same in th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uple.  You can change the name of the document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MS Gopher Server's .LINKS file is a two-part file.  The first p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while the second is required (if the 2nd part is mi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Server will effectively ignore the file).  Comments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lines or lines beginning with "#" are permitted throughout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ed by the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a link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link] := [line] CR-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line] := [comment] | [specific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comment] := [null_line] | "#" [[any_text]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pecification] := [keyword]"=" [t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 space is permitted between the keyword and "=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of extra long texts is permissable by having a '-' (hyphen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last character in a long line, and a ' ' (blank) as the ver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the next line.  In this situation, the '-' will be discar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ext line will be appended to the long line in place of the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y continue through the maximum length of a link file line, 1024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 It is probably only useful for Path= specifications which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ively long on occasion.  Name= specifications may be continu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wise to keep them shorter than 70 characters so clients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m without trun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t consists of one or more local Ignore and/or Access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ations and optionally a DName, SortDir and/or IgnoreAll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=</w:t>
        <w:tab/>
        <w:tab/>
        <w:t>Specifies sites which are to be denied access or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granted access to *this directory*.  Multiple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pecifications </w:t>
        <w:tab/>
        <w:t xml:space="preserve">may be made.  No defaults are defin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[text] for the Access specification is format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site] [["!"][acc]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ite] is the domain name or IP number of a site whose cli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 be granted or denied access. "default"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 define a default set of access permissions. 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ite with a prefixing "." (e.g., Access=.psu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that any host with a name ending in ".psu.ed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match the specification.  Similarly,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te in dotted decimal form with a suffixing "."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=128.118.) specifies that any host with an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ing with "128.118." should match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acc] specifies "b" for browse, "r" for read and "s" fo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ermissions.  "!" prefixing a permission denies the acc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omitting the "!" grants the acces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cause of this syntax, inline commentary ("!" pre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other text), allowed with all ot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s, is not allowed with an Access specification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ent, only "b" is relevant, since browse ac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d to secure a listing of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e=</w:t>
        <w:tab/>
        <w:tab/>
        <w:t>Specifies default *exclusion* of files by extens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directory.  Semantically, this is the same int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gnore: specifications in the configuration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files not globally ignored to be igno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ilding menus for the directory where this .LINK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ides.  More than one Ignore= specific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; all to be specified in a given .LINK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must* appear before any non-comment, non Ignor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cations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eAll=TRUE</w:t>
        <w:tab/>
        <w:t>Specifies default *exclusion* of *all* non-.LINK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in this directory.  After processing .LINK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.e., files with "." as the first character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name, other files in the directory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ernatively, IgnoreAll=FALSE can be used to imp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behavior with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me=</w:t>
        <w:tab/>
        <w:tab/>
        <w:t>Specifies a default Name= equivalence for documen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directory without a lookaside file Nam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cation. This offers a way to achieve the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Unix server with the "date+size" patch,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Name=%fn [%ts, %s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is overrides a DName: specifi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uration file for the directory only.  Onl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Name= specification encountered within one or more .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will be used.  The DName= specification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documents for which the "date+size" p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appropriate (directories, indexes, etc.);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ocument name only is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Dir=</w:t>
        <w:tab/>
        <w:t>Specifies whether the directory should be sorted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not sorted (FALSE), overriding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for SortDir: for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t consists of one or more link tuples.  A link tuple is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ecifications describing the link.  Minimum specifications are a Name=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=, Port=, Path=, and Host= specification; once a tuple is sta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ing any of these required specifications causes the entire tup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 Note that the Host=, Port= and Path= specifications uniq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any document or resource world-wide, while the Name= and Typ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describ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of optional versus Required link tuple entries is very importa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ptional link tuple entries must be sandwiched between th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Required entries or they will be ignored.  A good rule of thumb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have Name= first and Host= last, with all other link tupl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m, Required or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Link Tuple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=</w:t>
        <w:tab/>
        <w:tab/>
        <w:t>Specifies the title which the client is to pres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enu item.  Some clients are restricted on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can display, so this should be limited to about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. You may include specifications in this fi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the server include details about the file in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presented to clients.  These specifications 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fn - server substitutes the filename from the Path=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%fn" (device:[directory], if any, is omit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pt - server substitutes the port number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urrent link tu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ho - server substitutes the host nam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urrent link tu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ts - server substitutes the last modification 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"%ts".  If the current year, DD-MMM HH: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the format; if not, DD-MM-YYYY is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ti - server substitutes the last modification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H:MM:SS format for "%ti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dt - server substitutes the last modification d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D-MM-YYYY format for "%dt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sz - server substitutes the file size in bytes for "%sz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e file size exceeds 999 bytes, it is 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 to the nearest K (1024 bytes) and suffix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KB"; if 999 bytes or less, it is display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text " byt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=</w:t>
        <w:tab/>
        <w:tab/>
        <w:t>Specifies the Gopher document type, or capability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 be any type valid at the host specified in the Hos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ca- tion.  This is one-character, a let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.  0 means a file, 1 a directory, 7 a sear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ex, 8 a Telnet session, 2 a CSO phonebook server, 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information line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=</w:t>
        <w:tab/>
        <w:tab/>
        <w:t>The Internet host where the Name= specified docu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source resides, specified as a domain name or IP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ying "+" directs the server to supply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stAlias from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=</w:t>
        <w:tab/>
        <w:tab/>
        <w:t>The port on the specified Host= where the docu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urce is available.  This is a numeric TCP/IP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.  For other hosts's Gopher servers, this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70.  For a Telnet session (Type=8), it is normally 2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ying "+" directs the server to supply its own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(from the configuration file or, lacking tha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iled CONF.H value of GOPHER_PORT) as the port.  "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probably not be used when the value of Host=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ch the HostAlias specification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=</w:t>
        <w:tab/>
        <w:tab/>
        <w:t>Specifies, again, the Type= code, immediately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pecification string expected by the Gopher Serv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ort= and Host= specifications, to which tha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respond with the document or menu describ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= specification.  Often this is an appropri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cation on the Host's OS, like 1/pub/gopherdata/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directory on a Unix platform, or 0GOPHER_ROOT:[_data]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directory on a VMS platform.  The path, if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Telnet session (Type=8), generally names the pre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in to the session. The path one specifies for a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 operation (Type=7) will vary depending upon the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index search to be supported; see "Setting Up Search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low.  The specification of paths can get lo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inuation is appropriate for them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th=1gopher_root_this_is_a_long_one:[dir1.dir2.dir3.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ir4.dir5.dir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ote the '-' at the end of the 1st line, and the ' '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tart of the 2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Link Tuple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=</w:t>
        <w:tab/>
        <w:tab/>
        <w:t>Specifies sites which are to be denied acc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licitly granted access to this *item*.  Multipl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cations  may be made.  No defaults are defin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text] for the  Access specification is format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site] [["!"][acc]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ite] is the domain name or IP number of a site whose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to  be granted or denied access. "default"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pecified to  define a default set of access permis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ying a site with a prefixing "." (Access=.psu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that any host with a name ending in ".psu.ed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match the specification.  Similarly,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te in dotted decimal form with a suffixing "."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=128.118.) specifies that any host with an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ing with "128.118." should match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acc] specifies "b" for browse, "r" for read and "s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  permissions.  "!" prefixing a permission den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,  while omitting the "!" grants the acces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because of this syntax, inline commentary ("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fixing any other text), allowed with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uration lines, is not allowed with a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cation.  Denial of "b" (browse) access will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tem in the menu listing for the denied clients; De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"r" prohibits access for reading purposes (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in lookaside files); Denial of "s" prohibit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search purposes; at present no testing of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 access at the link tuple level has been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=</w:t>
        <w:tab/>
        <w:tab/>
        <w:t>Specifies the ordinal position in the menu to be off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ems with Numb= specified are sorted into numeric ord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umb= value an placed at the start of the menu.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out any Numb= specification are sorted in lex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appear after all the items with Numb=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den</w:t>
        <w:tab/>
        <w:tab/>
        <w:t>Specifies the item is not to appear in the menu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directory-wide Access specifications in the 1st part of a .LINK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yntactically the same as those in any document-specific link t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in the 2nd part, it is a wise practice to always star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uple in the 2nd part with one of the *required*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quired entries are Name=, Type=, Port=, Path= and Host=;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are Access=, Numb= and Hidden).  Access= specifications that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specifically to a link tuple *should* not be the firs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link tuple, since either the initial construction of the .LINK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bsequent editing of that file, might make that link tuple the 1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2nd part, and the server will interpret the Access=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mbers of the 1st part, thus global to the directory, not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ple as was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b Lookasi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method of creating a link is a bit harder, however it's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ch things as sounds where the only change needed is the objec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 supplying a name with spaces when VMS won't let you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's how you'd change the file GOPHER_ROOT:[_sounds]Moo into a sou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def GOPHER_ROOT:[_sou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/dir [._lookasi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def [._lookasi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t: M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=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is that you create a directory called [._lookaside]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document.  This is referred to as a "lookaside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allows you to specify a name to be interpre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aside directory.  Then you create a file in the lookasid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name as the file whose attributes you want to 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only need to put in what needs to be changed.  The server will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if it doesn't find out what it needs.  In the above examp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the host server would supply the Name, Host, Port and Pa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.  The only thing that changed was th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aside file specifications may be continued.  Continuation of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texts is permissable by having a '-' (hyphen) as the very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in a long line, and a ' ' (blank) as the very first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.   In this situation, the '-' will be discarded, an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ll be  appended to the long line in place of the '-'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through the  maximum length of a lookaside file line, 1024 by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obably only  useful for Path= specifications which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ively long on occasion.   Name= specifications may be continu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wise to keep them shorter than  70 characters so clients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m without trun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pecifications only make sense in lookasides; thes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way that the server will present the data to the cl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overriding default server entries.  Because they are applic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delivery time, there is no .LINKS context; any spec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tries in a standard link tuple in a .LINKS file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=</w:t>
        <w:tab/>
        <w:tab/>
        <w:t>Specifies a line of text to be prefixed to a Typ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 when the server delivers it to a clien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rides any configuration file DHead: specific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 be null (i.e., "Head=") to suppress any defaul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 configuration. If a valid filename (which 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specified, the entire file's contents is prefix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ocument.  This is a method of add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claimers or copyright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=</w:t>
        <w:tab/>
        <w:tab/>
        <w:t>Specifies a line of text to be suffixed to a Typ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 when the server delivers it to a clien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rides any configuration file DFoot: specific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 be null (i.e., "Foot=") to suppress any default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 configuration. If a valid filename (which 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specified, the entire file's contents is suffix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ocument.  This is a method of add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claimers or copyright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ead=</w:t>
        <w:tab/>
        <w:tab/>
        <w:t>Specifies a line of text to be prefixed to a Typ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 when the server delivers it to a client as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.e., Path=R...).  It is supplied in addition to any Hea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r DHead= specification, and may be null (i.e., "RHead="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a valid filename (which exists) is specified,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's contents is prefixed before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oot=</w:t>
        <w:tab/>
        <w:tab/>
        <w:t>Specifies a line of text to be suffixed to a Typ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 when the server delivers it to a client as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.e., Path=R...).  It is supplied in addition to any Foo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r DFoot= specification, and may be null (i.e., "RFoot="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a valid filename (which exists) is specified,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's contents is suffixed after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c ACL-Resident Lookasi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aside files have a distinct disadvantage:  they require,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contains even one file needing lookaside informa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subdirectory containing a file with the identical name,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lookaside information.  At best this is cumbers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.  VMS offers a facility by which the lookaside inform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a physical part of the original file, eliminating the ne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ordinate hidden lookaside directory and extr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cility uses ACEs (Access Control Entries), specifically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s. These are part of the file's Access Control List (ACL)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purposes will be known as ACL-Resident Lookaside informa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zed commands such as "DCL DIR/ACL", "DIR/SEC" and "SET ACL/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ll appear as one or more (APPLICATION,...) entries.  A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understood only to the application they support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zed methods of viewing and editing them can only display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of hexidecimal long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, LOOKASIDE, is provided to maintain ACL-Resident look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- ation.  It may be run as either a foreign command or as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f an execu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LOOKASIDE :== $device:[directory]LOOKASID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LOOKASIDE document [optional command line switches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RUN device:[directory]LOOKA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ASIDE will prompt for a file specification if none is specified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mmand line, or if the RUN format is used.  If the GOPHER_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is not available, or if the file it references is not acce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ASIDE, it will prompt for a Configuration File Specifica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located in this manner is searched for a LookAs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; if none is found, LOOKASIDE will repeatedly promp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until it either is supplied with one with a LookAs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or the user specifies an EOF (^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ASIDE presents a standard EDT edit buffer, which the user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as needed to supply lookaside information.  I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actually has a lookaside file, it will be loaded into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buffer.  LOOKASIDE uses the configuration file's Look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to find the real lookaside file; if the user ref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a configuration file with such a specification, any real look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ACL-Resident lookaside entries are already defined for the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ll be loaded into the end of the edi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ASIDE next allows the user to use standard EDT editing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buffer.  If a file LOOKASIDE.INI exists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LOOKASIDE.EXE file resides, it will be used as an ED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initialization of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ASIDE can be run in non-interactive mode as well.  Non-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SYS$INPUT device is not assigned to a terminal devic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LOOKASIDE might be running in a DCL script or as an action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KE makefile, or MMS description file.  Non-interactive mod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by using a command line switch as well.  In non-interactiv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ASIDE will not prompt for a filename or a configuration file.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pecification of these is required, or the default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, or the configuration file may be ignored using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. In non-interactive mode, the LOOKASIDE.INI file is ignor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T editing buffer is not offered to the user.  In non-interactiv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 are required to add new ACL-resident look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, or a real lookaside file must exist with entries no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the file's ACL-resident looka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quired and optional link tuple items may be specified.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Access=, if more than one link tuple element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appears in the edit buffer when the user exits the editor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element is preserved in the ACL- Resident Lookaside information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= link tuple elements appearing in the edit buffer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the editor are preserved in the ACL-Resident Lookasid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user completes modifications of the buffer, EXIT will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to the ACL-Resident Lookasides of the file, while QUIT will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OKASIDE editor can also use command line switches to contro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This is especially useful in non-interactive mode, such a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CL script or a MAKE operation.  LOOKASIDE options *MUST* be sepa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(that is, use " /" and not just "/" to start each option).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onfig[=filename]</w:t>
        <w:tab/>
        <w:t>(default; default filename from GOPHER_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Config</w:t>
        <w:tab/>
        <w:t>logical) This switch specifies if a configuratio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be consulted for determining the possible loc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-existing lookaside file for the file to be edit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interactive mode, LOOKASIDE will not promp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uration file if one is unspecified an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not be found.  Specify /NoConfig if you don'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okaside: specification in your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Interactive</w:t>
        <w:tab/>
        <w:t>This switch specifies that non-interactive mod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umed even if the SYS$INPUT device is assign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Debug</w:t>
        <w:tab/>
        <w:t>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bug</w:t>
        <w:tab/>
        <w:tab/>
        <w:t>This switch specifies if diagnostic debugging data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lear</w:t>
        <w:tab/>
        <w:tab/>
        <w:t>This switch specifies that any existing ACL-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okaside entries and any existing lookaside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be ignored.  Only command line specified look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ies will appear in the editing buffer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ification during interactive mode, or in the A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ing exit in non-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ame=displa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/Type=resource type</w:t>
        <w:tab/>
        <w:t>These switches (no defaults) specif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/Path=selector</w:t>
        <w:tab/>
        <w:tab/>
        <w:t xml:space="preserve">link tuple entries to be appended to th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/Port=TCP/IP port</w:t>
        <w:tab/>
        <w:t>buffer before offering the buffer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Host=DNS hostname</w:t>
        <w:tab/>
        <w:t xml:space="preserve">for editing.  In non-interactive mode,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/Access=site r b s</w:t>
        <w:tab/>
        <w:t xml:space="preserve">switches can be used to supply all ACL-res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/Numb=number</w:t>
        <w:tab/>
        <w:tab/>
        <w:t xml:space="preserve">lookaside entries *to be added*. 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/Hidden</w:t>
        <w:tab/>
        <w:tab/>
        <w:tab/>
        <w:t>exception of the prefixing "/" switch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/Head=doc hdr</w:t>
        <w:tab/>
        <w:tab/>
        <w:t xml:space="preserve">the syntax of these entries is identica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/Foot=doc ftr</w:t>
        <w:tab/>
        <w:tab/>
        <w:t xml:space="preserve">syntax one would use in a .LINK file,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/Rhead=doc rnghdr</w:t>
        <w:tab/>
        <w:t xml:space="preserve">lookaside file or in ACL-resident lookasid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Rfoot=doc rngftr</w:t>
        <w:tab/>
        <w:t xml:space="preserve">Values may be enclosed in quotes (""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eserve case and/or whitespace; outer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e discarded (e.g., /Name="text"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ne becomes Name=text in the ACL-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oka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aside ACEs are defined to propogate; creating a new gener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with ACL-Resident lookasides will propogate those look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to the new generation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d Controlling 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ccasion one may have a need to restrict access to certain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 by your server.  For example, licensed or sensitive inform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resources paid for by a certain community which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ed only by the authorized or paying customers of that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may be controlled at the global level using one or more 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in the server configuration file.  Finer granularit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using one or more Access= specifications at the top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KS files, or even finer by specifying one or more Access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within individual link tuples or in lookasides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lookaside files or ACL-resident looka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taken from a live site using these facilities to contro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=UnCover Periodical Search and Delivery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=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=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=default !browse,!read,!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=.unc.edu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=.duke.edu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=.ncsu.edu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=152.1.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=152.2.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=152.3.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=uncover.lib.ncs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limits access to the telnet service "Uncover..." to n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ose whose hosts match the specified host names.  Notice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NS names and the dotted decimal addresses are specified to allow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hosts within these domains.  The link tuple will not ev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 to hosts which don't satisfy the access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from the same site, which prevents the directory from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offered on a menu to a non-local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=TRLN Private Gopher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=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=default !b,!r,!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=trln.lib.unc.edu b,r,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=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1gopher_root:[other_services.trln_priv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allows only the host site's clients to access the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  That directory then also contains a .LINKS file, whic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controlled, even if the client knows how to specify it in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bypassing of the access-controlled pointer,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Name=%fn [%ts, %sz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=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=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=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=.d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=.l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=default !b,!r,!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=trln.lib.unc.edu b,r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=About TRLN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=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=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0gopher_root:[other_services.trln_private]_abou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ss: specifications in the configuration file, and the Access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which can be found in .LINKS files, in link tuple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asides are semantically the same, and virtually the same in synta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-- the only difference is the use of ":" in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and "=" in the .LINKS, link tuple and lookaside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 Starting the Gopher Server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Gopher Server, submit [.EXE]START_GOPHER.COM from a sui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d authorization (one with CMKRNL, so that SUBMIT/US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pher daemon will initialize and start accepting connection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he log file specified in the configuration file to see how th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ing. The "Starting" log entry will name the process id.  At present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wo ways to stop the server in case of problems, both of which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ing the process id.  One way is to issue a STOP/ID= on the proc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is to execute [.EXE]HUNG.COM, which requires the process I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in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GOPHER_EXE:HUNG e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HUNG.COM is preferable, as it will log some information tha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n determining the cause of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.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debugging purposes, the VMS Gopher Server is not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teractively or with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 Adding Data to the Gophe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pher data is most simply presented by a hierarchical directory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uggestions for creating that directo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a Creating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gopher directory, just create a directory subordin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data directory.  For instance, say you had a bunch of Heavy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yrics you wanted to put online, you might do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 create/dir GOPHER_ROOT:[.Heavy_Metal_Lyrics.Metallica._lookasid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we've created a lookaside subdirectory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b Ad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y, now you want to add some text files to your gopher database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just create and/or copy your textfiles into the directo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Server data directory.  Here's a quick example that uses a look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 copy mop.txt GOPHER_ROOT:[Heavy_Metal_Lyrics.Metallica]mo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 copy tt: GOPHER_ROOT:[Heavy_Metal_Lyrics.Metallica._lookaside]mo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Master of Pupp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^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want to create your text files and directories with descri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or hide them by prefixing the directories and filenam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Prefix character(s), and locate them exclusively through your .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s the above example demonstrated.  .LINKS are going to be fa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alent under VMS than they might be under Unix, since space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ix filenames while they aren't in VMS filenames; you'll need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reasonable titles for your entries.  Lookaside file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; more on them later.  Remember to use continuation when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o long they will be difficult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c Adding alternate directory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only files and directories with null device specific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ath names are accepted by the server for display.  If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is part of the client-supplied filespec, it must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data directory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occasion, there might be a need to have the server access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outside the base gopher data directory.  There are two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.  First, the GOPHER_DATADIR logical, or the logical device na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Directory specification of the configuration file,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earch list.  This has the benefit of being totally transpar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, simply adding additional files to the roo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may become problematic, however, due to DIGITAL acknowled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search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VMS Database on DSNLINK: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ENIN, DNF, NOSUCHFILE Errors Using Search List Logicals For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When referencing a directory using a search list of ro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ies, ensure that the specified directory exist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directory roots in the search li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["Overview of Search List Logicals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Access to the components of a searchlist are transparen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all components have the same access (protections, existenc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searchlist components are defined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istics, command execution can become inconsiste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is to create additional logical devices pointing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irectory trees.  Name these additional logical devic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y begin with the same text as the configured DataDirectory dev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r configured DataDirectory is "GOPHER_ROOT:[000000]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ny number of logical devices of the form GOPHER_ROOTx, where x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dditional text, will be honored by the server.  Extra-long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names, like GOPHER_ROOT_THIS_ONE_IS_A_REALLY_LONG_ONE, migh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of Path= specifications which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d Setting Up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searches (Type=7) are among the more powerful features a G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can offer.  Several different search engines ar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servers to use.  NeXT-based servers can offer search engine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NeXT's digital library; WAIS-based searches are available as wel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 Gopher Server offers three kinds of searches:  traditional 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, Shell searching, and Command searching.  The resul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search are generally formatted in a menu to the client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item representing a hit on the search ter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format of a search specification requires Type=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=7[selector], where [selector] is specific to the kind of search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u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of hits returned by the search engine is usually in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The SortXXX: options in the configuration file specify th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for each search engine (GREP, CMD1, Shell) and are normally TR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defaults for any of these engines may be overrid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pecification by a ":sort:" or ":nosort:" token *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"7" in the Path= specification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7:sort:[selector]</w:t>
        <w:tab/>
        <w:tab/>
        <w:t>or</w:t>
        <w:tab/>
        <w:t>Path=7:nosort:[select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d.1 GREP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GREP searching is a brute-force search of a directory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character strings.  Files in which one or more hi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character strings are found are returned in a menu to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ossible retreival.  The VMS Gopher Server implements this using DC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t present. As a result, regular expressions are not permiss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erms.  To define a GREP search, the path must specify a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7gopher_root1:[gopher.vms.serv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de effect of the VMS implementation allows specification of wild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restrict the search to only a subset of the directory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7[source]*.c, *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nter Goatley (Western Kentucky University, Bowling Green, KY, USA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GNU grep v1.6 to VMS; this is used for EGREP.  Thanks to Fote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ides  (Worcester Foundation for Experimental Biology) for enh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GREP for use  with the VMS Gopher Server (GGREP) and to Hunter, bo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GREP and  for incorporating Foteos' enhancements into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s part  of the official VMS version of EGR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[.DOC]ABOUT.REGULAR_EXPRESSIONS, is supplied to provide a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ocument you might want to include a link to whenever you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o a GREP search.  Regular expressions are the heart of a GREP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not a given that your users will understand what they are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d.2 Shell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searching is a site-specific, database-specific search facilit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extensible as it is implemented in a DCL command file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and perhaps any program it invokes) interpret the search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specification provided by the client and construct a fil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ly fed back to the client, containing 1-line link tu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hits. To define a Shell search, the path must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CL command file with .SHELL as its extension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7[search_engines]search_engine_1.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ixed parameters to the shell search should be included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specification.  For example, using Bruce Tanner's indexed tex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7gopher_root1:[gopher.vms.server]search.shell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pher_root1:[gopher.vms.server]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specification results in the execution of the following DC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y the server on behalf of the client, where term1[,...]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's specified search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@gopher_root1:[gopher.vms.server]search.shell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$ gopher_root1:[gopher.vms.server]server output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$ "term1[,...]" "host" port "cf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as shown here is for clarity.  The server supplies the Pat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rst, invoking the DCL command file and supplying whatev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set up as constants within the Path= (in this case, only p1, a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to search.shell).  The server then supplies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ing the output file where the shell search is to place its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be p1, p2, p7, etc. depending on how many fixed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in the Path= specification.  Next the server supplies,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double quotes, the client's terms for the search.  Again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p2, p3, p8, etc., depending on how many fixed paramet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for the Path=.  Finally the server supplies three parame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by the shell if needed. These are a text string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name of the server, a numeric value specifying the port the ser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ng, and a text string specifying the *device* part of the ser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ata directory.  The last of these may be used to verify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access to the indexes being requested by checking to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within the gopher database area, while the host and por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upply default values as part of the output link tu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CL command file is expected to interpret the supplied para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specified output file.  It is expected to populat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records, one record per search hit,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haracter Object Type][TAB][Name][TAB][Path][TAB][Host][TAB][Po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III.a, Creating .LINKS, for a description of the values of the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erver-specific selector strings may be passed back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Bruce Tanner's search engine supplies link tuples which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-internal R (range) object type to specify ranges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n the [Path], while supplying the universal 0 (file) [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ype].  When the client selects one of the search result'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, the server interprets the R object type in the [Path]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of a file, which the client will then display as if it wer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0 in the [character Object Type].  Another applica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 set of fielded records in a database, and actually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values* of the individual matching records for the [Name], while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"0filespec" for the [Path] for every menu item, resul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ile (a help file, maybe, about the record supplied in [Name]?)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should the client select any item in the search's resul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[.DOC]ABOUT.BOOLEAN_KEYWORD_QUERIES, is supplied to provide a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ocument you might want to include a link to whenever you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o a Shell search using the QUERY.EXE search engine. 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nd keywords are the heart of such a search, but i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that your users will understand what they are and how to us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d.3 Building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is possible to build a multitude of possible index schem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zed one has been developed by Bruce Tanner of Cerritos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applicable to many basic text searching needs.  Thi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is used by the search engine QUERY.EXE inclu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BUILD_INDEX.EXE must be used independent from the G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to build the required .IDX and .SEL files used by the QUER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.  Define a foreign command symbol for BUILD_INDEX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INDEX :== $device:[directory]BUILD_INDE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the program to construct .SEL and .IDX files for a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INDEX document /switch /switch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"document" is the (possibly wildcarded)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ument(s) to be indexed.  This should includ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as a gopher client* would specify i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:[directory] as required.  Wildcarding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lipsis (...) in the directory specification as well as "*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filename.  The fully qualified path(s)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all search hit link tuples as part of th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s, so accuracy is important if subsequent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the hit document segments are to succe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ument(s) change often, indexes can be ti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c generation of the document by the /VERSION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veral switches specify the range delimiters to b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nge delimiters cause the document to be 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nageable chunks for reading purposes.  Doc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vided into ranges so that a hit on a keywor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ument returns only the range containing the keyword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words appear in multiple ranges, multiple r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fered to the client. The range delimiter switc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CHARACTER, /DASH, /EQUAL, /FIELD, /FF, /LINE, /PARA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/WHO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CHARACTER=%xn - divide the document whenever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ginning with the hexadecimal value 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countered. "%x" is a required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DASH=n - divide the document whenever a line *begins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n dashes ("-").  Three ("---")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EQUAL=n - divide the document whenever a line *begins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n equal signs ("=").  Eighty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FIELD=(POSITION=n, SIZE=m) - divide the document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lumns n through n+m are not all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FF - divide the document whenever a line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 form feed is </w:t>
        <w:tab/>
        <w:t>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LINE - divide the document into individual line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arch hit returns a 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PARAGRAPH - divide the document whenever a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WHOLE - *DO NOT* divide the document.  Any search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the entir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CANDIDATES specifies the file of candidate words to u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x file.  This is the reverse of /NO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CANDIDATES=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EFAULT_TOPIC specifies whether a default topic name will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DEFAULT_TOPIC - (the default) use the first line of ea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pic as the topic name if there are no /TOPIC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at are matched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NODEFAULT_TOPIC - no default topic name will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re is no topic name selected by /DEFAULT_TOPIC or /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es, no selector or index entries will be written.  In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omit header and trailer portions of structured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HELPFILE specifies a file to match the queries "?" and "?help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HELPFILE=(SELECTOR=str, TITLE=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OR=string says that the string should be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elector for locating the file.  The string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e formatted as described for /SELECTOR=(TEXT=st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TLE=string says that the string should be used as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the file in hit lists returned for quer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?" or "?hel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KEYWORD determines what part of the input file will be inde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default, (assuming no /NOISE or /CANDIDATES) ever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inde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KEYWORD=(TEXT=str, EXCLUDE, OFFSET=n, END=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XT=string - where to start in index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CLUDE - exclude the contents of the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rom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FSET=n - says to skip 'n' characters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keyword match before index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=string - says to stop indexing at "str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END is not given, indexing will stop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d of the line.  If END is given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tched, indexing will end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LINK specifies whether to create index/selector (.IDX/.S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Gopher linkage (.LINK) from the sourc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LINK - create a .lin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NOLINK - (the default) create .IDX/.SE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default, /LINK displays selectors in the order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ource file.  /LINK=SORT displays selectors in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reate files with leading periods, use /OUTPUT=.LINK/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AX_TOPICS defines the size of the field that holds the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.  The default (6) holds 999,999 articles per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INIMUM_WORD defines the minimum size of a 'word'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xed. The default (3) automatically eliminat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and 2 character words from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MINIMUM_WORD=n - defines the smallest word to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NOISE specifies the file of 'noise' words to om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NOISE=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no file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OPHER_ROOT:[000000]_NOISE_WORDS.DA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NUMBERS specifies whether to index numeric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NUMBERS (the default) says to ind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NONUMBERS says to exclude numbers from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OUTPUT specifies the name of the .SEL/.IDX/.SEQSEL/.SEQIDX/.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. By default the file name/directory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/directory of the first document found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itch will overrid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OUTPUT=filename - specify the device,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lename part of the .IDX, .SEL and .LIN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PUNCTUATION defines which characters of an input line ar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spaces before words are selected from that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x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PUNCTUATION="..." - define the punctuatio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set of punctuation is .,?:()".  Space is alw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nctuatio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ELECTOR specifies what kind of selector will be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ch topic.  If /SELECTOR is not given, a type 'R' (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or is automatically calculated for each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SELECTOR=(TEXT=str, END=str, BOTH, IGNORE=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=string says that any text following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up to the END string, next space or end of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l be used as the selector for the current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switch can be used to index textual desc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binary files, and have links to the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ed in the search hit lists.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lector string is [Type][Path] optionally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 "|" (the vertical bar character), a network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me, "|", and a TCP socket number.  Type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opher protocol file type (i.e., the valu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.link 'Type=' entry).  Path similarly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lete Gopher protocol 'Path=' value,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e the Gopher or HTTP DataDirectory devic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re is no selector found and BOTH is not requ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 selector or index entries will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example, a selector for a binary fil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/SELECTOR=(TEXT="selector: ") could b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elector: I9gopher_root:[images]picture.gif or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lector: s9www_root:[sounds]music.au. A sele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CCSO phone book (CCSO path fields are blank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s port 105 on host 'ns.host.com' 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lector: 2|ns.host.com|1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=string says what will end a selector str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ault rules (end of line or HTML close-com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en't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TH says to generate selector (and index) entrie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elector specified and the current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GNORE=character says that any selector beginning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racter (presumably, a gopher Type) sh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entry to be excluded from the index.  Thi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ample, can be used to exclude material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information (Type=i) selectors when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walker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EQUENTIAL specifies whether an indexed (.IDX/.SE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quential (.SEQIDX/.SEQSEL) index/selector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SEQUENTIAL - create sequential index/select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NOSEQUENTIAL - (the default) create index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mitting the /SEQUENTIAL switch is simpler, b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ch slower than building the indexed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VERT/FDL after generating the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x/select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PECIFICATION specifies a file that may contain th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d in this document.  The only exce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SPECIFICATION and the input file.  Specificati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s may be up to 255 characters long, but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TOPIC determines how to describe each section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default, the first line of each section is us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cription.  For those documents that have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t with keywords (such as "Subject:"), you may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ose keywords with the /TOPIC sw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TOPIC=(TEXT=str, EXCLUDE, BREAK, POSITION=n, OFFSET=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ZE=n, END=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p to 20 /TOPIC switches may be specifi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(s) to be indexed.  All the text fou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dified by the SIZE and EXCLUDE keyw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catenated to form the selecto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XT=string - record the last line i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section that starts with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string.  Case is ignored, string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tain spaces and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hould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CLUDE - exclude the contents of the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rom the line found to match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EAK - divide the document whenever this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s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ZE=n - truncate the line found to match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ring to 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SITION=n - defines (with SIZE) a field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topic name if the field is non-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defines (with TEXT) where to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ext string.  POSITION=0 (the default)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 search the entire line for the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XT or SIZE is required, defaults are n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d no truncat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/TOPIC=(TEXT="date: ", SIZE=10, EXCLUDE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will use 10 characters of the lin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arts with "date: " starting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fter "date: 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TOPIC=(POSITION=1, SIZE=6) will us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except blanks) in columns 1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6 as the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TOPIC=(TEXT="date: ", POSITION=1) will only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date: " in column 1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FSET=n - says to skip 'n' characters after a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tch before extracting a topic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=string - says to stop the topic title at "str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faults to the first two characters of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d tags and can be disabled by giving END="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title will not extend pas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VERSION specifies the format of the selector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VERSION - (the default) includes the fil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umber of the document in the selector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ubsequent changes to the document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validate the indexes, which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neration of the document indexed with /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indexes must be rebuilt before the 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neration can be deleted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NOVERSION - omits any version inform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WORD_LENGTH specifies the size of the key field in the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efault key field size is 20 characters.  I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ile to be indexed contains words larger than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s, error messages will be generated saying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rge the words are and that they are being trunca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 are a significant number of words that gi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, use the /WORD_LENGTH sw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WORD_LENGTH=n - specify the maximum word length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(default 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_INDEX performs three major ta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t breaks a document into articles (called 'topics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file xxx.yyy is read and split into topic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IELD, /PARAGRAPH, /FF, /DASH, /EQUAL, /CHARACTER, /LINE, /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/TOPIC=BREAK.  Depending on /SEQUENTIAL, /LINK and /OUTPU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reate a xxx.SEL, xxx.LINK or xxx.SEQSEL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and locations of these topics.  The absolute pa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file is written into this file, so the input file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permanent location at the time that it is index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number of the input file will be included wi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depending on /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It creates the topic titles and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efault title for a topic is the first line of the top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pecified by /DEFAULT_TOPIC.  A topic title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one or more /TOPIC switches.  If /SELECTOR is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file will include the selectors, otherwise selecto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generated.  If no topic title is created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bination of /NODEFAULT_TOPIC and /TOPIC, or if no sel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because of /SELECTOR, no topic selector will be written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ny of the words found within the given topic be inde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It indexes the words of the source document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/LINK is not specified, an article is split into 'word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by /PUNCTUATION and /MINIMUM_WORD.  Indexing is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ff by /KEYWORDS.  When indexing is 'on', any word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in the file specified by /NOISE or not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by /CANDIDATES and numbers rejected by /NO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arded.  Those words that remain are written into an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xx.IDX) or sequentual file (xxx.SEQIDX) specified by /OUT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EQUENTIAL.  The index file has three fields: a keywor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the indexed word whose size i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WORD_LENGTH; a topic index field whose size i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AX_TOPICS; and a word count within the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witch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EFAULT_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/MAX_TOPICS=6</w:t>
      </w:r>
    </w:p>
    <w:p>
      <w:pPr>
        <w:pStyle w:val="PreformattedText"/>
        <w:bidi w:val="0"/>
        <w:spacing w:before="0" w:after="0"/>
        <w:jc w:val="left"/>
        <w:rPr/>
      </w:pPr>
      <w:r>
        <w:rPr/>
        <w:t>/MINIMUM_WORD=3</w:t>
      </w:r>
    </w:p>
    <w:p>
      <w:pPr>
        <w:pStyle w:val="PreformattedText"/>
        <w:bidi w:val="0"/>
        <w:spacing w:before="0" w:after="0"/>
        <w:jc w:val="left"/>
        <w:rPr/>
      </w:pPr>
      <w:r>
        <w:rPr/>
        <w:t>/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/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WORD_LENGTH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files, xxx.SEL and xxx.IDX (or xxx.SEQSEL and xxx.SEQIDX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either be built where the server will expect them,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/OUTPUT, or be moved there.  The Path= specific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's link tuple should reference the directory where the .ID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L files reside. It does not matter if this is a diffe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ere the actual data file which has been indexed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.EXE, whose use is demonstrated in the shell search SEARCH.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the files built by BUILD_INDEX.EXE and the client-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, and writes to an output file link tuples selecting rang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document which contain hits on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"document" specification in the Path= using SEARCH.SHELL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be wildcarded.  For example, say you have run BUILD_INDEX on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iles in different directories, and stored all the .IDX and .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a single directory GOPHER_ROOT:[INDEXES].  The following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uple would search all the indexes, and return hit list referenc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of files on which BUILD_INDEX had been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=Search all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7gopher_root:[dir].shell gopher_root:[indexes]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=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d.4 Command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arching is a way to incorporate OS-specific file selection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gopher facilities, using generic keywords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ble on any OS.  Like GREP searching, Command searching lo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but not necessarily based upon content; date of last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inspiration for this kind of searching.  Files which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of the search are returned in a menu to the client fo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eival.  To define a Command search, the path must specify a keyw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ossibly wildcarded) filespec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7$since gopher_root1:[gopher.vms.serv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$" is required to indicate this is a command search.  Th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for Command searching are, at 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</w:t>
        <w:tab/>
        <w:tab/>
        <w:t>Client's search term must specify a date;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ates files matching the filespec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ified since that date using DCL Directory/SI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</w:t>
        <w:tab/>
        <w:tab/>
        <w:t>Same as "since" except DCL Directory/BEF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</w:t>
        <w:tab/>
        <w:tab/>
        <w:t>Client's search term(s) specify character str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rver locates files matching the filespec whi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e or more of thos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&amp;</w:t>
        <w:tab/>
        <w:tab/>
        <w:t>Same as "search" except /MATCH=AND is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DCL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|</w:t>
        <w:tab/>
        <w:tab/>
        <w:t>Same as "search" except /MATCH=OR is *explicitly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pplied to the DCL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~&amp;</w:t>
        <w:tab/>
        <w:t>Same as "search" except /MATCH=NAND is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DCL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~|</w:t>
        <w:tab/>
        <w:t>Same as "search" except /MATCH=NOR is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DCL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  <w:tab/>
        <w:tab/>
        <w:t>Does *not* require a filespec; ignores any client-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arch terms; returns a menu of entries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mage of the server honoring the search,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rmation as supplied in the "Image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rmation" segment of an ANAL/IMAGE o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iguration file fields are also reported, a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st hardware and soft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link</w:t>
        <w:tab/>
        <w:tab/>
        <w:t>Does *not* require a filespec.  The client's search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st specify the Internet address of an anonymous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st (e.g., Niord.SHSU.edu). This pseudo-searc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urns a link with the name "Link to aFTP host [site]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the path for accessing that site via the g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rver's aFTP gateway (see Section VI.f).  If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ots at this item, the gateway will return the a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st's top directory listing as a goph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4link</w:t>
        <w:tab/>
        <w:tab/>
        <w:t>Does *not* require a filespec.  The client's search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st specify the Internet address of a gophe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e.g., psulias.psu.edu).  It may also as a 2nd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fy a port other than 70 (the default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seudo-search  function returns a link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Link to  Gopher host [site] on port [port]/" and 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rt and path for accessing that site's gophe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see Section VII.a).  If the  client shoots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em, the gopher server  at that host will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ssuming that host  *has* a gopher server)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p-leve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e Setting up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it is useful to have a script executed and its outpu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as a simple text file.  This is accomplished by buil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-specific command file and declaring it to the Gopher server as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When the server senses that the text file to be printed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ipt, it will  execute the script with a log file, then return tha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if it were  the text file requested by the clien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 and gawk scripts, or DCL command streams ranging from si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, may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-specific security measures should be taken to insure that a clien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quest execution of a script which the server's management *wants*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erformed.  In the case of the VMS Gopher Server, these scripts mus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tension ".SCRIPT", much just like shell searches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".SHELL", even though under VMS both of them might normal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".COM".  They must also have the text "$!" as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the first line of the file.  It is also advisable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tricted in access so the server can only execute th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, using ACL lists and other VMS security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e.1 Text File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*STRONGLY RECOMMENDED* that you not use Text File Scripts.  They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holdover from long ago, and all of its functionality i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 script processing facility.  However, some users may feel a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non-parameterized Text File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a Text File Script, the path must specify a DCL command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SCRIPT as its extension as a text file resource, as in the following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u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=A dynamic "About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=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=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0[_dynamic_documents]_demonstration.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arameters to the script are allowed as part of this specific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will execute the following command in a sub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@[_dynamic_documents]_demonstration.script/output=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is expected to perform its tasks, any the entire lo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will be saved in the temporary file "xxx."  After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ipt, the contents of the temporary file "xxx" are trans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, instead of the script itself.  Care must be taken to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cript is fully debugged and foolproof, since subt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can result in the script failing and not producing a usabl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the server cannot sucessfully open the log file, the ser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back the *script file* as the results of the client's 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causing great consternation and confusion to the client's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e.2 Exec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arameters are required, or more generally in any case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 parameterized script, an EXEC Script is used.  To define a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, the path must specify a DCL command file with .SCRIPT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as an exec file resource, as in the following link tu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=Another dynamic "About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=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=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exec:parm1 parm2:[_dynamic_documents]_demonstration.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parameters are specified between a pair of colons (":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resource type is the keyword "exec" instead of the character "0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Type= specification remains "0"; clients apparent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a Type=e specification, and it turns out to be irrelev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.  Now of course another Type=1 or Type=9 or whatever could ind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lowed, provided the path=exec:... specified produce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its output. Arguments are optional; "Path=exec::script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erfectly acceptable. The server will execute the following comma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@[_dynamic_documents]_demonstration.script/output=xxx "parm1 parm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cript file can interpret the parameter symbol P1 to sec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The temporary file "xxx" will again be written to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, and when the script file completes execution the ser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file back to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f Setting up links for the anonymous ftp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onoymous ftp gateway allows the client to access the 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of an anonymous FTP host via the gopher menu system.  The "ftplink" 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-search function can be used as a general service for creating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FTP hosts' top directories and returning them as menu ite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.  To  install this service on your gopher server, p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uple in a .links 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=Query a specific anonymous FTP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=7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=+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=7$ftp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ient shoots at the item corresponding to this tuple and enter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FTP host's Internet address as the search term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ord.SHSU.edu), the gopher server will return a tupl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=Link to aFTP host Niord.SH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=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=[your server's port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=ftp:Niord.SHSU.edu@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=[your server's address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can then shoot at the item corresponding to this tuple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will respond by using its gateway to obtain a l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 FTP server's top directory, construct a series of tup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its files and subdirectories, and return that to the clien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The extensions of files are used to determine the gophe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(e.g., 0, 4, 9, I, s). Directory objects are, of course,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create a directory of specific links to anonymous FTP ho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specification for gateway tuples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ftp:site@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site' is the anonymous FTP host's Internet address, and 'path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to the directory or file, converted to Unix format for VMS ho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 character path '/' is used for the host's default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directory. For VMS anonymous FTP hosts, a device can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, but must be  followed by a directory specification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ftp:dmc.com@uucp_public:/000000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was added to the VMS Gopher Server for hosts which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nonymous account trees via search list logic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r access violation is reported by the anonymous FTP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turned to the client as a menu item whose name is the FTP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number followed by the text of the error or access violation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etwork connection error, unrecoverable transmission err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gopher server error occurs, the item name will be 'Server error: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by a description of its nature.  In both cases, the tupl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will be your Server Error file (containing the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the error to the gopher server administrat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_server_error.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. Becoming part of the worldwide Gophe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 there are documents which you would like to offer your user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already available at other gopher servers.  Pointing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is simply a matter of using an appropriately formatted link tu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=International Gopher Network (based at University of Minnesot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=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1/Other Gopher and Information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=gopher.tc.um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k will open your client's access to the world.  Your serv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e registered with other servers as well, so the who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Space can access it.  For example, you should probably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gram to the University of Minnesota, at gopher@boombox.micro.umn.edu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them about your new server and giving them a link tuple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=Your Institutio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=yourport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=yourgopher.yourhos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=Penn State University Libraries, University Park, PA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=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=psulias.ps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if you are part of a campus-wide GopherSpace, you probab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egister with the University of Minnesota, since they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 your campus' main gopher in their list.  However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with your campus' main gopher so that, through that sit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connected with the web of Gopher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user of a VMS Gopher Server, you should probably subscribe to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Gopher-L@trln.lib.unc.edu.  This discussion list, hosted by D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rman of the Triangle Research Libraries Network (Chapel Hill,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olina, USA), is the medium where discussio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rs/developers and users of the VMS Gopher Server takes place.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(no interactive messages)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XServer@TRLN.LIB.UN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ngle-line body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CRIBE VMSGOPHER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join the VMS Gopher Server community.  VMS Gopher Client discu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is also underway and discussion continues on this list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as well.  Various porting efforts for the server are underway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is server.  A DECThreads version is also being worked upo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r.  There is also interest in incorporating Gopher+ effor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MS Gophe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as a user of a VMS Gopher Server, you are requested to also se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information to the discussion list VMSGopher-L@trln.lib.unc.ed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nnounces the presense of another VMS Gopher Server to the folk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oing the actual porting of Gopher to VMS.  Your link tup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central VMS Gopher Server nexus at Niord.SHSU.edu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dd the following link tuple to your server so you can reach other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Servers more directly; thanks to George Greenwade of Sam Hou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University (Huntsville, Texas, USA) for offering this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=Other VMS-based Gopher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=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1gopher_root:[_data.gopherstuff.oth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=Niord.shs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.a Pointing to other gopher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Space exists because most gopher servers point to other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to another server simply amounts to defining a lin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=Link to PSU/LCS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=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=psulias.p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's a directory type, with a null path.  This causes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host "psulias.psu.edu" on port 70 (the internation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Gopher TCP/IP port) to respond with it's main menu.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ath= (remember these are host-specific except for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) causes the server to respond with the menu at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he client to access the directories and files of another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via the gopher menu system.  The "go4link" pseudo-searc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 be used as a general service for creating links to gopher hosts'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nd returning them as menu items to the client. 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rvice on your gopher server, put the following tuple in a .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=Query a specific Gophe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=7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=+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=7$go4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ient shoots at the item corresponding to this tuple and e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host's Internet address as the search term (e.g., Niord.SHSU.edu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pher server will return a tuple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=Link to Gopher host Niord.SHSU.edu on port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=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=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=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=Niord.SHS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can then shoot at the item corresponding to this tuple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will respond with its main menu.  If the client specifies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s a 2nd search term, that value will be used as the por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port of 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.b Pointing to other kinds of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Space contains more than just gopher servers.  For example, a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and CSO (Phone Book) servers can b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to a CSO server simply amounts to defining a lin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=Phone Book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=1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=psulias.p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's a CSO lookup type, value 2.  Most gopher clients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=2 such that they transmit and receive a different protoco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SO Phone Book protocol, when communicating with the CSO server at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"psulias.psu.edu" on port 105.  Note this is the only involv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has with a CSO lookup.  No code to support CSO opera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within the gophe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uce Tanner of Cerritos College has implemented a first pass at qi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CSO server) for VMS.  Version 1.3 is available by Gopher or aFT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server @cerritos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to an FTP server simply amounts to defining a lin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=aFTP gateway to NI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=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=sci.wfeb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ftp:Niord.SHSU.edu@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's an aFTP gateway type, Path=ftp:.  The gopher server on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at sci.wfeb.edu will connect to the aFTP host Niord.SHSU.edu,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ile and directory names in a manner consistent with gopher, and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pher menu of the root directory at that aFTP site to the gopher cl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subsequently request additional accesses to the file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listed in tha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. Debugging you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, sometimes things don't always go as you want them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 server acts oddly or crashes &amp; burns.  Sometimes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work just fine, doesn't.  Remember there is a debug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as part of the standard MMS generation (in fact, using MM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even create a non- debug version of the server withou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to do so).  So keep a debug copy of the server around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don't work right, examine the log files and try to duplicat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ient and the debug server running against a different por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 If you find an error and fix it, please post the error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 to VMSGopher-L (just code fragments or VMS DIFFs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current* copies of the source from one of the major archives, pleas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ire source file or an unidentifiable fragment ;-) so oth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.a Debugging a She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st common problems reported to VMSGopher-L is that a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(using Bruce Tanner's BUILD_INDEX/QUERY.EXE/SEARCH.SHELL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) works fine from DCL but doesn't return the expected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no results) when run by the Gopher Server.  Several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confir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Is the shell search is properly declared in a link tuple?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=She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7gopher_root:[dir1]search.shell gopher_root:[dir2]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=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wo filespecs must be supplied in the Path= string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s the search shell file, the second locates the index 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"docume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If you create a link tuple like the following, can a client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file as a text file?  If not, perhaps the filespec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.shell file is incorrect, or read access to the file i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=She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0gopher_root:[dir1]search.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=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Has the shell file been edited to properly reference the QUER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*where it lives on your system*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Does the ID under which the Gopher Server runs have execut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file and the QUERY.EXE program?  Does it have writ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Dir: specified in the configuration?  Does it have execut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wnInit: file specified in the config- uration?  Does i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quotas to perform the spawned tasks asked of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Do the files document.idx and document.sel, created by BUILD_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on the device and in the directory specified in the Path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the link tuple?  Does the fil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nnn-nnn-filespec" texts in the document.sel file actually exis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specifies?  If not, the document's index files .idx and .se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oved there or rebuilt. of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A last recourse, of course, is to run the gopher_debug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 under the debugger, with SET VERIFY turned on before doing 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y up another configuration file for this, using port 71 or port 107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s not to conflict with the real server, and maybe a separat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pose of later.  Define a foreign command for the debu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gd :== $dev:[dir]gopher_debu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nvok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set verify</w:t>
        <w:tab/>
        <w:tab/>
        <w:t>! to make spawned subprocesse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gd DEBUG port config</w:t>
        <w:tab/>
        <w:t>! where port is 71 or 1070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! and config is the dummy 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debugger, SET MODE NOSCREEN and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invoke a client from a separate terminal or session, connect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debugging port.  Your main menu should be rais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server (because of the DEBUG option on its command line) will log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o the log file but to the screen as well as it crunches along.  G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your menus and select your search. Because of the SET VERIF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e the spawned seach.shell execute.  Take note of what's go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nd your failure should appear fairly obviously.  If not, ad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 (like displaying effective filenames and parameter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.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X.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teos Macrides has implemented the HTML functionality for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mulates HTTP/0.9 file serving and search capabilities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both HTTP/0.9 and HTTP/1.0 hypertext (WWW) browsers or em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rue HTTP/1.0 servers for VMS are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:  &lt;A HREF="ftp://info.cern.ch/pub/www/src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tp://info.cern.ch/pub/www/src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:  &lt;A HREF="ftp://osu.edu/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tp://osu.edu/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tuples for serving HTML to a hypertext browser, designate Type=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fix "GET /" to what the Path= field otherwise would be on VM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is tuple in a .links file or lookaside entry invo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ext browser for a local foo.htm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=Overview of WWW (via WFEB's home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=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GET /h[_WWW]_defaul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out the 'h' from the Path= field for a link to a WWW http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=Global Network Navi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=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GET /GNN-ORA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=nearnet.gn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searches, substitute '7' for 'h' in the 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=Indexed search of server.doc in hyper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=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GET /7[_Shell]search.shell [_FileServ._Server]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=EGREP search of server sources in hyper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=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GET /7[_FileServ._Server]*.*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ere's no point in using hypertext mode for search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plain text, but if a directory contains any hypertext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assigned hypertext tuples via lookaside files or ACL-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aside entries, so that the menu of hits returned from the sear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uples for accessing those documents as processed hyper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and pass a directory menu to the hypertext browser,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'1', instead of 'h' or '7' in the Path.  To pass the raw hyperte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'0', or use a standard gopher tuple for text files (Type=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GET /' omitted from the Path= fi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standard URL's in anchors for accessing the Gopher server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tuples from foo.html's, or in arguments passed to lynx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ext browsers from the command line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lynx "gopher://sci.wfeb.edu:70/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invoke a session on the WFEB gopher server, with lynx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client, and any tuples with "Path=GET /[gopher_style_path]"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if lynx were connected to a WWW ht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opher+ client, the '=' command displays the URL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uple information for the item at which you are pointing.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 if you are uncertain about how to construct the URL for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nchor of a hypertext document, or as a command line argum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ext browser, for standard gopher items.  However, when the Gopher+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converts a hypertext tuple to a URL, it retains gopher syntax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necessary.  For example, for the tuples shown above, the WFEB and G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 pages will be shown a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L: gopher://sci.wfeb.edu:70/hGET /h[_WWW]_defaul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: gopher://nearnet.gnn.com:80/hGET /GNN-ORA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ll work with the lynx browser, but can be simplifi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'gopher:' with 'http:', delete the 'hGET /', and if it's a 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let the port be defaulted to 80, so that you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lynx "http://sci.wfeb.edu:70/h[_WWW]_default.ht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lynx "http://nearnet.gnn.com/GNN-ORA.htm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for anchors in a hypertext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A HREF=http://sci.wfeb.edu:70/h[_WWW]_default.html&gt;Overview of WWW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A HREF=http://nearnet.gnn.com/GNN-ORA.html&gt;Global Network Navigato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MS Gopher Server also can be used as a dedicated http server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you should install the server on port 80, and offer only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for browsing or searching, with anchors for other http, gop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s, news, archie, etc., servers or services in those local documents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to the tuples of your .links files).  You can overlap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 of your gopher server and http server by making the roo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 server a subdirectory of the gopher server, and includ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appropriate for the http server implementation in that lim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verall gopher data tree.  The gopher server can then access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appropriately, and the http server will not offer other g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, or links to other gopher servers or services, inappropr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at is, using an 'http:' URL when it should be using a 'gopher:' URL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 server can access your entire gopher data tree as well, bu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URL's in the anchors of its local hypertext doc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your gopher data tree via hypertext documents enabl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 your gopher items in descriptive or explanatory text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_ABOUT or 00README files as separate 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X. Information inserts or spa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=i (A_INFO) gopher object is a client-dependent feature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in v2.010 of the UMN Unix/VMS client, and has been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ime now by clients for other platforms.  It enables you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rs (blank lines) or purely informational lines of tex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istings from your server, which will not generate any a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if a user inadvertantly shoots at the line.  Howev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v2.010 clients, Type=i objects are omitted from the client'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, Type=i should not be used for critically 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users with earlier versions of the UMN client will not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ert blank spacer lines, you can use tuples with the follow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.links files without a corresponding file, or you can use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directory together with such tuples in lookasid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L-resident lookaside entries for the dummy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=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=+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=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=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= field indicates the position in the menu where the spac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quivalent format can be used for information lines, b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used as the Name= fiel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=The following files are very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=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=+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=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=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ype=i tuples are used without a Numb= field, they will be sor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their Name= field.  This can be useful in directories wi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grouped alphanumerically.  Dummy files can b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 fields which will sort above each group of data file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fluid (number of files in each group changes regularly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of the Type=i tuples automatically will move up or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positions in the menu for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t another possible strategy is to use the same Numb= entry for a Type=i</w:t>
      </w:r>
    </w:p>
    <w:p>
      <w:pPr>
        <w:pStyle w:val="PreformattedText"/>
        <w:bidi w:val="0"/>
        <w:spacing w:before="0" w:after="0"/>
        <w:jc w:val="left"/>
        <w:rPr/>
      </w:pPr>
      <w:r>
        <w:rPr/>
        <w:t>tuple and a group of data files, so that they'll be tied during sor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ouped together in alphanumeric order of their Name=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XI. Nifty things not essentially related to G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uce Tanner's search engine, QUERY.EXE, has an interactive mode.  If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2 or fewer command line arguments, it will go into interactive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given all 5 arguments, it behaves as if it is running under a g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   If the first argument is missing, it will prompt for a idx/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.  If  the second argument is missing, it will prompt for a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Here are  several ways to invoke the sear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run gopher_root:[server]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file to search: gopher_root:[data.gopher]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query: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7 topics f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I. Overview of the PSU/LCS VMS Internet Gopher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II.  Setting Up Your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VI.d Setting Up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VI.d.2 Shell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VI.d.3 Building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VI.e Setting up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VIII.a Debugging a Shell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opic to view [0 to quit]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$ query :== $gopher_root:[server]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 query gopher_root:[data.gopher]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query: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14 topics f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I. Overview of the PSU/LCS VMS Internet Gopher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DISCLAIM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II.  Setting Up Your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II.c Prepare the comm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II.d Configure the Gophe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III. .LINKS and lookasi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VI.c Adding alternate directory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VI.d Setting Up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VI.d.1 GREP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 VI.d.2 Shell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 VI.d.3 Building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 VI.d.4 Command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 VIII. Debugging you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 VIII.a Debugging a Shell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opic to view [0 to quit]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gopher_doc :== $gopher_root:[server]QUERY gopher_root:[data.gopher]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gopher_doc "shell and search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6 topics f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I. Overview of the PSU/LCS VMS Internet Gopher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II.  Setting Up Your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VI.d Setting Up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VI.d.2 Shell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VI.d.3 Building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VIII.a Debugging a Shell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opic to view [0 to quit]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rings full-text boolean searches to non-gopher sites as wel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