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_INDEX.EXE must be used independent from the Gopher or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required .IDX and .SEL files used by the QUERY.EXE (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WWQUERY.EXE (HTTP) engine.  Define a foreign command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s a gopher 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[directory] as 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name.  The fully-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search hit link tuples as 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, so accuracy is important if 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it document segments are to 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change often, indexes can be ti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- 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ided into  ranges </w:t>
        <w:tab/>
        <w:t>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, /PARAGRAPH, /FF, /DASH, /EQUAL, /CHARACTER, 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also determines how to describe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  By default, the first line of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as the description.  For those docu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hat  start with keywords (such as "Subject: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escribe  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ing, EXCLUDE, POSITION, SIZ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size of the ke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  file.  The default key field size is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 text file to be indexed contains wor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LE.  Depending on /SEQUENTIAL, /LINK and /OUT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xxx.SEL, xxx.LINK or xxx.SEQSEL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s of these topics.  The absolute pa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written into this file, so the input file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location at the time that it is index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input file will be includ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no topic tit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combination of /NODEFAULT_TOPIC and /TOPIC,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ill be written, nor will any of the word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are discarded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into an index file (xxx.IDX) or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SEQIDX) specified by /SEQUENTIAL and /OUTPUT.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ree fields: a keyword field containing the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ize is specified by /WORD_LENGTH; a topic index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specified by /MAX_TOPICS; and a word cou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hich is specified by /COUNT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PARA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NEW SWITCHE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IN%"VMSGopher-L@trln.lib.unc.edu" 29-JUN-1994 01:04:4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BUILD_INDEX V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in a batch of edits to build_index responding to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ested each function separately, but you're going to get to te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get are BUILD_INDEX.C and INDEXCLD.CLD, both in the Cerr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/ Gopher Utilities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Gopher Sourc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gopher_root:[cerritos.go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gopher.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gopher.cerritos.edu:70/11gopher_root%3a%5bcerritos.gopher%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IC=(OFFSET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tring like "Date: Tue, 28-JUN-1994" and only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8-JUN-1994", you can give /TOPIC=(TEXT="Date: ",EXCL,OFFSET=5,SIZE=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 you can omit a fixed number of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IC=(POSITION=0)  (This is now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entire line (as opposed to /TOPIC=POSITION=n which on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lumn 'n') for a topi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IC=(END=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runcate the topic title on a strin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umber of characters that /TOPIC=SIZE=n giv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with END=string.  Defaults to END="&lt;/"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want to index a topic with "&lt;/", specify END=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ic title never extends pas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ANDIDATE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file of index candidate words.  Only these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EYWORD=(TEXT=string,END=string,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index only parts of a topic.  /KEYWORD=TEXT="Barne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 line "Fred and Barney went bowling" and only index 'Barne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ent' and 'bowling'.  EXCLUDE would omit indexing 'Barney'.  I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given, the indexing stops at the end of the line.  If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indexing will continue until the END string is foun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opic is reached.  Like /TOPIC, multiple /KEYWORD cla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  At most one /KEYWORD is in effect at any time, alth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 clause may be the TEX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       (310) 860-2451 x 2164   Tanner@Cerrito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llege    Norwal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, whose use is demonstrated in the scripts VMSGOPHER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INDEX.COM for use as an htbin interface for the CERN HT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equivalently, but return an HTML menu of hi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ection or raw file requested from such a menu, to an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for invoking the scripts via HTML files on your HTTP Ser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ll HTML files at &lt;A HREF="/htbin/vms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www.foo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s offered by your Gopher Server to invoke them via your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HTML files at www.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ipts must be constructed, using VMSGOPHERSERV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DEX.COM as models, for searches of each index or index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SGOPHERSERVER.COM does not set any processing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&lt;HEAD&gt; and &lt;TITLE&gt; tags, and a string identify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section was extracted, are added to the top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browser, and the section is encased in a &lt;PRE&gt; tag.  VMS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WW_SEND_RAW_FILE symbol (to "TRUE"), and therefore no &lt;HEA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, identifier string or &lt;PRE&gt; tags are added.  In other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PRE_TAG could be set.  This would cause the &lt;PRE&gt;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but the other HTML "packaging" to be included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ocuments composed of raw HTML, as opposed to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te that most browsers render anchors in preformat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SERVER.DOC database makes use of this conven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*any* rendering of text, embed it in &lt;PLAINTEXT&gt; ... &lt;/PLAINTEX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... &lt;/LISTING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WW_SEND_RAW_FILE symbol has been set in your script, WWW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ocation:" redirection for file requests from the brows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turned to the httpd and it's native security/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implemented before the file is sent (or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).  Thus, the files can reside in any path f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 "pass" rule, and you can combine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requirements into individual indexes or index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s of sections from sectionally indexed documents or data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gin with either "www_root" or "gopher_root"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WWquery will reject the request internally and return a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bidden - by rule") error message.  Thus, sectionally index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reside in either your httpd or gopherd primary or alternate data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s whose device names correspond to or begin with the abov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, and any other paths will be considered illegal in th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may have approved them for your httpd via "pass"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safe than sorry 8-).  Also, for requests of sections instead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other httpd authorization procedures (e.g., passwords,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dentifiers, etc.) are applied only to the browser's reques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so you should not combine items with differen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to the same sectional database (I can't think of a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, but don't!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are too develop a yet more general interface for the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