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RDRINEWSRDR is an NNTP client program for VMS systems running CMU-Tek TCP/IP,KTGV MultiNet, DEC's VMS/ULTRIX Connection, or any TCP/IP package supportinga Berkeley socket interface.HNNTP is the Network News Transfer Protocol, which is used to communicateLUSENET news over TCP/IP.  Since many systems cannot afford the disk space toJstore all net news locally, this program can be used to communicate with aHcooperating news server system to read and post net news.  News articlesJare fetched on an as-needed basis and are stored on the client system onlywhile they are being read.INEWSRDR is not a port of UNIX-based news readers.  It is written strictlyGfor VMS and provides an interface that VMS users should find reasonablyLcomfortable.  Most of the commands in NEWSRDR should be familiar to VMS MAILusers.ENEWSRDR is written entirely in C. NEWSRDR can be used with any TCP/IPFpackage that supports a Berkeley socket library interface, or with anyCpackage supported by the provided NETLIB network interface library.KNEWSRDR requires VAX/VMS V5.0 or later, or OpenVMS Alpha AXP V1.0 or later.CSupport for Japanese sites using Kanji in news articles is providedJthrough the use of an installable library of character conversion routinesLwhich can be mapped in at run-time by NEWSRDR.  C source is provided for theHKanji character code conversion routines.  Support for username and mailEaddress conversion routines is also provided, also through the use ofshareable libraries.MRefer to the NEWSRDR documentation for specific system and user requirements.Files included in this package------------------------------"AAAREADME.DOC           This file.-AAAREADME.TOO           More info on NEWSRDR.NLINK.COM                Command procedure for creating the NEWSRDR executable.DNETLIBxxx.ZIP           ZIP file containing NETLIB installation kit.-NEWSRDR_HELP.HLB        NEWSRDR help library.INEWSRDR_LOGIN.COM       Sample login command procedure for NEWSRDR users.ENEWSRDR_STARTUP.COM     Sample startup command procedure for NEWSRDR.C[.DOC]*.*               Installation and user's guides for NEWSRDR.,[.BIN-VAX]*.*</w:t>
        <w:tab/>
        <w:t xml:space="preserve">    </w:t>
        <w:tab/>
        <w:t xml:space="preserve">VAX binaries for NEWSRDR.1[.BIN-AXP]*.*           AXP binaries for NEWSRDR.0[.SOURCE]*.*            Source code for NEWSRDR.P--------------------------------------------------------------------------------CONTACTING THE AUTHORKComments, suggestions, and questions about this software can be directed to-the author at one of the following addresses:Mail:   Matthew Madison        TGV, Inc.    </w:t>
        <w:tab/>
        <w:t>101 Cooper Street        Santa Cruz, CA 95060Phone:  +1 408 457 5390Fax:    +1 408 457 5208E-Mail: madison@tgv.comMADGOAT SOFTWARE MAILING LISTSKMadGoat Software has set up the following mailing lists for discussions andsupport of its products:    Info-MadGoat@wkuvx1.wku.eduD        Discussion of MadGoat Software products by users and MadGoat4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 COPYRIGHT NOTICEOThis software is COPYRIGHT  1993, 1994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OThis software is provided "AS IS".  The author, MadGoat Software, and TGV, Inc.Fmake no representations or warranties with repsect to the software andNspecifically disclaim any implied warranties of merchantability or fitness for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