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UTR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 TRANSF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5 by John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 date: 18-May-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TR is a freely distributable utility to transf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various file systems and various media.  It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PUTR.SAV (Peripheral Utility Transfer Routines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y which performs the same function under the DEC TSS/8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ng system for the PDP-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 the moment the only file systems fully suppor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(27)8, RT-11, and DOS;  read-only access to RSTS/E disk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available.  Support for COS-310 text files is planned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ed at one time) but not yet re-implemented (COS-310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re accessed the same way as with OS/8); 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S/8 PUTR and COPY DECtape formats may be added later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R can live up to its name.  All file systems other tha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logically mounted and assigned a logical devi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use;  this is done with the MOUNT command.  PUT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ly intended to work on logical devices contained i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files (normally a block-by-block copy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), but it also supports TU58 tape drives (plugged into a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), and RX50 floppy disks or RX01/02/03 26-sector work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s mounted on a 1.2MB drive.  PUTR can format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 of floppy disks.  Note that most PC floppy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work correctly in single density mode (some made by S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Goldstar are known to work;  the Intel 82077 has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n to enable SD mode which is not normally control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);  on a controller with a working single density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X01 format is intended to be exactly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uine RX01 disks mounted in an 8" drive connected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1.2MB one (this will require a cable adapter at least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n't been able to test it).  The 26-sector 5.25" disk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compatible with those used by the Ersatz-11 PDP-11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devu:][dir]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much as possible, the filename syntax is intended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to that of the host operating system for the volu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the fil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devu:  parameter is the logical device and uni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he file is located.  The device name is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s with an optional unit number in the range 0-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cal devices are mounted using the MOUNT command, or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OS drives (which are all implicitly mounted under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ystem (i.e.  DOS)).  The device name syntax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mic that of the DEC PDP-11 OSes for convenience only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ment no significance is attached to the device name (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s of the same device name have nothing to do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, and for example DL0:  need not be an RL01/02 im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ay change.  If the ldevu:  parameter is omit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logged-in logical device is assumed (you log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by typing the device name and a colon at the prompt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in 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 parameter is the directory in which the file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y default, the current working directory on that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).  With DOS drives this is the usual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names separated by \ (or / if that isn'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AR).  RT-11 drives use the same syntax as DOS to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sted logical disk files (LD:);  the default exten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.DSK".  "."  and ".."  are fake directory names and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meanings as under DOS.  Note that PUTR doesn't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tell the difference between a directory and an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(because under RT-11 there is no difference), s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name elements must end in \ (except the final one in a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).  So if you want to list the parent directory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IR ..\" instead of "DIR ..".  RSTS drives use directory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form [proj,prog], with the project and programmer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cimal.  The one-character logical names !, #, $, %, an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name syntax depends on the file structure of the dr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all supported file structures it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ilename.ext", where the length of the filename an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fixed limits for each OS.  Note that the par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rd matching routines make no assumptions abou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(except for adding default "*"s depending on 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a "."  anywhere in the filespec), so it is possible to f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  For example, typing "DIR ????????A.*" on a DOS dis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give an error message, but it's impossible for any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 this spec.  The wildcard parser is smarter than the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-- '*' and '?' really work the way they should (in DOS a '*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quivalent to filling out the rest of the field with '?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ead of really matching 0 or more characters, and in DOS '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match a blank, which IMHO it shouldn'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 ldevu: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current working directory on the specifi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ault is the current logged-in drive).  If no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the current working directory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[/BINARY][/OVERRIDE] ldevu:inspec ldevu:out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ies the specified file(s), converting between file system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.  Files are assumed to be ASCII (NULs are squee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, two 12-bit words are unpacked to three 8-bit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)  unless the /BINARY switch is given.  If an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the same name as an existing file in the sam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he existing file is deleted, unless it is protected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OVERRIDE switch overrides this protection.  Not 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s support protection.  In a binary copy between 12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6-bit media, the 12-bit words are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-justified in 16-bit words (PDP-11 byte order)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ing four bits are ignored on input and written as 0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[/NOQUERY][/OVERRIDE] ldevu:filesp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s the specified file(s), prompting before each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NOQUERY is specified.  If a file is protected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 unless the /OVERRIDE switch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ldevu:wild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a directory of the indicat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MOUNT ldev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oes the effect of a MOUNT command (q.v.).  Closes any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ssociated with the logical device, or releases the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 or floppy drive, and deletes the logical nam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d:  /devtype /os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s the disk in DOS floppy drive d:  to the typ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/devtype (/RX01, /RX02, /RX03, /RX50 -- default is /RX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ostype switch is optional and may affect the interle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kew used for formatting, if appropriate for that 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dev:filename /dev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an image file of the specified device type. 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ed to zeros and an empty bad sector file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you will be prompted for a pack serial number for devic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have them).  If no device type is given then PUT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hing and just prompts for the file size and creates a zero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of tha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E vol /devtype /os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s a blank directory on the specified volume or 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nly /OS8 and /RT11 are allowed as /ostype switches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).  The relationship between FORMAT, INITIALIZE, and 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n't been finalized (i.e.  should each imply the next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NT ldevu:  image /devtype /os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nts a disk image on a logical device name 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devu:"  is a logical device name (1 or 2 letters) an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 number.  At the moment the device name is arbitrary, bu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change things so that the device name dictates the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.e.  "DL1:"  must be an RL01 or RL02) since that will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to have useful defaults for /dev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mage" is the location of the disk image.  In the most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 it is the name of a DOS file containing the disk imag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also be a drive letter (with a colon) corresponding to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ppy drive name (if "ldevu:"  is of this form and "image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mitted then "ldevu:"  specifies both the logical 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ysical floppy drive).  Or "image" may be a string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Mn:bbbbb/DRIVE=u", which specifies an actual TU58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ed to COM port "n", at baud rate "bbbbb" (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8400), and TU58 drive u (default is 0 if /DRIVE omit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devtype switch specifies the device type of the image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 are:  arbitrary disk device for image files (blo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order given in the file), /RX50 for 1.2MB floppy dev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/TU58 for TU58 drives on COM ports.  If the /RX01, /RX02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X03 switch is given on a disk image file, then the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d to determine which disk type it is and whethe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 block-by-block image (as obtained by a "COPY/DEVICE/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Y0:  FLOPPY.IMG" command under RT-11, for example)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d interleave and skew applied to it by the PDP-11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 that read it, or a sector-by-sector image (a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tained by any simple program that reads the sector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quentially and puts them in order into a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-by-block image files of 8" disks are slightly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the interleave/skew scheme skips track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ostype switch specifies the file structure on the devi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ust be /RSTSE, /RT11 or /OS8 at the moment (/RT1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ldevu:wild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s the specified file(s) on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PEOUT ldevu: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s zeros over all &lt; UNUSED &gt; areas so that disk i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compress faster with GZIP (etc.)  and/or transfer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Kermit (etc.).  Supported only for OS/8 and RT-11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hn Wi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 Bank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y, NY  12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1 (518) 271-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wilsonj@rpi.edu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