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Place the EDITOR.TPU file in a commo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ssign a symbol (such as HTMLEDIT)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MLEDIT :== "EDIT/TPU/COMMAND=pathHTMLEDITOR.TP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dit your HTML files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MLEDI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 HTM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-A Insert an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a named anchor in another location in the current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document. You will be prompted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or TO entry: (FROM/TO) [FROM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sking if you wish to insert the call to the anchor {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the anchor itself {TO} Press RETURN to enter the FROM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THE FROM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Linked to (including path) [CURRENT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sking for the location of the anchor; i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ocument or is it in an external document?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for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CHOR IN CURRE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cho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sking for the chosen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chor, it can be any single wor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or for this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sking for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at the link is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CHOR IN AN EXTERNAL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file on the local host? (Y/N) [Y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sking if the extern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the local host or is it an off site addre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RETURN fo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ype of link is it (file,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is, news, telnet) [FILE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sking what type (SEE BELOW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s required to ge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. Press RETURN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cho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sking for the chosen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chor, it can be any single 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ust be the same as the on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the {TO} anchor was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or for this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sking for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at the link is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ING THE TO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cho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sking for the chosen name for the anc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any single word string.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the one chosen when the {FROM}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or for this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sking for a brief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k is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B Toggle BOL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toggle on and off BOLD tex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D Start/Stop a Descriptiv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or stop a descriptive list. A descriptive list is a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one or more lines of explaining text.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ether you want to start a list or stop a list. Once a list is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T&gt; and a &lt;DD&gt; will be place in the document. On the &lt;DT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title of the subject. On the &lt;DD&gt; line place the tex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. Use the ENTER key to add more &lt;DT&gt;/&lt;DL&gt; lines.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when all items have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E Start/Stop a PREFORMATED section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a section of text in which you want the text to b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like entered. You will be prompted as to wheth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r end the section. Other embedded HTML command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in PRE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F Toggle FIXED fo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toggle on and off FIXED font tex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G Insert an inli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an inline GIF or X11 picture to be plac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be prompted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name (including pat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sking for the file name of the image; including full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file on the local host? (Y/N) [Y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sking if the above image file is on the local host or i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 site address? Press RETURN fo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or for this im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sking for text to appear beside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text be align to bottom of image? (Y/N)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sking if the Descriptor should be align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. Choosing NO will align the tex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. Press RETURN for Y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H Insert Hea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erts a header line onto the page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 Level (1-6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sking for the level of the header. Level 1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r than 2, 2 is larger than 3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actual heade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I Toggle Ita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toggle on and off ITALICS font text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L Insert a link to anothe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a point and click link to another documen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(including pat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sking for the name of the file that you want to move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full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file on the local host? (Y/N) [Y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sking if the external document is on the local host 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off site address? Press RETURN fo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or for this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sking for a brief description of what the link is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ype of link is it (file, http, gopher, wais, news,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FILE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sking what type (SEE BELOW) of link is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ested document. Press RETURN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O Start/Stop an Order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ert and ordered list (numbered).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want to start a list or end a list. Each item in a li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&lt;LI&gt;; pressing the ENTER key while the list is starte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's for you. End the list when all list items have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P Insert a paragraph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rks the end of a paragraph, and tells HTML to skip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Q Insert a Block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ert an indented block of text. You will be prompt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tart the quote or end the quote. End the quote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ble text has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S Insert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erts the author's address line onto the pag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for th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T Insert the Title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erts the page's title onto the page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U Start/Stop an Unnumber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ert a bulleted list (unnumbered).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want to start a list or end a list. Each item in a li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&lt;LI&gt;; pressing the ENTER key while the list is starte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's for you. End the list when all list items have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&lt; Insert the actual &lt;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&lt; is an embedded command symbol in HTM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LD-&lt; to insert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&gt; Insert the actual &gt;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&gt; is an embedded command symbol in HTM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LD-&gt; to insert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-&amp; Insert the actual &amp;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&amp; is an embedded command symbol in HTM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LD-&amp; to insert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on your local system, or a file on an anonymous FTP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on a World Wide 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on a Gophe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on a WAI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oup/article from a Ne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net to a s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