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urrent.doc, describes problems and new featur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hostscript.  This file describes version 3.12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since release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plete list of new features.  See the NEW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ll remaining significant Level 2 features: half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Function, setpagedevice (subset), XStep/YStep for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 for images, AccurateScreens (limited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ageSize, Margins, .HWMargins, and ImagingBBox devic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complete control over the size and positioning of im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new psmono device, replacing the ps2imag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any new 800x600x16 SuperVGA displays.  See u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-dFAKEFONTS switch that makes fake entries in Font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onts, for the benefit of programs that think they can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fonts by scanning Font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Canon BJ-200 and H-P LaserJet 4 drivers to most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-dWindowID= switch (for X Windows) that allows specify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output should be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the interpreter by typing ^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 returns the same value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time operator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(a Display PostScript facility)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oating point exceptions terminate the interprete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limit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Encode filter disregards the Blend parameter, and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Tables and HuffTables from Adob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filters do not support nonintegral sample ratios, and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HS*VS)&gt;10, regardless of the value of the Rel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xecution stack cannot be changed dynamical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 operand and dictionary stacks 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olor spaces are implemented, but devices that actu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parations are not supported.  The special color separation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and the primary separations (Red, Green, etc.)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form and ucache are implemented, but they do not actual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; setucacheparams and ucachestatus are dummies.  (This only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not 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and currentpagedevice only look at a fixed,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See the NEWS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perator only honors the Interpolate flag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f the combined transformation (ImageMatrix + CTM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rotation, skewing, or X-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affects the driver, not just the current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restore / grestore / grestoreall / setgstate may no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ow doesn't work with composit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statementedit pseudo-file is equivalent to %lineedi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interactive interpreter requires that every statemen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, i.e., you can't have an unpaired (, {, or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occurring within a binary token do not 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pecified by the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restore the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mreclaim is equivalent to 2 vmreclaim -- there is no separate G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