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-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and the PostScript language.  This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 aside from DC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TDecode filters.  These facilities are only available i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un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standard filters except DCTEncode and DCT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 not support the use of a procedure as a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, only a file or a string.  In addition, Ghostscrip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Ghostscript may also support other non-standar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mental purposes.  The current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filters, which are not documented further.  No guarant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at these filters will exist in compatible form, or at all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TBCP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oundedHuffman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BitLowOrder &lt;bool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CodeLength &lt;int&gt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OfData &lt;bool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deZeroRuns &lt;int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 &lt;int_arr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&lt;dict&gt; BWBlockSor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ize &lt;int&gt;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/source&gt; MoveToFrontEncode/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ave&gt; .forget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s the effect of a save -- makes i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Matrix [&lt;6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ly, same as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, the following are defined per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the setpagedevi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ing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Copies (for prin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