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BOOK V1.0             9Copyright  1995, MadGoat Software.  All rights reserved.Files in this directory:AAAREADME.DOC</w:t>
        <w:tab/>
        <w:tab/>
        <w:t>This file.$AAAREADME.TOO</w:t>
        <w:tab/>
        <w:tab/>
        <w:t>Revision information.0LINK.COM</w:t>
        <w:tab/>
        <w:tab/>
        <w:t>Command procedure to build MGBOOK.EXE./MGBOOK.ALPHA_OLB</w:t>
        <w:tab/>
        <w:t>AXP object library for MGBOOK.=MGBOOK.CLD</w:t>
        <w:tab/>
        <w:tab/>
        <w:t>CDU file for the MGBOOK command (to be added to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table).*MGBOOK.OLB</w:t>
        <w:tab/>
        <w:tab/>
        <w:t>VAX object library for MGBOOK.Files in [.SOURCE]:"BOOK.B32</w:t>
        <w:tab/>
        <w:tab/>
        <w:t>Handles .DECW$BOOK files(BOOK.R32</w:t>
        <w:tab/>
        <w:tab/>
        <w:t>.DECW$BOOK format definitions.,BOOKSHELF.B32</w:t>
        <w:tab/>
        <w:tab/>
        <w:t>Handles .DECW$BOOKSHELF files%DEBUG.B32</w:t>
        <w:tab/>
        <w:tab/>
        <w:t>Debugging output routines.#DEBUG.R32</w:t>
        <w:tab/>
        <w:tab/>
        <w:t>Debugging output macros.)DESCRIP.MMS</w:t>
        <w:tab/>
        <w:tab/>
        <w:t>MMS makefile for MGBOOK.EXE.(FIELDS.R32</w:t>
        <w:tab/>
        <w:tab/>
        <w:t>Structure definition macros.MENU.R32</w:t>
        <w:tab/>
        <w:tab/>
        <w:t>Menu data structures.MGBOOK.B32</w:t>
        <w:tab/>
        <w:tab/>
        <w:t>Main module.#MGBOOK.R32</w:t>
        <w:tab/>
        <w:tab/>
        <w:t>Common data structures.0MGBOOK_CLD.CLD</w:t>
        <w:tab/>
        <w:tab/>
        <w:t>CDU file linked into MGBOOK.EXE.2MGBOOK_MSG.MSG</w:t>
        <w:tab/>
        <w:tab/>
        <w:t>MGBOOK condition code definitions.DSHELF_IO.B32</w:t>
        <w:tab/>
        <w:tab/>
        <w:t>Handles reading from/writing to .DECW$BOOKSHELF files."SMG.B32</w:t>
        <w:tab/>
        <w:tab/>
        <w:tab/>
        <w:t>Screen management calls.%MGBOOK is based on DECUS VTBOOK V1.4.BUILDING MGBOOK.EXE=A command procedure, LINK.COM, is provided to link the objectFlibraries.  It will create an OpenVMS VAX executatble when executed onDan OpenVMS VAX system and an OpenVMS AXP executable when executed onan OpenVMS AXP system.SETTING UP THE MGBOOK COMMANDBThe MGBOOK command can be set up as either a DCL verb or a foreignFcommand. MGBOOK.CLD has been provided to set up MGBOOK as a DCL verb. ;For information on adding verbs to a command table, see the@documentation on the SET COMMAND command.  You will need to editMGBOOK.CLD and change the line:</w:t>
        <w:tab/>
        <w:t>IMAGE</w:t>
        <w:tab/>
        <w:tab/>
        <w:t>MADGOAT_EXE:MGBOOK.EXE?if this is not where you put MGBOOK.EXE.  To set up MGBOOK as a;foreign command, you need to define a symbol that points toMGBOOK.EXE.  For example,#</w:t>
        <w:tab/>
        <w:t>$ MGBOOK:==$MADGOAT_EXE:MGBOOK.EXEJThis symbol should be defined in a command procedure that will be executedAby the segment of the user population that needs access to MGBOOKTHE MGBOOK COMMAND9Unlike VTBOOK, MGBOOK allows you to specify the name of aD.DECW$BOOKSHELF or .DECW$BOOK file to read.  Specify the name of the@file (including the device and directory if it is not located inDDECW$BOOK) as a parameter.  You will need to use the /BOOK qualifierto denote a .DECW$BOOK file.?Help is available within MGBOOK by pressing the HELP or ? keys.BOOKREADER FILESDMGBOOK uses the same logical names that Bookreader uses to build itsBmenus of shelves and books (DECW$BOOK and DECW$BOOKSHELF).  If you@wish to set up a different starting location for MGBOOK, you can:define MGBOOK_LIBRARY to point to that starting location. EMGBOOK_LIBRARY works like DECW$BOOKSHELF, i.e., if you do not specifyDa filename, then all .DECW$BOOKSHELF files in that directory will bechosen.%ARROW-KEY USAGE IN CONTENTS AND INDEX&gt;The up- and down-arrow keys work in a hierarchical manner whenAbrowsing the contents and index of a book.  For example, with theEcursor on Chapter 1, pressing the down-arrow will take you to ChapterF2.  To reach section 1.1 from Chapter 1, you can press the right-arrowDkey to take you to that level. From there, pressing right-arrow will&gt;take to 1.1.1, while pressing down-arrow will take you to 1.2.DIf you prefer non-hierarchical keys, use KP5 and KP6 to navigate thetrees. DISABLING TERMINAL WIDTH CHANGESFAs MGBOOK reads shelf and book files, it adjusts the terminal width toEfit the information to be displayed on the screen.  Due to the delays&gt;that terminal width switching can cause, support was added forEdisabling width changes. First, a /RESTRICT_WIDTH qualifier was added&gt;to the MGBOOK command.  This qualifier disables terminal widthFadjustments.  Second, restricting the terminal width can be toggled bypressing the KP9 key.COPYRIGHT NOTICEHThis software is COPYRIGHT  1995 MADGOAT SOFTWARE. ALL RIGHTS RESERVED.EPermission is granted for not-for-profit redistribution, provided allG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and MadGoat Software make noKrepresentations or warranties with repsect to the software and specificallyEdisclaim any implied warranties of merchantability or fitness for anyparticular purpose.MADGOAT SOFTWARE MAILING LISTSKMadGoat Software has set up the following mailing lists for discussions andsupport of its products:    Info-MadGoat@wkuvx1.wku.edu=</w:t>
        <w:tab/>
        <w:t>Discussion of MadGoat Software products by users and MadGoat-</w:t>
        <w:tab/>
        <w:t>developers.  To subscribe, send a message to%</w:t>
        <w:tab/>
        <w:tab/>
        <w:t>Info-MadGoat-Request@wkuvx1.wku.edu=</w:t>
        <w:tab/>
        <w:t>with the word SUBSCRIBE in the first line of the body of the</w:t>
        <w:tab/>
        <w:tab/>
        <w:t>message.#    MadGoat-Announce@wkuvx1.wku.edu=</w:t>
        <w:tab/>
        <w:t xml:space="preserve">Announcements of new releases and new products from MadGoat. </w:t>
        <w:tab/>
        <w:t>To subscribe, send a message to)</w:t>
        <w:tab/>
        <w:tab/>
        <w:t>MadGoat-Announce-Request@wkuvx1.wku.edu=</w:t>
        <w:tab/>
        <w:t>with the word SUBSCRIBE in the first line of the body of the</w:t>
        <w:tab/>
        <w:tab/>
        <w:t>message.    MadGoat-Bugs@wkuvx1.wku.eduA</w:t>
        <w:tab/>
        <w:t>Address for reporting bugs in MadGoat Software products.  PleaseB</w:t>
        <w:tab/>
        <w:t>include the name of the package and version in the subject headerA</w:t>
        <w:tab/>
        <w:t>of the message, so the report can be more easily directed to the</w:t>
        <w:tab/>
        <w:t>appropriate developer."   MadGoat-Register@wkuvx1.wku.eduM          Address for registering your use of MadGoat Software.  RegistrationD</w:t>
        <w:tab/>
        <w:t xml:space="preserve">  of your installation is at your discretion and is used by MadGoatH</w:t>
        <w:tab/>
        <w:t xml:space="preserve">  Software only to determine the size of the user base for each product4          and the future directions of the products.0          To register, simply mail a message to:!</w:t>
        <w:tab/>
        <w:tab/>
        <w:t>MadGoat-Register@WKUVX1.WKU.EDU"</w:t>
        <w:tab/>
        <w:t xml:space="preserve">  with the following information:             Installer's name%             Company name and address?             System(s) on which the MadGoat software is running(             Which products you're using;             Any comments and/or suggestions you might have'Darrell Burkhead</w:t>
        <w:tab/>
        <w:t>burkhdr@wkuvx1.wku.e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