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is a program for automatically creating prologues for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just prologues or entire program stub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de in every subprogram. To execut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spec' is the name of the FORTRAN source code to be created(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suffix). Prologues can be created after a source code exist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 would then be merged using the EDT 'INCLUD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Art Rag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