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RTRAN PreProcessor (F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PreProcessor (henceforth FPP) is a program to assist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ource codes.  It enables multiple versions of a code to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multiple copies of the code (along with the related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management problems this entails).   Additionally, conditional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at the preprocess step instead of at run time thus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nd more efficien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FPP are embedded in the FORTRAN source code.  All command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cent sign (%), and must begin either in column 1 or in column tw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is a "C", "c", or "!".  Commands will be converted to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 In addition to commands, FPP recognizes DEFINEd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riables are words that are either predefined (see below) or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 command.  DEFINEd variables always begin with a percent sign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ywhere in the line. If you desire a percent sign in your fil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two consecutive percent signs in the input file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percent sign that have not been defined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and will be left out of the output file.  DEFIN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ir definitions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EFINE noun [definition] - define a variable "%no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DEF noun - if "%noun" is defined, include the following cod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NDEF noun - if "%noun" is not defined, include the follow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ex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expr - if "expr" is true include the following code.  "Expr" ma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ing equality and inequality on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INTERVAL == 1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USER &lt;&gt;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EF noun - remove the definition for "%no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SE - alternate branch for use with IFDEF and IF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DIF - ends the included/excluded code for IFDEF and IF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file - includes the file in the output. 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ed.  Note that standard FORTRAN INCLUDEd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statements may be nested to a depth of ten.  INCLUDE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appear within an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P[/DEFINE=noun] [/INCLUDE=filespec] [/SUPPRESS] 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[/DEFINE=(noun=whatever,...)] [/INCLUDE=filespec] [/SUPPRESS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EFINE qualifier enables you to specify variables to be defin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embedded in the source code as DEFINE statement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variable name and definition are separat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stead of a space.  More than one /DEFINE qualifier ma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their affects are cumulative. The /INCLUDE qualifier lets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ncluded at the beginning of every file processed (assuming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ist or contains wild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FPP encounters an %IF construct, it comments out the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the branch of the %IF construct that does not get execu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UPPRESS qualifier is issued on the command line, these stat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the output file altogether.  /SUPPRESS also suppresses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%DEFINE and %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type for FPP input file is ".FPP" and the default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.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buil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ATE - replace with today's date (dd mmm 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 - replace with current time (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 - replace with line number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 - replace with name, type, and version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FILE- replace with device, directory, name, type, and version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USER - replace with name of user running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C  - replace with itself (DEC FORTRA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F  - replace with itself (DEC FORTRA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  - replace with itself (DEC FORTRA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SCR- replace with itself (DEC FORTRA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- replace with a single percent s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