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is a text editor which is based on the DEC standard editor,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has many more functions than EVE, but the general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re similar.  This document presents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ADAM, EVE functions that have been modified,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(unmodified) EVE commands.  The primary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is the EVE Reference Manual in the GENERAL USER Subkit, Volume 5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ing Text" of the VAX VMS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is invoked by enter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 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filespec" ends in '.FOR', FRED mode will automatically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is a dialect of ADAM which has been optimized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"filespec" ends in '.COM', VMS mod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VMS mode is useful when editing DCL source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9 FRED/VMS M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in one of two manners.  If a command is "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 or sequence of keys, the command may be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(s).  For example, the DELETE LINE command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labeled "3" on the numeric keypad o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such as VT100 or VT200) terminal.  Note that the "3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is different than the "3" key on the typing arra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will insert a 3 into your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nner of invoking a command is typing the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DO" key.  On newer terminals, there is a ke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". On older terminals (and on new terminals for compatibility s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 is invoked by pressing the "PF4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abbreviated as long as the shortened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; for example typing "PF4" followed by "D L"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just as pressing the keypad "3"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KE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keypads available while using ADA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, FRED, VMS, EVE, NUMERIC, EDT and PWE. A keypa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"SET KEYPAD keypad_name" within ADA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DEFINE statement in your LOGIN.COM for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_KEYPAD.  For example, the command "DEFINE ADAM_KEYPAD PW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PWE keypad (used primarily on Xenon)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pad. If no such definition is made, ADAM i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PAD NUMERIC command changes the keypad key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gits and punctuation as labeled.  The PF1-4 ke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in the ADAM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file of the type .FOR or .COM when invoking AD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keypad and set it to FRED or V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are available in all modes. 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occur when a new keypad is chosen: first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efined in accordance with the chosen keypad; and seco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vironment defaults (such as margins and tab stops)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not bound to a key are available by pres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PF4 key) and then typing the command name 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Note that some keys are unbound during FRED or VMS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catastrophes; the commands are still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however.  If you enter "FILL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FORTRAN source code, please contact the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Phenomena to donate your brain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3.1   ADAM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PF1     |     PF2     |     PF3     |     PF4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gold     | help keypad | find (next) |     do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wildcard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show     |    find     |    learn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7      |      8      |      9      |      -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ev screen | next screen |  uppercase  |   restor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word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lowercase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op     |   bottom    |    word     |    rese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4      |      5      |      6      |      ,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lect/reset |   remove    |   append    | insert her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ark     |   move to   |   copy to   |    go to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key      |    mark     |    mark     |    mark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     |      2      |      3      |   E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rase char  |  erase end  | delete line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word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erase end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line      |   return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0             |      .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move by word         | mov by line |    fill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scroll            | center line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3.2  PW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PF1     |     PF2     |     PF3     |     PF4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elect    |   remove    | Insert here |    find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et     |   append    |   restore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+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7      |      8      |      9      |      -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el char   |  del word   | delete line |   chang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mode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tore   |   restore   |  restore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haracter  |     word    |    line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+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4      |      5      |      6      |      ,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har     |    word     |    line     |   chang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directio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+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1      |      2      |      3      |    En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ext screen | prev screen | End of Line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+-------------+-------------|     DO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0             |      .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GOLD             |     top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bottom   |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|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+-------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D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4.1  All Commands Sorted by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labeled "KEY", the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first character is "K",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pad key.  For example, K6 means press the "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f the first character is "G" the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ceded by the "Gold" key (PF1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a" means press and release the GOLD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"a" key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f the first character is "^" it mea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the control (or CTRL) key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n the keyboard.  For example, ^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control key, press the "X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an entry is enclosed with the symbols &lt; and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fers to a labeled key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&lt;Return&gt; means pres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; &lt;Enter&gt; means press the key labele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f there are two entries separated by a slash (/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either entry will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rrow keys are stated with &lt;up arrow&gt;, &lt;down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, or &lt;right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tries should be ente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Key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"NAME"                               Execute a file of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                                  Switch to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G+            Add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FFER                             Adds copy of specifi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K6            Append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T)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            Ga            Display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                         Atta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               GK8           Go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"NAME"            Gb            Create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go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WORD                        Capitaliz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current word 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INE              GK.           Center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SE                            Change cas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aracter or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ION         ^D            Forward/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             ^A           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["NUM"]                          Check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gth (NUM or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"NUM"             Gx            Go to column 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       Copies select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MARK             GK6           Copy text to m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MARK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       Same as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"COMMAND"                          Execute a DCL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                            Assign a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&lt;DEL&gt;         Delet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"NAME"                   Dele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K3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NDOW              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direcspec]    Gd           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direcspec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rent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                 Same a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&lt;DO&gt;/PF4      Enter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 [char]                        Draw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TANGULA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                                    Switch to ED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 ^E            Go to en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WINDOW "NUM"                   Add "NUM"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          K1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LINE           GK3           Erase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WORD           K2            Erase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LINE                             Erase lin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PREVIOUS WORD                    Eras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RT OF LINE      ^U            Erase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ORD                             Erase current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         ^Z            Exit, sa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BBREVIATION      Ge            Exp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LL                             Compiles all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VE proc_name                   Compile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PU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                           Compiles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edu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PU proc_name                   As EXTEND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             G&lt;Enter&gt;      Fill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                        Rewra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RANGE                             Rewrap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"STRING"            PF3/&lt;Find&gt;    Fi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"STRING"                      Find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EXT                              Search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ready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ED                          Searche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CRLF                               Replac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          Gc            Insert FORTR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TINUE         G&lt;TAB&gt;        Inser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DO LOOP          Gl            Insert FORTR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UNCTION         Gf            Inser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F THEN          Gi            Inser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F-THEN-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PEN             Go            Insert FORTR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PROGRAM          Gp            Inser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OGRAM sub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UBROUTINE       Gs            Inser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ROUTINE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                     Set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WINDOWS             G4            Split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                            Switch to FRE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"NAME"                        Read file "NAME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     PF1           Gold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MARK_NAME"                      Go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MARK               GK,           Go to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vious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MARK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topic]                           Get help [on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"KEYPAD"            PF2/&lt;Help&gt;    Displa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                             Increment AD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er and inse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"NAME"                    Add file "NAME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CL COMMENT                     Insert a DC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ORT COMMENT                    Insert a FORTRA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              K,/&lt;Insert&gt;   Put REM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ormer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"PAST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                          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 BREAK        ^L           Insert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ULER                          Insert rul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oft)         ^C           Interru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.g., 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hard)         ^Y           Interrupt TPU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                           Synonym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             GPF4          Lear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                          Left justif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         ^J/&lt;LF&gt;       Inser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"NUM" [proc_name]   Gy            Go to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"NUM" [in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proc_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UFFERS                           List al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                        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YSTEM BUFFERS                    List all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WORD           GK9           Chang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selected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UFFER              Gm            Mai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FFER                            Switch to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"NAME"                            Create a ma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AME"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                 GK4           Create a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                                 Match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acket, or 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LINE             K.            Move to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PAGE                          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             K0            Move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          &lt;down arrow&gt;       Move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      &lt;left arrow&gt;       Mov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      &lt;right arrow&gt;      Mov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MARK             GK5           Move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set by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               &lt;up arrow&gt;       Move cursor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CREEN            Gn            SET width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gin 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                     Creates new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                           Puts nex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             K8/           Move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ext Screen&gt;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INDOW         G&lt;down arrow&gt;     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              G1            Display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                   As GET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ELECTED                          GETs FILE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                          As NEXT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                        Enter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       Same as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FFER                        Puts previo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         K7/           Move back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rev Screen&gt;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      G&lt;up arrow&gt;      Move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        Prin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                                    Same as SET KEYPAD 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Gq            Exit withou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but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            ^V            Nex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                  ^B            Rec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UFFER                         Recovers a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s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UFFER ALL                     Recovers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jou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PPEND       K6            Rectangular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FILL         G&lt;Enter&gt;     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ectan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INSERT HERE  &lt;Insert&gt;/K,   Insert remov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rect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ODE         Gr           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tangular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MOVE       &lt;Remove&gt;/K5   Remove recta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       &lt;Select&gt;/K4   Selec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t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            ^W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                                Replace mar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ith actual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ee U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               ^R            End a lea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       &lt;Remove&gt;/K5      Remov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ormerly called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"NUM"                           Repea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UM"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OLD" "NEW"                    Replace "OL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                 GK-           Rese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         K-            Undele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HARACTER                      Restor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            Restor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LECTION                      Undoes effects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nding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D                           Restor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&lt;Return&gt;/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Enter&gt;/^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                      Set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                        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TTRIBUTES                        Saves sett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XTENDED EVE                      Save modifi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XTENDED TPU                      Same as S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               Writ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AS                           Writ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YSTEM ATTRIBUTES                 Saves th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GK0           Continuous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&lt;Select&gt;/K4      Selec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       Select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 OFF/ON                        Turn off/on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certa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MODIFIABLE                  Default buff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READ_ONLY                   Buffer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UNMODIFIABLE                As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WRITE                       Default buff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BOUND                       Set curso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w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REE                        Set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ely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COMMAND FILE               Specifies TPU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sav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SECTION FILE               Specifies sec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 ATTRIBUTE CHECK               Checks for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exit;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CASE EXACT                    Set searche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 targ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CASE NOEXACT                  Sets search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ardless of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NOWHITESPACE                  Fin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ctly a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WHITESPACE                    Sets FIN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s and t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                         Enables buffer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specif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 ALL                     Enables buffer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ADAM                        Set keypad for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EDT                         Set keypad for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YPAD EVE                         Set keypad for 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FRED                        Set keypad fo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NUMERIC                     Set key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PWE                         Set keypad for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YPAD VMS                         Set keypad for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VT100                       Same as SET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"NUM"                  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HERE     G[            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S MANY/ONE                     Sets number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by MOVE/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 COMMAND FILE             Cancels defaul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 fil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 SECTION FILE             Cancels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or sav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IT ATTRIBUTE CHECK             Disables attribu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                       Disables buffer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specif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 ALL                   Disables buffer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PENDING DELETE                   Disable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SECTION FILE PROMPTING           Turns off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WRAP                             Disables wr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GRAPH INDENT                   Se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start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ENDING DELETE                     Enable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VE PROMPT                      Turns on or off the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 not empty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"NUM"                 Set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HERE    G]            Set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 MARGINS                     Set location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TION FILE PROMPTING             Turns on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 LINE OFF                   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US LINE ON                     Turn on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AT "N" "N"...                 Set tab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"[ "N"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ABS EVERY "NUM"                   Set tab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very "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INSERT                        Tab key inser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MOVEMENT                      Tab key mov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SPACES                        Tab key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ABS VISIBLE                       Show tab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&lt;HT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 "NUM" (80/132 only)          Choose 80/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RAP                               Set cursor to wr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"NUM"                       Scroll left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"NUM"                      Scroll right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40         G&lt;left arrow&gt;    Shift screen lef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40        G&lt;right arrow&gt;   Shift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        GPF2          Sho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BUFFERS                           Sho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bout al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DEFAULTS BUFFER                   Sho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buf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rom whi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                               Show comman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OSITION                          Show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UMMARY                           Sho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bout E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BUFFERS                   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LDCARDS                         Show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WINDOW "NUM"                    Shrin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 by "NUM"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UFFER "NAME"                     Sort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                                 Go into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                             Invoke DEC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NDOW ["NUM"]                   Spli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"NUM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LINE            ^H/&lt;BS&gt;       Go to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XT                             Copies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INSERT HE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/REMOV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                                Remov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s from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^I/&lt;Tab&gt;      Insert tab,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pends on tab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INDOWS            G3            Split scre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 eq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         GK7         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                                   Execute a T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             G2            Split scree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q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KEY                           Unbind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         G_/G-         Under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ERT HERE                          Undo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               Make each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si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                   Gu            Replace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ORD           K9            Chang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                        Same as SET KEYPAD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ONTINUE             G&lt;Tab&gt;        Insert DC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F THEN              Gi            Insert DCL I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LOOP                 Gl            Insert DC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NO$RETURN            G&lt;Return&gt;     Regular RETURN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 (no "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SUBROUTINE           Gs            Insert DC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                              Displa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             G?            Displa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SCREEN              Gw            Set width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gin to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           GPF3          Special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"NAME"                      Writ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highligh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                       Reset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4.2  All Commands Sorted by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fer to the beginning of section A.4.1 "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Name" for conventions regarding the symbol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labeled "Key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Key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TINUE         G&lt;Tab&gt;        Inser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NO$RETURN            G&lt;Return&gt;     Regular RETURN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/RECTANGULAR FILL    G&lt;Enter&gt;      Fill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ange (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pa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RK               GK,           Go to mark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 GK-          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INE              GK.           Center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GK0           Continuous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LINE           GK3           Erase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                 GK4           Create a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MARK             GK5           Move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set by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MARK             GK6           Copy text to m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MARK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         GK7           Go 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                 GK8           Go to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WORD           GK9           Chang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        GPF2          Sho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           GPF3          Special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             GPF4          Lear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      G&lt;up arrow&gt;      Move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         G&lt;down arrow&gt;     Move curs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40        G&lt;left arrow&gt;     Shift display lef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RIGHT 40       G&lt;right arrow&gt;    Shift displa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                  G+            Add a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              G1            Display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             G2            Split scree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q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INDOWS            G3            Split scre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 eq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S             G4            Split scre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ur eq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             G?            Displa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            Ga            Display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"NAME"            Gb            Create a new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go 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          Gc            Insert FORTR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Gd            Lis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ABBREVIATION      Ge            Exp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UNCTION         Gf            Inser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/VMS IF THEN      Gi            Insert FORTRAN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/THEN/ELS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t stub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pa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/VMS LOOP      Gl            Insert FORTRAN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P statement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pend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UFFER              Gm            Mai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CREEN            Gn            Set width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gin 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PEN             Go            Insert FORTR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PROGRAM          Gp            Inser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Gq            Exit; don'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ODE         Gr           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ta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/VMS SUBROUTINE   Gs            Insert FORTRAN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ROUTIN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pend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                   Gu            Replace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SCREEN              Gw            Set width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gin to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"NUM"             Gx            Go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"NUM [proc_name]    Gy            Go to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HERE     G[            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HERE    G]            Set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              G_/G-         Underlin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         K-            Undele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           K,/&lt;Insert&gt;      Put REM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ormer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Paste"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pend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LINE             K.            Move to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             K0            Move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CHARACTER          K1            Dele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ORD               K2            Erase current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K3            Erase 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                  K4/&lt;Select&gt;   Select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SELECT                    highlighting (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keypa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/                  K5/&lt;Remove&gt;   Remove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REMOVE                   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pend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K6            Append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T)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         K7/           Move back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v Screen&gt;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             K8/           Move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ext Screen&gt;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ORD           K9            Chang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&lt;Return&gt;/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/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     PF1           GOLD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"KEYPAD"            PF2/&lt;Help&gt;    Display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"STRING"            PF3/&lt;Find&gt;    Fi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PF4/&lt;Do&gt;      Enter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&lt;Delete&gt;      Delet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&lt;Tab&gt;         Insert a tab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go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 (depends 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           &lt;down arrow&gt;      Move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               &lt;up arrow&gt;       Move cursor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       &lt;left arrow&gt;      Mov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       &lt;right arrow&gt;     Mov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             ^A           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                  ^B            Rec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oft)         ^C            Interru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.g., 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ION         ^D            Forward/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 ^E            Go to en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LINE            ^H/&lt;BS&gt;       Go to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^I            Insert tab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go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 (depends 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         ^J/&lt;LF&gt;       Inser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 BREAK        ^L            Insert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^M/&lt;Return/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O            Reserved by VMS (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Q            Reserved by VMS (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               ^R            End a lea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S            Reserved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T            Reserved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RT OF LINE      ^U            Erase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            ^V            Nex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            ^W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^X            Reserved by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ras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hard)         ^Y            Interrupt TPU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         ^Z            Exit, sa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5  ADAM commands which have no equivalent in E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- Change to ADAM editing mode.  This command is a synonym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s a column of RECTANGULARly selected numbers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containing the sum of the column of number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+ execu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auses the modified flag to be set for the buffer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UFFER - Adds a copy of a specified buffer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character position.  The key sequence GOL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is command IN PW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This command is identical to REMOVE except tha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formerly known as CUT) buffer is not cleared before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re (i.e., the newly REMOVEd text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 buffer).  This command is executed by K6 in ADAM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 - displays (on the message line) a read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 (or any character, readable or not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Control characters usually appear as a filled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question mark.  The key sequence GOLD/A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SE - Changes the case of the current character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command may be executed by GOLD/C IN PW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[line_len] - Check lines to verify that none ar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ngth.  This command moves through the current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line longer than the specified length. If no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72 is used. Enter "CHECK line_len" for other length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len is 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[col_num]- Position the cursor at the specified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ecify a column beyond the right margin or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COLUMN OUT OF RANGE.  The key sequence GOLD/X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MARK - Copy selected text to ADAM's internal mar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pecified by the key pressed earlier to "name"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if the MARK mode is set to ONE or MANY). See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O TO MARK and MOVE TO MARK, and SET MARK ONE/MANY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y the key sequence GOLD/K6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- Delete the entire line the cursor is 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.  K3 in ADAM keypad mod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dirspec] - Creates a buffer with a list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, or, if no directory is specifi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file entered on the command line when AD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When the user invokes the DIRECTORY command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 buffer (called DIRECTORY BUFFER)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[specified] directory.  The user may choose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a buffer by placing the cursor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and pressing the SELECT key.  A file may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y placing the cursor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ing the REMOVE key.  This command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the DIRECTORY command is invoked using the GOLD/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the directory of the fil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used as the directory specifica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irectory, press &lt;DO&gt; and type "DIR dirspec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same as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 [char] - (which only works in RECTANGULAR mode)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ext which has been selected with the RECTANGULA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lace the cursor on one corner of the text to be bo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4 or &lt;Select&gt;, move to the other corner, press &lt;DO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RAW BOX".  A box will be drawn around the select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haracters (see below, center).  Alternatively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 BOX c" (where "c" is any single character) a box of "c"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(below, right).  The box overwrites the character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+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      |This is|         .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d        | boxed |         . box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      | text. |         . tex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+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          Box 2             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 shows the contents of the file.  Box 2 show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RAW BOX", by selecting the "T" in "This",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eriod.  Box 3 shows the result of typing "DRAW BOX .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T" in "This", placing the cursor afte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 - The EDT command is a synonym for the SET KEYPAD EDT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LINE - Erases from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This command is executed by the key sequence GOLD/K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D WORD - This command deletes from the pres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next word.  If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arriage return is deleted.  This command is executed by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BBREVIATION - Replaces an abbreviation with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reate a file called ABBREVIATIONS.DAT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abbreviations as the first entry on each lin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spaces); the remainder of the line will be the text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RAO   Advanced Systems Research and Analysis Office (ASRA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ASRAO" followed by GOLD/E will replace "ASRAO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ystems Research Office (ASRAO)".  Space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re ignored.  The abbreviation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 space, or the start of line.  If no entry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, ADAM will prompt you as to if you would like to ad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E executes EXPAND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- Find all occurrences of the specified string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e string in a buffer called OCCURS BUFF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tring "ALL" you must enter "FIND" (or PF3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LL when prompted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CRLF - removes the extra carriage return/line fe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.g., HASP) place on a file.  Note: the system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icient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COMMON - insert a FORTRAN COMMON statement with two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between the two slashe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GOLD/C key sequence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TINUE - insert five blanks in columns 1-5,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"$") in column 6 and another blank in column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 FORTRAN statement.  This command is boun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&lt;Tab&gt;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 LOOP - insert a FORTRAN DO loop (prompts for loop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haracter "I" for the loop index, and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fter the "=".  This command is bound to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L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UNCTION - insert a FORTRAN FUNCTION subprogram stub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statement (GOLD/F prompts for FUNCTION name), pro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END statements.  The GOLD/F key sequenc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F THEN - insert a FORTRAN IF/THEN/ELSE statement st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left positioned between the parentheses following the 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executed with the GOLD/I key sequence in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PEN - insert a FORTRAN OPEN statement stub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tement itself, and the keywords "UNIT=", "FILE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='OLD'" and "ERR=" between the parentheses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fter "UNIT=".  This command may be executed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O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- insert a FORTRAN PROGRAM subprogram stub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statement (GOLD/P prompts for PROGRAM name), pro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and END statements.  The GOLD/P key sequenc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UBROUTINE - inserts a FORTRAN SUBROUTINE subprogram st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UBROUTINE statement (GOLD/S prompts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 prologue, RETURN and END statements. 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entheses following the SUBROUTINE statemen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gument list.  The key sequence GOLD/S executes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WINDOWS - divide the screen into four equal size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GOLD/4 execu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- change to FRED editing mode.  This command i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KEYPAD FRED.  FRED mode is specially set up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codes.  See section A.9 FRED/VMS MODE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RK - same as the EVE GO TO command, except it alway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mark designated by the MARK KEY comma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 command for more information.  GO TO MARK is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GOLD/K,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- add one to the value of ADAM's internal count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) and insert the valu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CL COMMENT - inserts a DCL-style comment in a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ORT COMMENT - inserts a FORTRAN-style comment in a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ULER - inserts a "numerical ruler template"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rent line.  The length of the ruler depends o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v....1....v....2....v....3....v....4....v....5....v....6....v....7....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the buffer is 132, the ruler extends to column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- left justify selected text.  If in rectangul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places the text so that the first nonblank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 as the select mark was in when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If not in rectangular mode, LEFT JUSTIFY places th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onblank character is at the left marg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ode, only text within the select region is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ntire lin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- insert a line feed character at current cursor lo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ither with the &lt;Line Feed&gt; key, or by CTRL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- display a list of all known editor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 (i.e., those defined in a TPU$COMMAND.TPU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BUFFER - send the current buffer as a mail messag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username and subject. The buffer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alled "EVE_MAIL.TMP".  The mail command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CL subprocess for execution. When the command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eft in the DCL window.  You can MAIL a BUFF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GOLD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FFER - switches the editing point to the first buff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ing session.  This command may be executed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M IN PW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 - sets a mark to be associated with a particular ke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, press the GOLD key (PF1), then the "4" key on the keypa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keypad mode).  If the mark mode is MANY (See SET MAR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), ADAM will prompt you to PRESS A KEY FOR THE MARK: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, it marks the current cursor position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ed, and you get the message MARKER SET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rked key" for the MOVE TO MARK, COPY TO MARK and GO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the mark mode is ONE, a special internal mar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RK KEY command is issued.  Subsequent MARK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is special mark to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If the cursor is positioned on a parenthesis ("(", "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("[", "]"), or brace ("{", "}") the MATCH comman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character if it is found within 10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racter is a "{", "(", or "[", MATCH will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search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MARK - moves text to the mark specifi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key (see MARK KEY).  If a section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, that text will be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moved to the position marked. If no text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will be moved. Selection is canceled after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command by the key sequence GOLD/K5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SCREEN - sets the right margin and width of the screen to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N invok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converts control characters to an ASCII represent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) and prompts for a print command (e.g., "LPRINT", etc.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entered, the default is "PRINT"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emporary file called ADAM_PRINT.TMP which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printed.  If text has been SELECTed (i.e.,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ext will be processed and printed.  After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 - this command is a synonym for SET KEYPAD P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ODE - toggles certain commands (SELECT, REMOV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ILL, SORT) between rectangular and line-oriented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ode, the user positions the cursor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presses SELECT. Then the cursor is moved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a little rectangle will remain at the SELECT site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REMOVE.  Finally the cursor is positioned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insert (paste) region and INSERT is push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tangular mode, the word RECTANG appea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DAM is in INSERT mode, the rectangular REMOV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lumn and the INSERT command will insert it.  If AD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STRIKE mode, the REMOVE command will blank out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command will overstrike whatever is there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R invok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- this command searches for a "visible mark" (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) and replaces it with an invisible mark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sued immediately after loading a file to restore mark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ssion.  See U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- right justify selected text.  If in rectangul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places the text so that the last nonblank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column as the cursor was in when the command wa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rectangular mode, RIGHT JUSTIFY places the tex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blank character is at the right margin.  In rectangul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within the select region is moved; otherwis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- continuously scrolls the current buff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until either any key is hit, or the bottom (to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ached.  This command may be executed by the GOLD/K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 OFF/ON - turn off/on the bell for certain promp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QUIT, EXPAND ABBR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ADAM - defines keys for editing in ADAM mode (se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EVE - synonym for SET KEYPAD VT100 (see 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FRED - defines keys for editing in FRED (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mode (see section A.9 FRED/VM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PWE - defines keys for editing in PWE mod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invoked by its synonym, P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VMS - defines keys for editing VMS .COM source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9 FRED/VM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(RIGHT) MARGIN HERE - set the margin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command may be executed by the key sequence GOLD/[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GOLD/] for right.  NOTE:  This is not an actual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invoke it via the DO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S MANY (ONE) - SET MARKS ONE (the default) will s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hen the MARK KEY command is issued.  If the user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COPY TO MARK, MOVE TO MARK, and GO TO MARK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instead of just one, the SET MARKS MANY command can be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entering the MARK KEY command will result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keystroke to use as a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VE PROMPT OFF/ON - specifying "OFF"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mpt "Insert Buffer not empty, write over it?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wo successive REMOVE commands are issu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INSERT HERE.  The remove promp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 LINE OFF/ON - specifying "OFF" will turn of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current window.  Specifying "ON" will tur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current window.  The status line i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OSITION - displays the current column position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command may be executed by CTRL/P IN PW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UFFER [buffer_name] - alphabetically sorts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  To sort a different buffer, enter "S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".  SORT is much less efficient than the system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especially for large files.  If text has been SELEC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 only the highlighted lines will be sorted. 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ll be canceled. SORT works on rectangular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- removes trailing spaces and tabs from all of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TRIP is less efficient than the system STRIP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INDOWS - divide the screen into three equally size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3 execu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- underline highlighted text.  ADAM does thi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^_1" (turn on underline) before th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and the string "^_0" (turn off underline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aracters to be under lined. Sele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  This is useful for documents that will lat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s. The key sequence GOLD/_ or GOLD/-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ERT HERE - undoes the last INSERT HERE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last text inserted with INSERT HERE and remov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located at the last INSERT site for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UNINSERT will only allow you to remove text if i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here buffer (i.e., you haven't done another REMO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INSER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- changes each invisible mark in the curren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 mark".  A "visible mark" consists of the string "!&lt;-&lt;-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mark followed by "&gt;-&gt;-&gt;"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ets written when you exit. Upon editing the fil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command will replace these "visible marks"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expected by the GO TO command (and others).  Note that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remove the marks, it only makes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- replaces tabs with spaces.  The number of spac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the SET TABS AT or SET TABS EVERY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When the SET TABS EVERY "num" command is in effect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so that the next character will be in a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ly divisible by "num".  For SET TABS AT, tab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appropriate number of spaces to the colum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were set. UNTAB is less efficient and less flexi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TAB command. The key sequence GOLD/U execu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- same as SET KEYPA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ONTINUE - inserts a .COM style continuation, i.e.,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at end of line, insert new line but do not insert "$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&lt;TAB&gt; executes this command in VMS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F THEN - inserts .COM file IF-THEN-ELSE-ENDIF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one space after the "F" in "IF".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erted by the key sequence GOLD/I in VMS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LOOP - inserts a .COM file "loop" template.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label (if not typed on command line), inserts a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oop_label, and inserts a line follow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"loop_label:".  This command may b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L series of keystrokes in VMS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NO$RETURN - inserts a return without the $ at the st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hen in VMS keypad mode the key sequence GOLD/&lt;Return&gt;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SUBROUTINE - inserts a .COM file "subroutine" statemen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ub_label, inserts a line with $GOSUB SUB_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with $SUB_LABEL:. This command may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/S series of keystrokes in VMS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displays the current line number, the current colum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ximate percentage of the distance into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RE you are by the key sequence GOLD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SCREEN - sets the right margin and the width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 Invoke this command by the key sequence GOLD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- resets the value of ADAM's interal counter to zero (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6  Modified EVE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- center the line the cursor is on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 This command has been modified in ADAM t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f it is greater than the width of the screen (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EVE).  CENTER LINE is executed by the key sequence GOLD/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synonym for REMOVE.  See REMOV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RT OF LINE - erases from the current cursor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(i.e., erases from right to lef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modified to recognize the left margin a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rather than always column 1).  This command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he editor, writing the current buffer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s were modified during the editing sess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to if those buffers are to be written also.  In E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a new buffer and then EXITed from that buffer, E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ed to write the buffer, and if so, woul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  ADAM just appends ".DAT" to the buffer nam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EXIT may be executed by CTRL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fill (wrap) the current paragraph.  If tex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nly the selected text. FILL may be executed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LD" key (&lt;PF1&gt;), then the &lt;Enter&gt; key in ADAM keypad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, FILL removes any trailing spaces before wrapping the tex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this is not done, resulting in embedded space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Finds the next occurrence of a specified string.  To use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F3 (or press &lt;Do&gt; or PF4 and type "FIND" at the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, type the string you want to find and press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ositioned to the first character of the string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) and the string will be highlighted in reverse video. 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gnores the case of a string when doing a FIND. E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search string to control the exactness of the sear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EXT - finds the next occurrence of a previous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entered on the command line (same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key twice).  FIND NEXT has been modified in ADAM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(as all search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ED - finds the currently selected text instea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Modified in ADAM for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(filename) - reads the specified file into a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The cursor is positioned into that buff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in ADAM so that if the keypad mode is F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specified in the filename, the filetype of .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(filename) - add the text in the specified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current buffer.  This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DAM in the same manner as the GET FIL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 (previously known as PASTE) - insert the tex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) at the current cursor location.  INSERT HER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a REMOVE after a REMOVE or an APPEND, but before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verification.  This command may be executed by K, in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- Move the cursor down one line in the buff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not move past the end of the buff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et to FREE.  Also, error messages ar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OUND and you try to move past the end of the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down (if the cursor's not at the end of the buff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- Move the cursor left one column in the buffer.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not move up to the previous line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lumn 1 and set BOUND.  Move left by pressing the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- Move the cursor right one column in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modified to ALWAYS move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ursor is at the right boundary of the window.  In 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UND cursor, MOVE RIGHT doesn't move if there is no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Move right by pressing the &lt;right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- moves the cursor up one line in the buff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suppress error messages when the cursor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ry to move past the beginning of the buffer.  Mov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up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- moves the cursor forward through the f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beyond the end of the window. This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DAM to scroll to the beginning to the target line. 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cursor at the same column as in the previous locatio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also been modified to move 2 lines less in ADAM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Use K8 in ADAM keypad mode, or the &lt;Next Screen&gt; key on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- removes all windows except the one the cursor i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NE WINDOW has been modified to properly rese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he key sequence GOLD/1 execu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same as INSE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- moves the cursor backward through the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at a time, displaying the file's conten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indow.  This command has been modified in AD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command above.  K7 in ADAM keypad mode, or the &lt;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 key on VT200 terminals invok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previously known as "CUT") - removes text high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 from the screen to the INSERT HERE buff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(formerly known as "PASTEing").  REMOVE has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for the DIRECTORY command - see the DIRECTORY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REMOVE has also been modified so that a REMO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APPEND, but before an INSERT HERE asks for ver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keypad mode, REMOVE may be executed by K5 (or &lt;Remove&gt; on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old_string new_string] - substitutes one word or phr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 delimiter of either a single or a double quo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ext of more than one word. First old_string is foun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REPLACE? TYPE YES, NO, ALL, LAST OR QUIT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replaces all occurrences of old_string with new_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  Typing "NO" will leave the curren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string unchanged, and find the next occurrence. 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DAM inserts the exact replace string you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ase.  EVE used the same rules for calculat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 as it did for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- inserts most recently deleted line from command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RASE LINE, ERASE START OF LINE, ERASE END LINE, or simi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command has been modified to proper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Inserts a new line into the current buffer or ter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COMMAND: prompt.  RETURN has been modified fo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continuation of FORTRAN statements or comments. 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modified for VMS mode to insert a $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. &lt;Return&gt; and &lt;Enter&gt; on the keypad are defined 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 Starts a select range.  Moving the cursor defin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e text in the range in reverse video.  Th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y now be used for such commands as UPPERCASE WORD, WRI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FILL, etc. SELECT is specially defined for the LIST/SHOW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the documentation on those command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SELECT has been modified in ADAM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 see the DIRECTORY command for mor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invoked by K4 in ADAM keypad mode, or by &lt;Select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EDT - sets editing to EDT mode.  Modified to upd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to show the EDT keypa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NUMERIC - sets the keypad to enter dig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.  Modified to update status line(s)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VT100 - sets the keypad to EVE editing mode.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atus line(s) to show the EVE keypad is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same as SET KEYPAD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 "NUM" - always sets width to either 80 (for widths of 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r 132 (widths over 90).  This has little function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but caused problems with certain commands under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NDOW ["NUM"] - splits the current window into "NUM"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If no "NUM" is given then "NUM" = 2.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set the scroll margins on all window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LINE - moves the cursor to the start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modified to recognize the left marg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ine (instead of always column 1)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CTRL/H or by pressing the &lt;B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- In EVE, this command is a synonym for SPLIT WINDOW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 in ADAM to divide the screen into two equ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ardless of the present number of windows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y the GOLD/2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- similar to FIND, but enables the us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nd control characters.  This command has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in the same manner as the FIND and REPLACE commands as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(this means that the /l and /u wildcards won't wo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has also been modified for control characters.  In 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DCARD FIND /^ would find ANY control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, you can specify a PARTICULAR control character, i.e.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^G would find the BEL character in the buffer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y GOLD/PF3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- If text is selected (highlighted) in ADAM whe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is issued, the highlighted text is writte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lection is canceled.  No permanent change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 EVE, the whole buffer is written to the 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7  EVE 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name - executes a file of E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- used when ADAM is run as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- position to the end of the current buffer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the key sequence GOLD/K8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(buffer_name) - put the specified buffe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buffer does not exist,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the specified name.  This command is invoked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WORD - capitalizes the first letter of a word, 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select or fou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 - change the editing direction for su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MOVE BY WORD, etc., from FORWARD to REVERSE or RE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pending on the current direction.  Execute this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TRL key and pressing the D key (CTRL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- change the editing mode from INSERT to OVERSTR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to INSERT, depending on the current mode. 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TRL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same as the STOR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 (dcl_command) - enter DCL commands (as one would at the $ prom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 not give DCL commands that give continuous outpu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") or you will not come back from the subprocess 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Y will work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- define a key to execute an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one character to the left of the curso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(buffer_name) - deletes the specified buff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the editing session.  If the buffer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will tell you so and prompt as to if you'r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NDOW - deletes the window the cursor is in (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ndow on the screen).  Deleting a window does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it, it just removes it from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- prompts for typed-in commands on the editor command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F4&gt; or the &lt;DO&gt; key (on VT200 terminals) and the COMMAND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der the status line at the bottom of the scree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 and press &lt;Return&gt; or &lt;Enter&gt; on the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 Commands not bound to keys must be ente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- move the cursor to the end of the curren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 not move if you're already at the end of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by CTRL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WINDOW (number_of_lines) - increase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ertically by the specified number of lines (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ndow on the screen).  The size(s) of the other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 - Erase the character the cursor is on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erased character with the RESTORE CHARACTER command.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nvoked by KP1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LINE - Erases the current line starting with the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; the next line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PREVIOUS WORD - erases the word to the left of the curs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etween words or on the first character of a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middle of a word, that word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ORD - erases the word the cursor is on, or the next 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etween words.  ERASE WORD may be invoked by K2 in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LL - Compiles all TPU procedures and statem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is command would be the same as EXTEND EVE 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VE (procedure_name or "*") - Compil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name specified or all the procedures and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depending on whether procedure_name or "*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- Compiles the TPU procedure the cursor is i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mmand EXTEND EVE, except you don't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PU - (procedure_name or "*") - This command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VE and work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- set the current direction in the current buffer to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ffects some commands such as FIND, MOVE BY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(mark_name) - position the cursor to the text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me specified.  Set a mark with the MARK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topic] - get information about an editor command.  To us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F4 or &lt;Do&gt; (on VT200 terminals) and type "HELP [topic]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prompt.  A diagram of the keypad can be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or &lt;Help&gt; on VT2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- change the editing mode from OVERSTRIK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 BREAK - insert a form feed character at the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 CTRL/L to break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- begin a learn sequence.  This command is bound to the GOLD/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ine_number[proc_name]) - position the curs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the current buffer.  You may optionally specify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procedure in the current buffer and line_number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is procedure.  This command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SYSTEM] BUFFERS - synonym(s) for SHOW [SYSTEM] BUFFERS. Se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 BUFF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WORD - change a word or selected text to lowercase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K9 in ADAM keypad mode invok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mark_name) - refer to a position in the current buffer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use this mark_name for the GO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Y LINE - move the cursor through the buffer one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" key on the keypad executes this command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PAGE - move through the buffer by "page breaks" or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 - move through the text by wor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Execute this command by the "0" key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s a new buffer and puts i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- Puts the "next" buffer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- moves the cursor to the next window (if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ndow mapped to the screen).  The next window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ne the cursor is in. This command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GOLD key, and then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Puts the specified file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ELECTED - Puts the file whose name has been SELECTed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- same as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 - changes the editing mode to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FFER - puts your previous buffer in the current window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r more buffers).  This is the same as the LA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- moves the cursor to the window above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(if there is more than one window on the screen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quence GOLD/&lt;up arrow&gt;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leave ADAM without creating any new files. Use the GOLD/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- Adds a control character or graphic characters bou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 current buffer.   The CTRL/V key sequence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- puts the previously entered command issued using the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command on the command line (as in DCL). Use CTRL/B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or, use the Up and Down arrow keys 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UFFER - recovers a buffer (as after a system failur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UFFER ALL - recovers all user-defined buffers by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journal files, as would be done after a system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- redraws the screen, thereby eliminating an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y have inadvertently appeared on the screen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essage window.  Use CTRL/W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end a LEARN sequence.  CTRL/R is the REMEMBER comman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ess &lt;DO&gt; and type "REMEMBER").  ADAM will prompt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hat was just learned.  To cancel the learn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t this prompt (you can't re-define the &lt;Return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repeat a command or a typing charac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Cancels certain functions such as highlighted tex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r FIND), pressing the GOLD key, and incomp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ET cancels output from the SHOW command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command was issued from. RESET is executed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OLD/K-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Inserts text most recently deleted by DELETE LIN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RASE WORD, ERASE PREVIOUS WORD, ERASE START OF LIN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WORD, and ERASE END OF LINE commands (not ERAS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 This command may be invoked by K-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HARACTER - restores most recently delete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stored is either put back in insert or 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LECTION - reinserts what you last deleted with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D - Inserts most recently deleted word from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ASE WORD, ERASE END WORD, ERASE PREVIOUS WORD, and simila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sets the editing direction to REVERS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ommands like FIND, MOVE BY LINE, and MOVE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TTRIBUTES - saves settings and customizations in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command file to use in future editing sessions.  (Eff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VE EXTENDED E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XTENDED - saves all user-defined key definitions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command definitions in a specified sec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save margin settings or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- writes the current buffer, using the outpu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AS - same as WRITE or SAVE FILE, excep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out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YSTEM ATTRIBUTES - saves the editor's default sett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TPU command file for use in future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selects (highlights) all of the 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- set editing status of current buffer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, READ_ONLY, UNMODIFIABLE,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BOUND - Sets cursor motion to be boun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REE - Sets cursor motion to move freely aroun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DEFAULT COMMAND FILE - specifies default TPU comma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ditor setting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DEFAULT SECTION FILE - specifies default sec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EXIT ATTRIBUTE CHECK - enables attribute checking on exi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ve changed, editor prompts as to whether to sav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CASE [NO]EXACT - sets the way searches handle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 - FIND EXACT will match the cas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[NO]WHITESPACE - sets the way the FIND comm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space"; i.e., tabs and spaces in the specified fi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JOURNALING - turns on [off] buffer journaling f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creating a buffer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JOURNALING ALL - turns on [off] buffer journalin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creating buffer jou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- changes the left margin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GRAPH INDENT - sets number of spaces to be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paragraphs in the current buffer (for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PENDING DELETE - enables deletion of a select r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ETE or typ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- changes the right margin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 MARGINS - controls scrolling at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SECTION FILE PROMPTING - turns on [off]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name to save editor setting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(tab parameter) - controls what the tab key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T, EVERY, INSERT, INVISIBLE, MOVEMENT,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WRAP - controls whether or not the cursor wrap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"NUM" - moves the window horizontally left b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"NUM" - moves the window horizontally right by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- shows information about the current buffer, such 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, margin and tab settings, and names of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is command may be invoked by the key sequence GOLD/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UFFERS - shows statistics about all user created buf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same as the ADAM command LI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EFAULTS BUFFER - displays information about the $DEFAUL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contains settings that apply when new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 - displays the command name boun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UMMARY - shows system information about the AD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BUFFERS - displays a summary of all ADAM's inter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is command is the same as the ADAM command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LDCARDS - lists the available wildcard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WINDOW "NUM" - shrinks the current window by "NUM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- suspends current editing session and connects termin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CL process.  LOGOUT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- invoke DECSpell on the current buffer or sel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XT - copies highlighted text to the INSERT HE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inserts a TAB character, a SPACE character, or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, depending on the mode set by the SET TABS command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- moves cursor to top of current buffer.  OP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GOLD/K7 in ADAM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- execute a VAX Text Processing Util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KEY - removes a key definition from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ORD - puts the current word or selected text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K9 in ADAM keypad mode invok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8  Other Differences between ADAM and E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efault keypad is the ADAM keypad.  In E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depends on the type of terminal used (e.g., VT100, VT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In ADAM, if the logical name ADAM_KEYPAD has a val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used for the default keypad.  For example, to use the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as your default; put the following line in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DAM_KEYPAD 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efault setting for the TAB command is for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paces.  The default setting for EVE is for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efault ADAM scroll margins are 3,3.  This means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stay at least 3 lines away from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, except at the top and bottom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oll margins for EVE are 0,0 which means that E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stay away from the top and bottom of a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efault for ADAM is SET NOEXIT ATTRIBUTE CHEC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prompted to save buffer attributes upon exiting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m during an editing session). The default for EV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TTRIBU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AM creates a symbol, ADAM_STATUS, which is set to 0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et to the number of files written upon exit.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itten, ADAM_STATUS rem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re is no WPS keypad in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FRED keypad mode, the default TAB command (or TA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spaces. The tab stops are placed at columns 7, 10, 13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FRED keypad mode, the right margin is set so tha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exactly at column 73.  Wrapping will occur before column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splitting words, if possible.  Wrapping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ontinuation (if executable code) or commenting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FRED keypad mode, the ADAM keypad key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ILL and CENTER LINE are undefined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se functions.  These functions are still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mm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thor information may be included for the prologu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D subprogram commands (SUBROUTINE, FUNCTION and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creating a file named AUTHOR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putting it in the top level logi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ist, no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ADAM, the command HELP MERLIB gives a top-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LIB routine interfaces.  MERLIB is a system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-callabl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II.0 of ADAM and later use enhanc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ECUS in their "EVEPLUS" package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9  FRED/VM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ects of ADAM are available for editing FORTRAN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.COM) files.  FRED (FORTRAN editing) mode is invo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a file of type ".FOR", or by entering the "SET KEYPAD 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ide of ADAM.  The command "SET KEYPAD FRED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just "FRED". The mode may be switched back to AD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"SET KEYPAD ADAM" command (or simply "ADAM"). F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editing other programming languages,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.  The VMS editing mode is invoked by the command "SET KEYPAD V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ply "VMS") or by editing a file of type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mode has several GOLD sequences used to insert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TRAN statements.  For example, GOLD/I insert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/THEN/ELSE statement.  If the user has spaced out to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7, FRED will maintain this indentation. 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sert spaces at columns 7, 10, 13, 16, etc. (Not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ation files containing SET TAB or SET MARG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FRED defaults).  A file of author information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 in prologues. Several dangerous keypad command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are deliberately disabled in FRED mode, bu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mode has GOLD sequences that are similar to the FRED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structures.  For example, GOLD/I insert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block IF structure.  Also, the &lt;Return&gt; key in V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"$" at the beginning of every new line. 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&lt;Return&gt; inserts a regular (blank) line. 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or FRED, above, generally apply for VMS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0  Modifying AD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ADAM is contained in several fil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" in V2.0 of EVE.  These files are: ADAM_BUFFERS, ADAM_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_FILE, ADAM_FRED, ADAM_HELP, ADAM_INSERT_DELETE, ADAM_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_MOVEMENT, ADAM_PWE, ADAM_RECTANGULAR, ADAM_VMS, and ADAM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 the filetype of .TPU).  Since the EVE$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EVE, they may not be distributed to sit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MS Version 5.0 (or later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module, create your new version of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ing a symbol called "BUIL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"BUILD == "EDIT/TPU/NODISPLAY/NOSECTION/COMMAND=&lt;DEVICE&gt;:&lt;[DIR]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$BUILD/NO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 time you want to create a new versio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"BUILD AD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section file name; a &lt;Return&gt;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give the new global section file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.TPU$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1  Defining Keys in AD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AM, there is the ability to define keys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e ADAM "DO" commands.  Unfortunately,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ain defined across editing sessions (i.e.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definitions each time you give the ADAM command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, but it involves using the T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hen ADAM is invoked, TPU searche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$COMMAND.TPU in your default (login) directory and execu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 The location of the TPU$COMMAND file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/COMMAND=USER$DISK:[USER.TPU]TPU$COMMAND.TPU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er to redefine the ADAM command in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AM :== EDIT/TPU/SECTION=SYS$LIBRARY:ADAM.TPU$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AND=USER$DISK:[USER.TPU]TPU$COMMAND.TP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TPU$COMMAND.TPU file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D key as "SET WIDTH 132" and the CTRL/E key as "SET WIDTH 8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ine_key("eve_set_width(132)", ctrl_d_key, " wide"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ine_key("eve_set_width(80)", ctrl_e_key, " narrow"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 wide" and " narrow" are comments.  If you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create your own commands using the TPU command langu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TPU Reference Manual in "General User, Volume 5B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 of the VAX VMS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2  ADAM in VM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DAM be your default editor for the MAI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get into MAIL.  Give the command "S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" at the MAIL&gt; prompt.  You must also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$SECTION (in your LOGIN.COM file) to point to the ADA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e.g.:  DEFINE TPU$SECTION DISK:[DIR]ADAM.TPU$SEC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dit in mail, ADAM will be your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