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XP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pm - Show an XPM (X PixMap) file and/or convert XPM2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M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pm [-d displayname] [-g geometry] [-hints] [-icon filename] 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d  |  filename  |  -]  [-o  filename  |  -o  -]  [-pcmap] 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colors] [-nod] [-nom] [-mono | -grey4 | -grey | -color] [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 color]  [-sp  symbol  pixel]  [-cp  color  pixel]  [-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s_#x_#p_#m program can be used to view any XPM  (version  2  or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/or to convert a file from XPM2 to XPM version 3. If _#s_#x_#p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 with any dummy option specified, the usage 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 geometry is specified, the show window will hav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ad pixmap. Pressing the key Q in the  window  will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e display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_#g_#e_#o_#m Window geometry (default is pixmap'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ints  Set ResizeInc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con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icon to pixmap created from the file _#f_#i_#l_#e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laid  Show the plaid pixmap which is stor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from the file _#f_#i_#l_#e_#n_#a_#m_#e and from  standard  inp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f_#i_#l_#e_#n_#a_#m_#e  is  '-'.   If  no input is specified sxp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to the  file  _#f_#i_#l_#e_#n_#a_#m_#e  (overwrite  if  i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) and to standard output if _#f_#i_#l_#e_#n_#a_#m_#e is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no   Use the colors specified for a monochrome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rey4  Use the colors specified for a 4 color greyscale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rey   Use the colors specified for a greyscale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or  Use the colors specified for a color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cmap  Use a privat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P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os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use "close colors" before reverting to other vi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d    Do not display the pixmap  in  a  window.   (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s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m    Do not use the clipmask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c _#s_#y_#m_#b_#o_#l _#c_#o_#l_#o_#r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default color to _#s_#y_#m_#b_#o_#l to _#c_#o_#l_#o_#r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p _#s_#y_#m_#b_#o_#l _#p_#i_#x_#e_#l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default color to _#s_#y_#m_#b_#o_#l to _#p_#i_#x_#e_#l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p _#c_#o_#l_#o_#r_#n_#a_#m_#e _#p_#i_#x_#e_#l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default color to _#c_#o_#l_#o_#r_#n_#a_#m_#e to _#p_#i_#x_#e_#l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gb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color names in the file _#f_#i_#l_#e_#n_#a_#m_#e  and  wri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instead of the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   Verbose - to print out extensions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indow managers may not accept a pixmap which is not a 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as icon because this does not respect ICCCM, many of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ones will accept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naud Le Hors    (lehors@sophia.inria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 Research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93 by Groupe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