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e following documentation is copied almost verba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 of "MicroEMACS Full Screen Text Editor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 March 19, 1989" The copyright for tha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(C)opyright 1988, 1989 by Brian Straight and Daniel M.  Lawr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a global substitute of "vile" for "MicroEMA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the docuement in various other small ways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functionality.  (Paul Fox, 4/9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ome more examples of vile macro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.hlp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complicated editing tasks.  They may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ay be executed using an appropriate command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rticular keystroke.  The execute-macro-&lt;n&gt; command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numbered from 1 to 40, to be executed. 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llows you to execute a macro stored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e-buffer command allows you to execute a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.  Macros are stored for easy execution by exec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more than 40 macros, named macros, call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  The store-procedure command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ame of a procedure to store.  These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with the run command.  Also,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procedure within another macro will execute th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aspects to this macro language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the various commands that manipulate text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 cetera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rol what lines get executed within a macro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rious types of variables.  Environmental vari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report on different aspects of the edit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hold string values which may be changed and in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variables allow text to be placed int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allow the program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Functions can be used to manipula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stants and variable contents are stored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umbers are stored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variables to be "typeless", not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ypes be legal in different contex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forcing the user to be mor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the statements variables are placed in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them more flexibility in where they can plac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also allows the expression evalu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statements need to have arguments, it is lega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 constant is a double quote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characters, and terminated by anothe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o represent various special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the backslash (\) character is u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is interpre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^J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^G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0xNN</w:t>
        <w:tab/>
        <w:t>the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NNN</w:t>
        <w:tab/>
        <w:t>the charact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not in the table which follows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unmodified.  This action is similar to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-character 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 quotes around constants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no internal white space and it also does no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rules for any other commands, directives,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is is reasonably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used to return values within expr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s to editing commands, or as text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essages.  The value of these variables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-variable command.  The shorter form, "setv"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.  For example, to set the current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cur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have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change different aspect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orks.  Also they will return the current setting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n expression.  All environmental variab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</w:t>
        <w:tab/>
        <w:t>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</w:t>
        <w:tab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</w:t>
        <w:tab/>
        <w:t>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</w:t>
        <w:tab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</w:t>
        <w:tab/>
        <w:t>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</w:t>
        <w:tab/>
        <w:tab/>
        <w:t>Ascii value of the character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urcol </w:t>
        <w:tab/>
        <w:t>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</w:t>
        <w:tab/>
        <w:t>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</w:t>
        <w:tab/>
        <w:tab/>
        <w:t>[READ ONLY]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line </w:t>
        <w:tab/>
        <w:t>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</w:t>
        <w:tab/>
        <w:tab/>
        <w:t>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</w:t>
        <w:tab/>
        <w:t>Controls location of temp files.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cmd </w:t>
        <w:tab/>
        <w:t>Flag to disable the echoing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inp </w:t>
        <w:tab/>
        <w:t>Flag to disable the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</w:t>
        <w:tab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</w:t>
        <w:tab/>
        <w:t>Flicker Flag set to TRUE if IBM CG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</w:t>
        <w:tab/>
        <w:tab/>
        <w:t>under X11, contains the nam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</w:t>
        <w:tab/>
        <w:t>under X11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</w:t>
        <w:tab/>
        <w:t>the name of the current "identifier-like"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</w:t>
        <w:tab/>
        <w:tab/>
        <w:t>This contains the first 127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kill buffer an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</w:t>
        <w:tab/>
        <w:t>[READ ONLY] 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</w:t>
        <w:tab/>
        <w:tab/>
        <w:t>The current line in the curren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d 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</w:t>
        <w:tab/>
        <w:t>[READ ONLY]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</w:t>
        <w:tab/>
        <w:tab/>
        <w:t>[READ ONLY] 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</w:t>
        <w:tab/>
        <w:tab/>
        <w:t>[READ ONLY] "insert" or "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</w:t>
        <w:tab/>
        <w:tab/>
        <w:t>[READ ONLY]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</w:t>
        <w:tab/>
        <w:tab/>
        <w:t>[READ ONLY] Operating system for which was v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.  Currently "unix", "dos", "vms", "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</w:t>
        <w:tab/>
        <w:t>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</w:t>
        <w:tab/>
        <w:t>Number of screen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</w:t>
        <w:tab/>
        <w:t>string used to control the color mapp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The usual form consists of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, green, and blu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</w:t>
        <w:tab/>
        <w:t>[READ ONLY]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</w:t>
        <w:tab/>
        <w:t>[READ ONLY] Flag to determine if ther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</w:t>
        <w:tab/>
        <w:t>[READ ONLY] Contains the string "vile" or "xv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</w:t>
        <w:tab/>
        <w:t>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</w:t>
        <w:tab/>
        <w:t>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earch </w:t>
        <w:tab/>
        <w:t>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</w:t>
        <w:tab/>
        <w:tab/>
        <w:t>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</w:t>
        <w:tab/>
        <w:tab/>
        <w:t>Current  screen resolution on a PC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2",</w:t>
        <w:tab/>
        <w:t xml:space="preserve">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",</w:t>
        <w:tab/>
        <w:t xml:space="preserve">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5",</w:t>
        <w:tab/>
        <w:t xml:space="preserve">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tatus </w:t>
        <w:tab/>
        <w:t>[READ  ONLY] Status of the succ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(TRUE or FALSE).  This is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to check on the success of a searc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</w:t>
        <w:tab/>
        <w:tab/>
        <w:t>Under X11,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pause </w:t>
        <w:tab/>
        <w:t>On a PC, time to pause for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</w:t>
        <w:tab/>
        <w:t>[READ  ONLY] Contains  the  current  v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</w:t>
        <w:tab/>
        <w:tab/>
        <w:t>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</w:t>
        <w:tab/>
        <w:tab/>
        <w:t>[READ ONLY] The current "word"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</w:t>
        <w:tab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s allow you, the user, to store string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se strings can be pieces of text, numbers (in tex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ogical values TRUE and FALS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, tested, inserted into buffers, and otherwi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way your macros execute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a percent sign (%) and may contain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  This is done by using an at sign (@) follow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quoted string, or a variable containing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n placed on the bottom line, and the edit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type in a string.  Then the string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returned as the value of the interactiv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the user for a file name, and then attempt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plex expressions can be built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mpts the user with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can be used to manipulate variables in various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have one, two, or three arguments. 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placed after the function o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For example, if we wanted to increa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two, using the set-variable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______________________set-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significant to the first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 Functions will normally expect one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        an ascii string of digits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numeric value.  Any string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with a digit or a minus sign (-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&gt;         An  arbitrary  string  of  charac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ment, strings are limited to 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g&gt;         A  logical  value  consisting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E" or "FALSE".   Numeric str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 to "FALSE" if they ar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TRUE" if they  are  non-zero.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strings will have the valu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currently available functions follows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d in lower case, the uppercase lette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re the short form of the function (i.e. 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UB            &lt;num&gt; &lt;num&gt;     Subtract the seco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ND            &lt;num&gt;           Returns a random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AT            &lt;str&gt; &lt;str&gt;     Concatenate the two strin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IGht          &lt;str&gt; &lt;num&gt;     return the &lt;num&gt;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NV            &lt;str&gt;           If the operating system is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turn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EQual         &lt;str1&gt; &lt;str2&gt;   If the two string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GReater       &lt;str1&gt; &lt;str2&gt;   If &lt;str1&gt; is alph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          </w:t>
        <w:tab/>
        <w:t>&lt;str&gt;           Is the named file &lt;str&gt;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WR          </w:t>
        <w:tab/>
        <w:t>&lt;str&gt;           Is the named file &lt;str&gt;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 The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its argument, takes the resulting string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variable name.  For example, giv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iraffe" would have been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.  This indirection can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within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, i.e.  they do not make sense as a single comman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called up singly or bound to keystroke. 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tilde (~) charac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placed on a line. 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via the execute-command- line comman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terminate a macro being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(color is only settable on some platforms, e.g.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store-macro command and the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are stored in macro 26.  Both numbered macro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(via the store-procedure command)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executed, if any command fails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t that point.  If a line is preceded by a 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ve, execution continues whether the command succeed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eginning-of-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this is a new first line in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unction correctly even if this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(Currently, only the DOS version supports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, and ~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statements to be executed only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irective is met.  Every line following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until the first ~ELSE or ~ENDIF directiv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the expression following the ~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value.  For example, the following macro seg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a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-string "First, rematerial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an be controlled within a macro using the ~GOTO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as an argument a label.  A label consis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n asterisk (*) and then an alphanumeric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in the currently executing macro can be jum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jump to a non-existing label termin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.  If a group of statements need to be execut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ondition is true, enclose them with a while lo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&amp;cat "[" &lt;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ems from buffer "stuff" in the curr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at or past column 70.  While loops may be nes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d be the targets of ~GOTOs with no ill effect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op to enclose a repeated task will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struct using ~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the user to abort out of the current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while loop, regardless of the condition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for error cond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loop will process files until the list is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RETURN Directive causes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caller (if any) or to interactiv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Check the monitor type and setv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You are on an old machi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2/foxharp/src/pgf/vile/RCS/macros.doc,v 1.9 1994/12/19 15:43:30 pg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