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>lj2ps, 1.2 (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  <w:tab/>
        <w:tab/>
        <w:t>sugges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>Christopher Lishk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  <w:tab/>
        <w:t xml:space="preserve">Wisconsin State Laboratory of Hygi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rocess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April 25t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</w:t>
        <w:tab/>
        <w:t>June  30th, 1990, by Chris Lish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:</w:t>
        <w:tab/>
        <w:tab/>
        <w:t>Suggestions for Improving lj2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adding missing PCL commands, there are many areas where lj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improved.  This file contains suggestions for those wh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lj2p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the missing commands LaserJet command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 position stack commands (fairl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condary font support (fairly eas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Macros (medium difficul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Graphics commands (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HP soft fonts (very diffic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tend either the Test Suite or Metrics Suite (or both!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sts which would better test LaserJet operations and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nt mechanism should be completely replac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for this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urrently the fonts information is hard-coded in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jfonts.c.  A parser should be written that reads a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