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fg   [opfg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bg   [opbg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fg     [nmfg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bg     [nmbg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fg     [stfg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bg     [stbg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fg   [cofg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bg   [cobg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fg    [kwfg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bg    [kwbg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fg  [defg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bg  [debg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fg [prfg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bg [prbg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letters of `XJed' must be capitaliz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at the initial window size is 80 columns by 36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eft corner of the window is to be positioned at (100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a fixed 10x20 font.  The other two lin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 set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  paste from cut buffer moving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:  copy region between cursor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lef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righ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:  split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middle :  insert contents of last XJED copy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:  delete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ight :  kill region between point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s are undefined.  Clicking on a window status lin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:  switch to nex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:  spl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:  dele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qucick move from one buffer to the nex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tatus li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