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nix and VMS spplies to Unix and VMS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avant if you want to exploit JED's ability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on a character bas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ighlighting, syntax highlight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f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S-Lang&gt;' prompt.  Alternatively, you might want to 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NSI_COLORS = int(getenv ("JED_COLO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that would set this variable to the valu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ED_COLOR.  Such an environment variable would be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o the system.  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if you use MS-Kermit as a terminal emulator, you will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reground/background colors you want via the `set term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For example, if you choose back on white as the `normal'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`set term color 30 47'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