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MD V3.4?Copyright  1992--1994, MadGoat Software.  All rights reserved.KThis kit contains all the files necessary for installing MadGoat Software'sKGETCMD utility.  Requires VMS V5.0 or later (VAX) or OpenVMS V1.0 or later.KGETCMD.B32  is  a BLISS-32 program that will display the DCL command recall1buffer for any interactive process on the system.BUILDING--------5To build GETCMD, just execute the LINK.COM procedure:</w:t>
        <w:tab/>
        <w:t>$ @LINKKIf  you  have  BLISS  and  want  to  build from the sources, an MMS file isprovided in [.SOURCE].USAGE-----9To set up GETCMD, just define a foreign symbol to run it:"</w:t>
        <w:tab/>
        <w:t>$ getcmd :== $dev:[dir]getcmd.exeAwhere "dev:[dir]" is the device and directory where GETCMD lives.4To use it, simply specify a PID on the command line:</w:t>
        <w:tab/>
        <w:t>$ getcmd 202000AFKQualifiers  that  may  be specified are /PAGE, to do pause the output afterDeach full screen, and /OUTPUT=xxx, to redirect the output to a file.LIMITATIONS-----------KGETCMD will not yet work with processes on other nodes in a cluster, though3this functionality is planned for a future release.P--------------------------------------------------------------------------------Files in this directory:AAAREADME.DOC</w:t>
        <w:tab/>
        <w:tab/>
        <w:tab/>
        <w:t>This fileAAAREADME.TOO</w:t>
        <w:tab/>
        <w:tab/>
        <w:tab/>
        <w:t>Change history.LINK.COM</w:t>
        <w:tab/>
        <w:tab/>
        <w:tab/>
        <w:t>Command procedure to link the image5GETCMD.ALPHA_OLB</w:t>
        <w:tab/>
        <w:tab/>
        <w:t>GETCMD object library for Alpha AXP,GETCMD.ALPHA_OPT</w:t>
        <w:tab/>
        <w:tab/>
        <w:t>Options file for Alpha AXP$GETCMD.HLP</w:t>
        <w:tab/>
        <w:tab/>
        <w:tab/>
        <w:t>On-line help for GETCMD*GETCMD.OLB</w:t>
        <w:tab/>
        <w:tab/>
        <w:tab/>
        <w:t>GETCMD object library for VAX!GETCMD.OPT</w:t>
        <w:tab/>
        <w:tab/>
        <w:tab/>
        <w:t>Options file for VAXFiles in [.SOURCE]:6CVTHELP.TPU</w:t>
        <w:tab/>
        <w:tab/>
        <w:tab/>
        <w:t>TPU source to convert .HELP file to .RNH2DESCRIP.MMS</w:t>
        <w:tab/>
        <w:tab/>
        <w:tab/>
        <w:t>Description file for building GETCMD2GETCMD.B32</w:t>
        <w:tab/>
        <w:tab/>
        <w:tab/>
        <w:t>BLISS source for main GETCMD routines,GETCMD.ALPHA_OPT</w:t>
        <w:tab/>
        <w:tab/>
        <w:t>Options file for Alpha AXP)GETCMD.HELP</w:t>
        <w:tab/>
        <w:tab/>
        <w:tab/>
        <w:t>Source for GETCMD HELP file!GETCMD.OPT</w:t>
        <w:tab/>
        <w:tab/>
        <w:tab/>
        <w:t>Options file for VAX&amp;GETCMD_CLD.CLD</w:t>
        <w:tab/>
        <w:tab/>
        <w:tab/>
        <w:t>CLI$ definitions file(GETCMD_MSG.MSG</w:t>
        <w:tab/>
        <w:tab/>
        <w:tab/>
        <w:t>Messages used by GETCMD4MADGOAT_OUTPUT.B32</w:t>
        <w:tab/>
        <w:tab/>
        <w:t>BLISS source for output routinesP--------------------------------------------------------------------------------CONTACTING THE AUTHORKComments, suggestions, and questions about this software can be directed to-the author at one of the following addresses:Mail:</w:t>
        <w:tab/>
        <w:t>Hunter Goatley</w:t>
        <w:tab/>
        <w:t>Western Kentucky University</w:t>
        <w:tab/>
        <w:t>Academic Computing, STH 226</w:t>
        <w:tab/>
        <w:t>Bowling Green, KY 421201!E-mail:</w:t>
        <w:tab/>
        <w:t>goathunter@WKUVX1.WKU.EDU,Phone:</w:t>
        <w:tab/>
        <w:t>+1 502 745 5251 (e-mail is preferred)FAX:</w:t>
        <w:tab/>
        <w:t>+1 502 745 6014P--------------------------------------------------------------------------------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PThis software is COPYRIGHT  1992--1994,  MADGOAT SOFTWARE. ALL RIGHTS RESERVED.K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dGoat Software, andKWestern Kentucky University make  no  representations  or  warranties  withKrepsect to 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