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uking@acs.e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ing@eagle.e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uj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document revision: April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for public domain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notice remains intact with each copy distribu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n the performance of this softwar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should any damages occur due to code altera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onsideration of code modification should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Int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Intercom v3.0, a multi-user communication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ser to hold live discussions with other users simultaneous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nnel.  Its main purpose is to provide convenienc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have conversations with many users at once via the SEN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any features of this program include operators, nicknames,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lections, and channel topics.  When used to its fulle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Intercom very useful and simple for multi-us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ntercom version was completed in the spring of 1993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merely for hobby purposes and the fact that PHONE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that also allowed multi-user communication, was easily spiri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ow have PHONE disabled, and the general VAX population has no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conversations with other users at once.  RELAY has bec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global conversations with other users.  However, BITN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low due to many links that are generally used to sen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lay Chat is the Internet version of RELAY, but some pla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irect Internet access.  Due to IRC also being a glob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ough Internet is very fast, lag time can occur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he development of Intercom, which exists today as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How Does It Work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om sends messages through the use of mailbox devices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a mailbox that receives messages sent by other Interc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, Intercom encrypts the messages before it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box devices.  When the messages arrive to the receiver,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s and verifies them with the user's preset prefix code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considerable amount of security since mailboxe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If the verification passes, the messages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.  Otherwise, Intercom will generat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Getting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tercom can be used, the following files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CHANNELS.DAT - Data file containing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$STATS.DAT    - Data file containing users'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$USERS.DAT    - Data file containing current Interc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.COM     - Command procedure to run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.EXE     - The program itself(can be run without the COM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$DATA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ust have TMPMBX privilege to create the mailboxes and NETMB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nd perform DCL commands.  If users don't have these privilege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com should be installed with the two privileges.  Spawning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The data files are created by INT_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otection set, which is (G:RW,W:RW).  The COM and EX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(G:E,W:E).  Only world access is generally needed. 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file itself must also be at (G:E,W:E).  For exampl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tore Intercom in the INT subdirectory, which exis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You'd type SET PROTECTION=(G:E,W:E) SYS$LOGIN:INT.D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CL prompt.  For further assistance, consult to your system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on SE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Entering the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program, type @&lt;path&gt;INTERCOM.COM where &lt;path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vice and directory INTERCOM.COM resides.  If you prefer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put this line in your LOGIN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symbol_name :== @&lt;path&gt;INTER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ymbol_name with your choice.  Intercom will except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first parameter is the nickname you wish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channel you wish to enter.  The la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only valid to operators, which is -I.  This will sig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ntercom as invisible.  It doesn't matter where -I is pass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ssed first, in between, or after the nickname and channe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DCL, you'll have to put the nickname and channel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 in double quotes(") if you don't want them in upper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s, which are discussed later, can be used instead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itation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rs are invited to join Intercom, the program sends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and what to type at their DCL prompt.  For this to b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d, SEND is required.  If you don't have access to SEND, Dick Sloe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enerous to offer BROADCAST.C.  BROADCAST sends a messag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R10 broadcast class.  Once this program has been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XE to (G:E,W:E) protection.  The program must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R and WORLD privileges.  For Intercom to use this progra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in INTERCOM.COM to point to BROADCAST.  To defi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the line $ SEND := $&lt;path&gt;BROADCAST.EXE where &lt;path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ROADCAS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58 commands available to users. 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= 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CASE =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 -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] -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&lt;msg&gt;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an announcement to everyone currently sign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&lt;user/nic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assign a username or nickname a number, beginning with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an be used with other commands.  For example, /SNDQUE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up a SEND query to the user who's been assigned number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Otherwise, it'll set the query for username 1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/nick is 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user &lt;username&gt;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an a username from signing onto Intercom.  If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igned on, they will be forced out from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they have been banned.  If the user is an opera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is removed.  The maximum length for the username is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 the bell setting.  The bell is rung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program itself and terminal broadcast messages.  Ctrl_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ggle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thru &lt;nick&gt; &lt;msg&gt;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ypass the ignore list of a specified nickname, thu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&lt;channe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witch you to the specified channel.  By default,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ical.  Channels can be alphanumeric(letters and numbers)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master operator.  To add variety, alphanumeric channel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For example, testing and TESTING are different channe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switches to an empty channel, they automatically becom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 If the empty channel is numeric, the default sett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0 to 500(public), 501 to 1000(private), and -1 to -1000 (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).  Anyone user can switch to public and private channel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may switch to operator channels.  If the empty channel i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it's set to public by default. Refer to M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hannel modes.  The maximum length for channel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rase all messages from the user's screen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gin to display from the top of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ssign &lt;numb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move the specified number from the user's assignm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emoved, the list will be shifted up to the specified numb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* will delete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user&gt;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rk a user's signon record as deleted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s twel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a user to execute DCL commands while still sign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.  The user's symbols and logicals will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D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oggle the echoing of DCL commands, which is off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D also toggles the echoing of DC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 the echoing of SEND messages to the user'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 the echoing of privately sent message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is off by default.  Ctrl_P also toggles the echoing of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ick &lt;nic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rase an ignored nickname from a user's ignore list.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* will erase the entire list.  The maximum length for the nick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User &lt;us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rase a username from a user's ignore list.  Passing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ignoff a user from Intercom.  Ctrl_Z also sig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a request to an Intercom operator.  This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or operat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Intercom commands to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[user]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a user's signon record from users.  Interco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hidden records with the "(hidden)" str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operation hours if they'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Nick &lt;nic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users to ignore private messag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  If the user being ignored changes their nickna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 ignored.  A message is sent to the ignored nicknam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message was refused.  A list of ignored nicknames is k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gnored nicknames allowed is based on the configuration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  No limit is s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User &lt;us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users to ignore SEND messages from the specifie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Users being ignored will receive a message indicating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fused.  A list of ignored usernames is kept.  The number of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allowed is based on the configuration of Intercom.  No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introduction message to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Nick &lt;nic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vite a nickname to your channel.  The nick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gned onto Intercom to b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User &lt;us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vite a username to your channel.  Only us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an be invited at this time.  The user must be logged onto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&lt;numb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t the number of users allowed on the current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nel owners and operators may change the channel li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imit is based on the configuration of Intercom.  No lim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s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ist the assignments for usernames and nick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signments can be used with most Interc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h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channels and their attributes. 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ames are displayed.  Private channel names are display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urrently on it and operators.  Operator channel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ed the nicknames that are being igno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current Intercom operators.  User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with the number symbol (#) are the mast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channels that have a topic set.  Only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hannels are visible to normal users.  Private channe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ose currently on it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usernames being igno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ock the topic from being changed by normal us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wner and operators can unlock the topic or change it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p &lt;user&gt;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the specified username an Intercom operator. 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not become operators.  When a user is made an operator,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on will recei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a message to users on the current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action.  For example, "/ME sits and waits" will send "*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nick&gt; sits and waits" where nick is the nickname that sen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[flag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the channel's mode setting.  By default,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set to public.  The valid flags are PUBLIC, PRIV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Only one flag may be passed at a time, and each can be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o four letters.  Only operators can use the OPERATOR 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valid for numer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&lt;nic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the user's nickname.  Nicknam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nnot be duplicated by anyone, even operators.  The maximu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the user become the channel owner. 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leaves, no owner is declared until this command is execut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exists, operators can override the channe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&lt;nick&gt; &lt;msg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a private message to the specified nicknam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to every nickname on the current channel.  Whe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, only the specified nickname will receive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must be currently sig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nic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up a query to a specified nicknam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be set to send only private messages to the specified nick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Z will cancel the nickname query.  The nickname has to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[us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signon record for the specified usern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user's own signon record is displayed.  Passing a *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 records.  Only operators may view records that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draw the user's screen.  Ctrl_R will als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o &lt;user&gt;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remove operator privileges from the specified user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ed, all users currently signed on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[ren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t the video attribute for the menus if they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ORMAL rendition is set.  The following re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BLINK, REVERSE, UNDERLINE, and NORMAL.  The rendition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e following: BOLD+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&lt;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xecute a script file.  A script file is a normal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the lines must be command lines.  Simply put one comm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mands that are not allowed from a script file a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, an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 between jump and smooth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user&gt; &lt;msg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ND a message to the specified username.  This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ND via DECNet or BITNET.  Access to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figuration of Intercom and whether SEND exists on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hutdown Intercom.  The command is accessi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perator.  If there are users signed on, Intercom will forc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  The data files, except for INT$CONFIGURE.DAT,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world protection fields raised.  Using this command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te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query &lt;us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the user into SEND query mode.  In other word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is mode will be transmitted via the SEND command.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based on the configuration of Intercom and whe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VA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pawn the user from Intercom.  Access to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figuration and whether the user has NETMBX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 the status bar, which displays the user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nel being used.  Ctrl_A will also toggl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current time.  Ctrl_C will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topi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t the channel to the specified topic.  Lock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unless it's unlocked, the user is the channel ow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n operator.  Based on the configuration, a waiting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ssed before the topic can be changed, but it's ineffective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s and channe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[channe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who's signed onto Intercom on the specified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nel is passed, all channels are displayed.  Private chann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 to normal users unless they're on that channel.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hidden from normal users.  Operators will be indic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and the master operator will be indicated with a #.  Invisibl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 by operators, will be hidden from normal users.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invisible users, which are indicated by the invisibility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(I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nuser &lt;user&gt;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unban the specified username, allowing them to sig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.  If the user was an operator, that privileg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us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 the visibility of the user.  Invisibl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normal users.  Most commands will not genera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users.  For instance, a hidden user can change chan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ing it.  However, messages are sent to the master opera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on, about some of the invisible user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&lt;nic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who is using the specified nickname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name is an operator or not, and what channel they're current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not detect invisible nicknames except to ope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must be sig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 the usage of windows.  Commands that gener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rolled to the screen by default.  If windows are used,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nd will be set to the NORMAL rendition by default.  Th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with the RENdi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must be specified with a command character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mand character is the slash (/).  Therefore, you'd type /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st of commands.  The user who holds the source co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edit INTERCOM.INC and change the Int$Command cons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haracter.  Afterwards, Intercom will have to be compil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haracter is not specified first, Intercom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input string 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Logica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om allows you to use logicals for various function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s that are used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pecify which channel the user will enter.  The logi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the channel is passed as a parameter.  Due to the nature of 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hannel name in double quotes (") for case sensitivit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$CHANNEL "S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s to where INT$CONFIGURE.DAT resides and must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com.  INTERCOM.COM automatically defines this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umber of input lines that will be us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used at this time are 1, 2, and 3.  Define this log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umbers.  Example: DEFINE INT$LIN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user to use Intercom by menus, which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N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ickname that will be assigned to the user when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logical is ignored if the nickname is passed as a parameter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ature of DCL, put the nickname in quotes (") for case sensi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FINE INT$NICK "Sub-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if Intercom will prompt the user for a nick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was passed or if INT$NICK is undefined.  Define this logical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S.  Example:  DEFINE INT$PROMP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RE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t the windows, if enabled, to the rendition(s)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is logical are BOLD, BLINK, REVERSE, UNDER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The default rendition is NORMAL.  If you specif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, they must be put together with the plus (+) characte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in quotes (").  Example: DEFINE INT$RENDITION "B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DEFINE INT$RENDITION "BOLD+B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RING_B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ermine if Intercom will ring the bell for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  The bell is off by default.  Define this logical to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Example: DEFINE INT$RING_BELL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Intercom execute the script file when signing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define this logical, along with the filename,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directory the script resides.  Example: DEFINE INT$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:INT$SCRIP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oggle between jump and smooth scrolling.  Not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mooth scrolling.  Define this logical to JUMP or SMOO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T$SCROLL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the status bar near the bottom of the user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ar is off by default.  Define this logical to TRUE or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FINE INT$STATU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$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listings through the use of windows. 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rolled on the user's screen by default.  Define this logical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S.  Example:  DEFINE INT$WINDOW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icals can be placed in your LOGIN.COM file.  Here are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placed just about anywhere in the log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DEFINE INT$NICK "Sub-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DEFINE INT$CHANNEL "Spo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 DEFINE INT$STATU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CL to report the logical being superseded or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EFINE with DEFINE/N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Known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hannel listing becomes inaccurate if users turn off thei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Intercom completely.  Make sure they sign off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 The channel listing will also become incorrect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decides to crash.  Should the channel listing become in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T$CHANNELS.DAT and recreate it with INT_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some odd reason, the cursor will jump to the home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 after it has scrolled.  It only does thi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he user hits.  I've looked day and night for this bu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 anywhere.  Therefore, I theorize that something inte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with SMG$SCROLL_DISPLAY_AREA.  I still continue to hun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Upcoming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ture version, menus will be added for those who prefer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face to Intercom in such a fashion.  There may be a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 will be added.  One that came to mind is a poker BOT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the IRC community.  Suggestions are welcome for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Final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rs have asked if this program will be interfaced with I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, and the answer is NO.  While RELAY can be used with Interc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very elegant.  Use SEND or other SEND-related programs instea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routines have been used in Intercom, so this program canno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- be used with IRC.  Source code for IRC is available a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suggestions, comments, questions, or bugs to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stuking@acs.eku.edu or sking@eagle.eku.edu. 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s before December of 1994.  I'll be graduating at tha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while before I can get computer access elsewhere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