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-KERMIT 5A INSTALLATION INSTRUCTIONS FOR VMS and OpenVMS           -*-text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A(1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Recent Update: Thu Jun  9 09:54:12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da Cruz, C. Gianone, Columbia University, New York, 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ry Kennedy, Saint Peters College, Jersey City, N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: Peter Mossel, James Sturdev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85, 1994, Trustees of Columbia University in the City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rk.  The C-Kermit software may not be, in whole or in part, licen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d for profit as a software product itself, nor may it be included 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d with commercial products or otherwise distributed b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rns to their clients or customers without written permi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e of Kermit Development and Distribution, Columbia Universit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notice must not be removed, altered, or obs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-Kermit software is provided in source code form by Kermit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istribution, Columbia University.  The software is provided "as is;"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warranty is provided, express or implied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s, any implied warranty of merchantability or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VMS" as used in this document refers to both VMS and OpenVMS on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ors and OpenVMS on Alpha AXP processors.  Most of the wo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sentence are trademarks (TM) of Digital Equipmen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ither Columbia University nor any of the contributors to the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ment effort, including, but not limited to, AT&amp;T, Digital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poration, Data General Corporation, International Busines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poration, or Saint Peters College warrant C-Kermit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in any way.  In addition, neither the authors of any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, publications or documentation, nor Columbia University n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ibuting institutions or individuals acknowledge any liability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program or documentation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nk da Cruz and Christine M. Gianone, "Using C-Kermit", Digital Press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erworth-Heinemann, Woburn, MA, 1993, 514 pages, ISBN 1-55558-108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 single-copy price: $34.95; quantity discounts available. 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bookstores or directly from Columbia Univers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Development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bia University Academic Informa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12 West 115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York, NY  10025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hone: (USA) 212 854-37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mestic and overseas orders accepted.  Price: $34.95 (US, Canad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xico), $45 elsewhere.  Orders may be paid by MasterCard or Visa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paid by check in US dollars.  Add $35 bank fee for checks not dra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US bank.  Price includes shipping.  Do not include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quire about quantity dis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order by phone from the publisher, Digital Press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erworth-Heinemann, with MasterCard, Visa, or American Exp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1 800 366-2665 (Woburn, Massachusetts office for USA &amp; Cana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44 993 58521   (Rushden, England office for Euro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61 02 372-5511 (Chatswood, NSW office for Australia &amp; New Zea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65 220-3684    (Singapore office for Asi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erman-language edition is also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nk da Cruz and Christine M. Gianone, "C-Kermit - Einfuehru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z", Verlag Heinz Heise, Hannover, Germany 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BN 3-88229-023-4.  Deutsch von Gisbert W. Selke.  Price: DM 90,0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lag Heinz Heise GmbH &amp; Co. KG, Helstorfer Strasse 7, D-30625 Hann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. +49 (05 11) 53 52-0, Fax. +49 (05 11) 53 53-1 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VMS FOR BEST RESULTS WITH 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ERMINAL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S is shipped with default installation parameters designed to fun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ossible configurations.  Some of these parameters have not been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"average" VMS system was a VAX-11/780 with 1Mb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parameter that affects Kermit is the terminal type-ahead buffer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pplies to serial terminal devices (with the TT or TX prefix)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possible values in VMS - the "normal" size and the "alternate"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s for these are 78 and 200 bytes, respectively.  If mo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s at the terminal driver than these buffers can hold (which is a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 during file transfer), it will be discarded and file transf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lowed down or terminated by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ost frequently seen when receiving files on a slow VAX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long packets and/or sliding windows.  File reception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system buffers (to hold arriving packets), and the speed of the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how quickly Kermit can empt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mmended minimum size for each of these buffers is the number sh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Buffer size" by the C-Kermit SHOW PROTOCOL command, which is the tot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allocated by C-Kermit for packet buffers (window slots times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).  VMS C-Kermit is shipped with a buffer size of 9065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by the user with a SET BUFFER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values of the VMS typeahead buffer sizes, you should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$SYSTEM:MODPARAMS.DAT.  Determine the new values you want to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lines like the following to the end of the MODPARAMS.D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_TTY_TYPAHDSZ = new_value_for_regular</w:t>
        <w:tab/>
        <w:t>! For VMS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_TTY_ALTYPAHD = new_value_for_alternate</w:t>
        <w:tab/>
        <w:t>! For VMS C-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_TTY_TYPAHDSZ = 20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_TTY_ALTYPAHD = 20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TY_ALTYPAHD size should be at least as great as the TTY_TYPAHDSZ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recommends a value of 2064 or greater for TTY_ALTYPAHD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VMS V5.5 or higher, or if you are running the optional LATmas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VMS V5.4-1, -2, or 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so examine this file to be sure there aren't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for TTY_TYPAHDSZ or TTY_ALTYPAHD.  If there are, you'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s in the next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wish to simply set TTY_TYPAHDSZ=TTY_ALTYPAHD=2064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common VMS "TTY ports" these days are actually LAT or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s, which cannot easily be configured to use the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.  Also, it takes a privileged user or program to set 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e alternate buffer, and since we do not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ing Kermit with privileges, this would restrict Kermi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ivileg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's consider a medium-sized VAX with perhaps 64 "ports" (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al ports or LAT or TCP/IP network ports).  This system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at least 16 megabytes of memory.  Configuring TTY_TYPAHDSZ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64 will take up 64 * 2064 bytes of memory, or 132096 byt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less than 1 per cent of available memory.  Most system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more than 16Mb of memory for 64 simultaneous users, lo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ercentage even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, it might also be necessary to increase your system's MAX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  It should be somewhat longer than the longest packe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to be able to send or receive, to allow for SYS$QIO overhead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ger the value, the more overhead).  DEC currently recommends 2300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ufficient for 2K (2048-byte) packets.  If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's maximum packet length, 9024, then your MAXBUF should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2000.  Do this in the SYS$SYSTEM:MODPARAMS.D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_MAXBUF=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these changes take effect, run the "AUTOGEN"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SYS$UPDATE:AUTOGEN GETDATA SETPA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SYS$UPDATE:AUTOGEN SAVPARAMS SETPA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SYS$UPDATE:AUTOGEN SAVPARAMS GENPARAMS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CE/OUTPUT=DIFF.DAT/PARALLEL SETPARAM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/TPU DIFF.DAT ! Check out what Autogen is going to do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SYS$UPDATE:AUTOGEN SETPARAMS REBOOT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ad about AUTOGEN in the VMS Guide to System Manage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orporates the new buffer sizes into the system configuration,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effect the next time the system is re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amine your system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sys$system:sys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GEN&gt; us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GEN&gt; show maxbuf                (should be at least 20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GEN&gt; show virtualpagecnt        (should be at least 5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GEN&gt; show /tty                  (TTY_ALTYPAHD should be at least 206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 emergency, or for testing purposes, you can also change your MIN_MAX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"on the fly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run sys$system:sys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GEN&gt; set maxbuf 2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GEN&gt; writ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GEN&gt;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eration should be used with caution, and should probably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alues greater than about 3000.  The AUTOGEN procedure is safe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nderstands the relationships among the majo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though it is still recommended that you make your MAXBUF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enough for Kermit packets, it is (as of C-Kermit edit 190)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ly necessary.  C-Kermit's packet writer now recovers from MAXBU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a-exceeded errors automatically by backing off and retransm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in appropriate-size chunks (size determined by trial and er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involves a small amount of additional overhead, so it's still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dequate MAXBUF and quot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USER QUOTAS AND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communications are also affected by the user's BYTLM quo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also the process page quota (PGFLQUO).  Also the BIOLM quo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ould be at least 10 or 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dern versions of VMS, the default BYTLM quota is 8192, whi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be adequate.  If C-Kermit users experience error messages in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hat a quota was exceeded during terminal emulation or file transf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nager should increase the user's BYTLM and/or process page quota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 the user's quotas, the system manager shou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default sys$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auth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AF&gt; show &lt;user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look for the relevant quotas and adjust them as required.  The BYTLM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a should be somewhat greater than the product of Kermit's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cket size, for example, 8192 for 4 window slots and 2000-byte-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GFLQUO should be 20,00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sers will be using C-Kermit's PUSH command or issuing REMOTE commands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MOTE DIR) to the VMS C-Kermit server, the user will need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create subprocesses (AUTHORIZE parameter PRCLM).  If Kerm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be invoked as a subprocess (for example, from within a menu system)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onsidered as well.  Kermit uses local mailboxes for remo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, so users will also need the TMPMBX privilege if thes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CONFIGURING SERIAL COMMUNICATION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ystem has a port that is frequently used for file transfer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ith a modem), you should have your system manager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type-ahead buffer by plac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SET TERMINAL ddcu:/PERMANENT/ALTYPEAH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ystem-wide startup command file, where ddcu: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, for each such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vice is connected to a modem, and is to be used for dialing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 the /MODEM qualif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SET TERMINAL ddcu:/PERMANENT/ALTYPEAHD/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not connected to a modem or other data communications dev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the RS-232 signalling conventions, you might have to set the /NO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r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SET TERMINAL ddcu:/PERMANENT/ALTYPEAHD/NO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with these settings you might experience what UNIX users know fond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getty babble", which occurs when logins are enabled on the devic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with Kermit, SET HOST/DTE, or any other method of communication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T&lt;CR&gt; is sent to the modem, the modem echoes AT&lt;CRLF&gt; and then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K&lt;CRLF&gt;.  VMS thinks a user named AT is trying to log in with a passw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K, and says "User authorization failure", but the modem echoes this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, back and forth, many times, maybe forever.  Reportedly,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vented by giving the SECURE attribute to the port in question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SET TERMINAL ddcu:/PERMANENT/SEC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disables logins on the port until a BREAK signal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for non-privileged users to access a terminal device, the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granted access to it.  The default for terminals is access only b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YSTEM privileges (UIC group less than or equal to MAXSYSGROUP,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PRV privilege).  See the VMS documentation for the SET PROTECTIO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.  Note that if you grant everyone access to the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can make phone calls via the modem, so you might want to limit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users, possibly by using a device ACL (VMS V5.0 and later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LAT DE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 ports present additional complications.  Most LAT problems are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, but can be reproduced using the SET HOST/DTE command or the SET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/LAT command. The VMS LAT documentation contains information on 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 ports and troubleshooting problems.  Your terminal server might have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dditio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shows that it is difficult to properly configure a LAT 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both incoming and outgoing connections.  Therefore seperate LAT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commended for incoming and outbound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CAPTIVE ACC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VMS sites restrict users from getting at the DCL prompt and servic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ir accounts to be "captive".  This should automatically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's DCL-access commands (such as PUSH) from working.  Any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such a command should result in C-Kermit issuing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 user circumvent this, VMS will automatically terminate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 In addition to CAPTIVE, accounts can also be set to RESTRICTE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all types of spawning.  Note that DEC says that RESTRICTED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"to ensure users complete login processing without interruption".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states that they intend to modify VMS utilities to no longer pro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wning in a 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, you should be aware that preventing users from getting to DC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n illusion of security. There are many ways of getting to DC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n-obvious. For cases where absolute security is required, you should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tigate the AUTHORIZE flags CAPTIVE and DISIMAGE. Consult the VMS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itself can be configured to prevent system access, by compil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OPUSH opt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localopts = "/define=(""NOPUSH""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@ckvke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ables not only the PUSH command and its synonyms (RUN, @, SPAWN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OPEN !READ, OPEN !WRITE, as well as the server's execution of REMOT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See CKCCFG.DOC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DING VMS C-KERMIT HEX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obtained the executable VMS C-Kermit program encoded in 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x" format on magnetic tape or over a network, you can decode it back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able .EXE program image using the CKVDEH.MAR program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-language program for the VAX or Alpha AXP, which you should asse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, and ru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macro ckvdeh  (on the Alpha AXP, substitute "macro/migrate ckvdeh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link ckvd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run ckvd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KVDEH prompts you for the input and output file names.  This procedur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oth the VAX and the Alpha AXP -- the same program, CKVDEH.MAR,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s on both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Kermit .EXE files were built under VAX/(Open)VMS 5.x and Alpha AX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VMS 1.x.  The VAX versions will not run under pre-5.0 VAX/VMS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VMS C-Kermit can be built with no TCP/IP support or with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different TCP/IP packages, and it can be built on both the VA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AXP platforms, you should pick the right .HEX file for your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P/IP Product                  VAX            Alpha A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                           CKVKER.HEX     CKVAXP.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U-OpenVMS/IP ("CMU/Tek")     CKVVCMU.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 TCP/IP (UCX)               CKVVUCX.HEX    CKVAUCX.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GV MultiNet                   CKVVTGV.HEX   *CKVATGV.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llongong WIN/TCP (PathWay)   CKVVWIN.HEX   *CKVAWIN.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 Software TCPware      *CKVVPST.HEX   *CKVAPST.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eled file converter:        CKVCVT.HEX     CKVACVT.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At this writing, these hex files are not yet avail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TGV MultiNet version can be compiled and linked successful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AXP, but it cannot make TCP/IP connections succesfully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AXP UCX version also works with MultiNet on the Alpha AX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VMS C-KERMIT FROM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is written in the C programming language.  To build C-Kerm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, you must have VAX C 3.0 or later, DEC C, or GNU GCC.  VAX C has under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number of changes during its lifetime.  Some header fil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in earlier versions.  VMS C-Kermit was developed using VAX C V3.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 V5.5, but it was designed to work on earlier systems, back to VMS 4.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 C 3.0, if built in those environments (testing is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).  Please report any problems building C-Kermit on older VMS/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 they can be fixed (or at least documented as probl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some sites, the C header files are archived in a VMS library and then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might not be compilable.  If the C compiler (preprocessor) com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not being able to find header files, you'll have to extract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.  A sample DCL procedure for this can be found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WARE: VAX C can generate incorrect code under certain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a function is used before it is declared, and it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turn value (via a return statement) that is not used, oth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have their entry masks (argument lists) corrupted.  If you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zarre behavior from a version of C-Kermit built with VAX C, try re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/OPT=NOINLINE and /NOOPT, or some other reduced optimization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uthorization File (UAF) parameters of the account in which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built must be set to accomodate the large size of some sourc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FILE QUOTA:  at least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ing set extent:  at least 5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dify: Suppose a user KERMIT is the VMS account from which Ker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.  To set these values, the system manager mus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set default sys$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mcr auth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AF&gt; modify kermit/pgflquo=60000/wsextent=5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AF&gt;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cc-f-text Virtual Memory limits exc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cur during the build procedure, these parameters may need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upwa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C-Kermit, create a new directory and make it your curren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CREATE/DIR [.KERM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SET DEFAULT [.KERMI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put the C-Kermit source files and build procedures there, for examp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hem from the distribution tape or cart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build procedures are provided.  You can use either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or those with VMS MAKE (available from DECUS, written by Todd Ave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Sweatshop in Long Beach, NY, and also distributed with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Kermit on magnetic tape or cartridge by Columbia University;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, follow the directions in CKVMAK.HLP), a makefile is supplied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KVKER.MAK, originally written by Terry Kennedy of Saint Peters Coll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rsey City, New Jersey.  The makefile is CKVKER.MAK.  Renam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FILE. (note the perio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RENAME CKVKER.MAK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uild C-Kermit with DEC C, type (but don't do it yet -- first rea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twork options below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DCL prompt (shown as $).  To build C-Kermit with GNU C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MAKE G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MAKE if you plan to be editing the source files and rebuilding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ically.  This eliminates the need to recompile source fil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CKVKER.COM DCL command procedure.  This procedure uncon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s and links all the source modules into WERMIT.EXE.  Thi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used on any VAX that has suitable versions of VMS and C,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cedure you would normally use if you do not intend to be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urce code after building the program.  To build C-Kerm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CL procedure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@CKV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CKVKER.COM should not be edited except for strictly loc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generated automatically from CKVKER.MAK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MAKE/KEEP/NOEXECUTE/FORCE/OUT=CKVKE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changes of a global nature should be made to the makefile and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CKVKER.COM generated from it a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Original VMS Make did not work on the Alpha AXP.  A new ver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aid to work on the Alpha is available via anonymous ft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rmit.columbia.edu in the vms-make directory.  If you don'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MAKE that runs on the Alpha, then you can still use CKVKER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e DEC FORTRAN 6.0 library, UVMTHRTL.EXE, install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KERMIT.EXE file will not run on VMS systems that have a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library, or lack one altoge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DCL-W-ACTIMAGE, error activating image MTHR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LI-E-IMGNAME, image file $1$DIA0:[SYS1.SYSCOMMON.][SYSLIB]UVMTHRT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YSTEM-F-SHRIDMISMAT, ident mismatch with shareable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FORTRAN library has a different identifier.  To link with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FORTRAN library, two possibilities ex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Link with SYS$LIBRARY:STARLET/LIB which uses NO shareabl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Perform two defines prior to linking (this causes warning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/USER MTHRTL FORTRAN$MTHRTL-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/USER VMTHRTL FORTRAN$VMTHRTL-V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option has been tested successfully on a VAX/VMS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either FORTRAN nor C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THE BUIL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DCL symbol "localopts" (case doesn't matter) defin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either the makefile or the .COM file, the contents of that symbo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C compiler command line after the existing options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egal CC compiler option there.  For example, if you want to overr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opts definition, you can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LOCALOPTS = "/UNDEFINE=(""DYNAMIC""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or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@CKV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doubled quotes because they're inside a symbol definiti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a LOCALOPTS symbol, the null string is used.  LOCALOP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 in the generated .COM file, so it works for both the make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C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CKCCFG.DOC for further information about compile-time options for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S TCP/IP NETWORKING SUPPORT FOR C-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S C-Kermit is capable of establishing TCP/IP TELNET connections and 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TELNET program with built-in file transfer, script program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set translation, etc, if it is built appropriately.  If you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products installed on your system, complete with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ader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DEC TCP/IP (UC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GV MultiNet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Wollongong WIN/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Wollongong Pat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Process Software TCP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CMU-OpenVMS/IP with Mike O'Malley's sockets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include TCP/IP capability in your version of VMS C-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CP/IP product is selected automatically by the build procedu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or absence of certain files on your system.  To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selection, define the symbol NET_OPTION in one of the following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the build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NET_OPTION = "NONET"      ! Build with no TCP/IP network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NET_OPTION = "CMU_TCPIP"  ! Build with CMU/Tek TCP/IP network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NET_OPTION = "DEC_TCPIP"  ! Build with DEC TCP/IP (UCX)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NET_OPTION = "MULTINET"   ! Build with TGV MultiNet TCP/I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NET_OPTION = "TCPWARE"    ! Build with Process Software TCPwar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NET_OPTION = "WINTCP"     ! Build with WIN/TCP or PathWay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type one of the commands listed above at the DCL prompt (shown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$") before running the build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 TCP/IP (UC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-Kermit build procedure does not notice that you have DEC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when you really do, it is likely becaus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$STARTUP:UCX$STARTUP.COM is read-protected (e.g. because your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DECinspect).  Turn on READONLY privile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C TCP/IP version of KERMIT.EXE crashes immediately upon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message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LIB-E-ACTIMAGE, error activating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4GRIE$DIA0:[SYS0.SYSCOMMON.][SYSLIB]UCX$IPC_SHR.EXE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YSTEM-F-PRIV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eans the system manager has to install the UCX sharable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 ADD SYS$SHARE:UCX$IPC_SH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LLONGONG TCP/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llongong support should work for both new (PathWay) and older (WIN/TCP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, and C-Kermit versions linked under older Wollongong versio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run under the newer version.  But note that the pieces of the Wollong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are now unbundled -- you have to buy the runtime, access, API, etc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 separately, and (of course) you need the API to compile C-Kerm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longong TCP/IP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building with Wollongong TCP/IP, and you have the TCP/IP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ader files, but the #include files can't be found, then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 the WIN/TCP include-file library into separate files using the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build VMS C-Kermit with Wollongong TCP/IP support using GCC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"noshare" in the Wollongong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GV MULTI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VAX has the TGV MultiNet TCP/IP networking product, both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uild C-Kermit with MultiNet TCP/IP support included.  Howe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In older (pre-V3.1) MultiNet installations, the header files migh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.  Without these, C-Kermit will not build correctly.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 can add Multinet 3.1 programming support by installing MNETLIB0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Multinet distribution, if licensed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Anyone building the VMS version with certain versions of TGV Mult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under VAX C 3.1 might get an error message about confi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s of "time_t".  This is because of a conflict between DE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ypes.h&gt; and MultiNet's &lt;types.h&gt; caused because DEC changed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VAX C 3.0 and 3.1.  Kermit can't do anything about th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VTIO.C #includes &lt;time.h&gt;, which itself includes &lt;types.h&gt;.  Th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fa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U-OpenVMS/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U-OpenVMS/IP (CMUIP), originally CMU/Tek-TCP/IP, is a Public domain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originally developed at Carnegie-Mellon University (CMU) by Tektro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Tek).  CMUIP was released to the public trust in December 199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MU-OpenVMS/IP and is now maintained by a diligent group from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.  Support is provided through the usene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net.networks.tcp-ip.cmu-tek.  BSD socket support for C-Kermit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a new CMU-OpenVMS/IP socket library written by Mike O'Malle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Equipment Corporation.  If you have this library installed on your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the build procedure will find the file CMUIP_ROOT:[SYSLIB]LIBCMU.OL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-Kermit will be built automatically with CMU-OpenVMS/IP support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fine NET_OPTION to say otherwise.  The LIBCMU socket librar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on the kermit.columbia.edu anonymous f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VMS C-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il (and unless) the VMSINSTAL kits are ready (see below), VMS C-Kerm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stalled on your VMS system by hand.  (NOTE: It is not yet cert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ever will be VMSINSTAL kits, since they would have to includ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bytes of differently-configured executables to choose from, plus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ny of system-configuration items discussed above are best don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nager manually, in privileged mode, after some thou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INSTALL VMS C-KERMIT AS A PRIVILEGED PROGRAM!  Instead, inst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foreig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C-Kermit, follow this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f you have the old Bliss Kermit-32 on your system, renam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RMIT32.  If you have a symbol KERMIT defined to run Kermit-3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symbol name to KERMIT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Identify the directory where you want to install the C-Kerm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this would be a directory that is unaffected by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EC software, such as SYS$TOOLS = SYS$SYSDEVICE[SYSTOOLS].  From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, we will assume you are using SYS$TOOLS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Copy the desired .EXE file (VAX or Alpha, with the appropriate 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) to that directory, rename it to KERMIT.EXE, and giv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to run i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COPY CKVVUCX.EXE SYS$TOOLS:KERM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SET PROTECTION (S:RWED,O:RWED,G:RE,W:RE) SYS$TOOLS:KERM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Copy the standard CKERMIT.INI file to the sam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COPY CKERMIT.INI SYS$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SET PROTECTION (S:RWED,O:RWED,G:RE,W:RE) SYS$TOOLS:CKERMIT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Add the following line to SYS$COMMON:[SYSMGR]SYSTARTUP_V5.COM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ever your system startup file i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DEFINE/SYSTEM CKERMIT_INI SYS$TOOLS:CKERMIT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Find your system-wide login DCL command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SHOW LOGICAL SYS$SY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YS$SYLOGIN" = "SYS$TOOLS:SYLOGIN.COM" (LNM$SYSTEM_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n add the following line t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KERMIT :== $SYS$TOOLS: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Install the C-Kermit HELP file in your VMS HELP library.  First dele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ier KERMIT help entry, then install the new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$ LIBRARY/HELP/DELETE=KERMIT SYS$HELP:HELPLIB.HL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LIBRARY/INSERT/HELP SYS$HELP:HELPLIB.HLB CKVKER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Create a publicly accessible directory, such as [KERMIT], in which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C-Kermit files available to your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KERMIT.K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 dialing direc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KERMIT.K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 servic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KEDEMO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ro definitions from "Using C-Kermi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KEVT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file to demonstrate special screen effects from "Using C-Kermi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KCKER.U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upplement to the book, "Using C-Kermit", describing feature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the book was pu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KCKER.B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eneral C-Kermit bewar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KVKER.B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MS-specific C-Kermit bewa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STUDY: ALPHA AXP SETUP AND TEST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y Peter Moss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l number:  DEC3000/400, a workstation with 64MB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used:    OPA1: (a MMJ connector for the alternate operator conso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TA1: (a 25-pin male D-connector on the b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:  OpenVMS AXP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mware: 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power-up, the console displays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  OK  KN15-BA V1.1-S11A IO20 sV1.0 DECchip 21064 P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setup 1:  OPA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MMJ--- DECconnect cable ---MMJ H8571-A--- modem cable to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                            (passive adap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words, plug a DECconnect cable with MMJ plugs on both e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console port on the back of the DEC3000/400.  Make sure S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"up" position.  The workstation screen is now the console (OPA0: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tra port, OPA1:, is available for connecting a termin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  This MMJ plug is the only MMJ plug on the back of this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other host for the test is a DECpc 466, a 66MHz i486 with DOS 5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Kermit 3.12.  The 466 has 2 serial ports, both 9-pin.  I attach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9-pin to 25-pin modem cable (the ones that came into existe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BM PC/AT which originally had only a 9-pin serial port) to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on the 4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must join a 25-pin connector and a MMJ connector.  This is don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ve adapter (H8571-A) which converts the RS423 signall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lanced TX+ TX- RX+ RX-, DTR, DSR) to RS-232.  All this is fairly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C sites.  Note that when connecting a modem to an MMJ connector,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subset of the required modem signals, so this is not supported via MMJ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port (TTA1) has full modem control.  Note that the DECconnect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verses TX and RX, so it effectively functions as a NULL-modem 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setup 2:  TT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25-pin D connector --- NULL modem cable to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+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(only) 25-pin D-connector on the back.  Now we need a null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 (see the Kermit book), and, because my PC has a 9-pin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, I also need a 9-pin to 25-pin modem 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setup 3:  L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the PC with a standard cable to the terminal server, which sp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 to my DEC3000/400.  The speed can be set up to 19200 bau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rver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cript for setup 1 and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DEC3000:</w:t>
      </w:r>
    </w:p>
    <w:p>
      <w:pPr>
        <w:pStyle w:val="PreformattedText"/>
        <w:bidi w:val="0"/>
        <w:spacing w:before="0" w:after="0"/>
        <w:jc w:val="left"/>
        <w:rPr/>
      </w:pPr>
      <w:r>
        <w:rPr/>
        <w:t>$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&gt;set line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here xxx is OPA1 or TTA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&gt;set speed 19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Kermit&gt;set po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Kermit&gt;set speed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Kermit&gt;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EC3000: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&gt;get test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&gt;fin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Kermit&gt;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cript for setup 3 (LA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Kermit&gt;set po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Kermit&gt;set speed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Kermit&gt;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Now log into DEC3000 as hos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kermit 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back to the PC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Kermit&gt;get test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Kermit&gt;b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three cases, the data transfer speed is excellent.  Over 80%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width of the communication channel is used for the file trans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even more.  The DEC3000 is loaded with processes (MOTIF, Sy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MS, NFS clients and servers,...) and heavy network activity (DECnet, L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/IP but no characters have ever been lost, even when the DBMS fires up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YSGEN parameters, just configured for a normal workst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Devic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system like this out of the box, the device protection on TTA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A1 does not allow an unprivileged user to use these lines for DIAL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Kermit.  Thus, the system manager must set every time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 set protection=w:rwlp/device OPA1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set protection=w:rwlp/device TTA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these special protections, a terminal connected to these 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ill be able to login and get the "Username: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onsole device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MS AXP V1.0 cover letter mentions tha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 set terminal/speed=nnnn/perm/opa1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no effect on the speed of OPA1.  In practice, there is no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Kermit file transfers.  The data just get thru fine and 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K.  But Kermit gets confused when it calculates line thruput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bps.  The release notes also mention that setting the speed of OPA1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complished by setting the console environment variable "tta1_baud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speed.  See the hardware guide on how to do this.  The probl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in a 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ND USING VMSINSTAL K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This section is only for future reference, in case i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to build VMSINSTAL kits for C-Kermit.  For now, please igno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reason it isn't practical to build VMSINSTAL kits is that the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UGE -- we have four networking options times two processors (VA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AXP) times two choices of whether you want to build from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ccept the included binary, and the resulting kit still would not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y VMS configuration problems discussed 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building C-Kermit using one of the procedures outlined above,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CL procedure CKVMSI.COM to create a VMSINSTAL kit.  This k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either with or without the source code.  In any case, it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executable program, the C-Kermit help file (for installation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library), plus a sample CKERMIT.INI (C-Kermit initialization)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.  You may now install C-Kermit us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sys$update:vmsinstal 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prompt you for which components you want installed, and where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CKVMSI and CKVKIT were written by Terry Kennedy of Saint Peters Colle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HEADER-FILE EXTRAC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XTRACTH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By Robert Weiner, Programming PLUS, rweiner@watsun.cc.columbi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FEB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Use this Extract Header command script to extract the VAXC head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from sys$library:vaxcdef into the current directory inorder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ckermit if you don't have the include files already in sys$libr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You must also modify the makefile DESCRIP.MMS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"CCFLAGS = /INC=([])" for this to work, ie. search current directory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  <w:t>$ write sys$output "Extracting CKERMIT Include Files into Local Directory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  <w:t>$lib /log /extract=CTYPE</w:t>
        <w:tab/>
        <w:t>/output=CTYPE.h</w:t>
        <w:tab/>
        <w:tab/>
        <w:t>sys$library:vaxcdef.tlb</w:t>
      </w:r>
    </w:p>
    <w:p>
      <w:pPr>
        <w:pStyle w:val="PreformattedText"/>
        <w:bidi w:val="0"/>
        <w:spacing w:before="0" w:after="0"/>
        <w:jc w:val="left"/>
        <w:rPr/>
      </w:pPr>
      <w:r>
        <w:rPr/>
        <w:t>$lib /log /extract=DCDEF</w:t>
        <w:tab/>
        <w:t>/output=DCDEF.h</w:t>
        <w:tab/>
        <w:tab/>
        <w:t>sys$library:vaxcdef.tlb</w:t>
      </w:r>
    </w:p>
    <w:p>
      <w:pPr>
        <w:pStyle w:val="PreformattedText"/>
        <w:bidi w:val="0"/>
        <w:spacing w:before="0" w:after="0"/>
        <w:jc w:val="left"/>
        <w:rPr/>
      </w:pPr>
      <w:r>
        <w:rPr/>
        <w:t>$lib /log /extract=DESCRIP</w:t>
        <w:tab/>
        <w:t>/output=DESCRIP.h</w:t>
        <w:tab/>
        <w:t>sys$library:vaxcdef.tlb</w:t>
      </w:r>
    </w:p>
    <w:p>
      <w:pPr>
        <w:pStyle w:val="PreformattedText"/>
        <w:bidi w:val="0"/>
        <w:spacing w:before="0" w:after="0"/>
        <w:jc w:val="left"/>
        <w:rPr/>
      </w:pPr>
      <w:r>
        <w:rPr/>
        <w:t>$lib /log /extract=DEVDEF</w:t>
        <w:tab/>
        <w:t>/output=DEVDEF.h</w:t>
        <w:tab/>
        <w:t>sys$library:vaxcdef.tlb</w:t>
      </w:r>
    </w:p>
    <w:p>
      <w:pPr>
        <w:pStyle w:val="PreformattedText"/>
        <w:bidi w:val="0"/>
        <w:spacing w:before="0" w:after="0"/>
        <w:jc w:val="left"/>
        <w:rPr/>
      </w:pPr>
      <w:r>
        <w:rPr/>
        <w:t>$lib /log /extract=DVIDEF</w:t>
        <w:tab/>
        <w:t>/output=DVIDEF.h</w:t>
        <w:tab/>
        <w:t>sys$library:vaxcdef.tlb</w:t>
      </w:r>
    </w:p>
    <w:p>
      <w:pPr>
        <w:pStyle w:val="PreformattedText"/>
        <w:bidi w:val="0"/>
        <w:spacing w:before="0" w:after="0"/>
        <w:jc w:val="left"/>
        <w:rPr/>
      </w:pPr>
      <w:r>
        <w:rPr/>
        <w:t>$lib /log /extract=ERRNO</w:t>
        <w:tab/>
        <w:t>/output=ERRNO.h</w:t>
        <w:tab/>
        <w:tab/>
        <w:t>sys$library:vaxcdef.tlb</w:t>
      </w:r>
    </w:p>
    <w:p>
      <w:pPr>
        <w:pStyle w:val="PreformattedText"/>
        <w:bidi w:val="0"/>
        <w:spacing w:before="0" w:after="0"/>
        <w:jc w:val="left"/>
        <w:rPr/>
      </w:pPr>
      <w:r>
        <w:rPr/>
        <w:t>$lib /log /extract=FILE</w:t>
        <w:tab/>
        <w:tab/>
        <w:t>/output=FILE.h</w:t>
        <w:tab/>
        <w:tab/>
        <w:t>sys$library:vaxcdef.tlb</w:t>
      </w:r>
    </w:p>
    <w:p>
      <w:pPr>
        <w:pStyle w:val="PreformattedText"/>
        <w:bidi w:val="0"/>
        <w:spacing w:before="0" w:after="0"/>
        <w:jc w:val="left"/>
        <w:rPr/>
      </w:pPr>
      <w:r>
        <w:rPr/>
        <w:t>$lib /log /extract=IN</w:t>
        <w:tab/>
        <w:tab/>
        <w:t>/output=IN.h</w:t>
        <w:tab/>
        <w:tab/>
        <w:t>sys$library:vaxcdef.tlb</w:t>
      </w:r>
    </w:p>
    <w:p>
      <w:pPr>
        <w:pStyle w:val="PreformattedText"/>
        <w:bidi w:val="0"/>
        <w:spacing w:before="0" w:after="0"/>
        <w:jc w:val="left"/>
        <w:rPr/>
      </w:pPr>
      <w:r>
        <w:rPr/>
        <w:t>$lib /log /extract=INET</w:t>
        <w:tab/>
        <w:tab/>
        <w:t>/output=INET.h</w:t>
        <w:tab/>
        <w:tab/>
        <w:t>sys$library:vaxcdef.tlb</w:t>
      </w:r>
    </w:p>
    <w:p>
      <w:pPr>
        <w:pStyle w:val="PreformattedText"/>
        <w:bidi w:val="0"/>
        <w:spacing w:before="0" w:after="0"/>
        <w:jc w:val="left"/>
        <w:rPr/>
      </w:pPr>
      <w:r>
        <w:rPr/>
        <w:t>$lib /log /extract=IODEF</w:t>
        <w:tab/>
        <w:t>/output=IODEF.h</w:t>
        <w:tab/>
        <w:tab/>
        <w:t>sys$library:vaxcdef.tlb</w:t>
      </w:r>
    </w:p>
    <w:p>
      <w:pPr>
        <w:pStyle w:val="PreformattedText"/>
        <w:bidi w:val="0"/>
        <w:spacing w:before="0" w:after="0"/>
        <w:jc w:val="left"/>
        <w:rPr/>
      </w:pPr>
      <w:r>
        <w:rPr/>
        <w:t>$lib /log /extract=JPIDEF</w:t>
        <w:tab/>
        <w:t>/output=JPIDEF.h</w:t>
        <w:tab/>
        <w:t>sys$library:vaxcdef.tlb</w:t>
      </w:r>
    </w:p>
    <w:p>
      <w:pPr>
        <w:pStyle w:val="PreformattedText"/>
        <w:bidi w:val="0"/>
        <w:spacing w:before="0" w:after="0"/>
        <w:jc w:val="left"/>
        <w:rPr/>
      </w:pPr>
      <w:r>
        <w:rPr/>
        <w:t>$lib /log /extract=LIMITS</w:t>
        <w:tab/>
        <w:t>/output=LIMITS.h</w:t>
        <w:tab/>
        <w:t>sys$library:vaxcdef.tlb</w:t>
      </w:r>
    </w:p>
    <w:p>
      <w:pPr>
        <w:pStyle w:val="PreformattedText"/>
        <w:bidi w:val="0"/>
        <w:spacing w:before="0" w:after="0"/>
        <w:jc w:val="left"/>
        <w:rPr/>
      </w:pPr>
      <w:r>
        <w:rPr/>
        <w:t>$lib /log /extract=NETDB</w:t>
        <w:tab/>
        <w:t>/output=NETDB.h</w:t>
        <w:tab/>
        <w:tab/>
        <w:t>sys$library:vaxcdef.tlb</w:t>
      </w:r>
    </w:p>
    <w:p>
      <w:pPr>
        <w:pStyle w:val="PreformattedText"/>
        <w:bidi w:val="0"/>
        <w:spacing w:before="0" w:after="0"/>
        <w:jc w:val="left"/>
        <w:rPr/>
      </w:pPr>
      <w:r>
        <w:rPr/>
        <w:t>$lib /log /extract=RMS</w:t>
        <w:tab/>
        <w:tab/>
        <w:t>/output=RMS.h</w:t>
        <w:tab/>
        <w:tab/>
        <w:t>sys$library:vaxcdef.tlb</w:t>
      </w:r>
    </w:p>
    <w:p>
      <w:pPr>
        <w:pStyle w:val="PreformattedText"/>
        <w:bidi w:val="0"/>
        <w:spacing w:before="0" w:after="0"/>
        <w:jc w:val="left"/>
        <w:rPr/>
      </w:pPr>
      <w:r>
        <w:rPr/>
        <w:t>$lib /log /extract=SETJMP</w:t>
        <w:tab/>
        <w:t>/output=SETJMP.h</w:t>
        <w:tab/>
        <w:t>sys$library:vaxcdef.tlb</w:t>
      </w:r>
    </w:p>
    <w:p>
      <w:pPr>
        <w:pStyle w:val="PreformattedText"/>
        <w:bidi w:val="0"/>
        <w:spacing w:before="0" w:after="0"/>
        <w:jc w:val="left"/>
        <w:rPr/>
      </w:pPr>
      <w:r>
        <w:rPr/>
        <w:t>$lib /log /extract=SIGNAL</w:t>
        <w:tab/>
        <w:t>/output=SIGNAL.h</w:t>
        <w:tab/>
        <w:t>sys$library:vaxcdef.tlb</w:t>
      </w:r>
    </w:p>
    <w:p>
      <w:pPr>
        <w:pStyle w:val="PreformattedText"/>
        <w:bidi w:val="0"/>
        <w:spacing w:before="0" w:after="0"/>
        <w:jc w:val="left"/>
        <w:rPr/>
      </w:pPr>
      <w:r>
        <w:rPr/>
        <w:t>$lib /log /extract=SOCKET</w:t>
        <w:tab/>
        <w:t>/output=SOCKET.h</w:t>
        <w:tab/>
        <w:t>sys$library:vaxcdef.tlb</w:t>
      </w:r>
    </w:p>
    <w:p>
      <w:pPr>
        <w:pStyle w:val="PreformattedText"/>
        <w:bidi w:val="0"/>
        <w:spacing w:before="0" w:after="0"/>
        <w:jc w:val="left"/>
        <w:rPr/>
      </w:pPr>
      <w:r>
        <w:rPr/>
        <w:t>$lib /log /extract=SSDEF</w:t>
        <w:tab/>
        <w:t>/output=SSDEF.h</w:t>
        <w:tab/>
        <w:tab/>
        <w:t>sys$library:vaxcdef.tlb</w:t>
      </w:r>
    </w:p>
    <w:p>
      <w:pPr>
        <w:pStyle w:val="PreformattedText"/>
        <w:bidi w:val="0"/>
        <w:spacing w:before="0" w:after="0"/>
        <w:jc w:val="left"/>
        <w:rPr/>
      </w:pPr>
      <w:r>
        <w:rPr/>
        <w:t>$lib /log /extract=STARLET</w:t>
        <w:tab/>
        <w:t>/output=STARLET.h</w:t>
        <w:tab/>
        <w:t>sys$library:vaxcdef.tlb</w:t>
      </w:r>
    </w:p>
    <w:p>
      <w:pPr>
        <w:pStyle w:val="PreformattedText"/>
        <w:bidi w:val="0"/>
        <w:spacing w:before="0" w:after="0"/>
        <w:jc w:val="left"/>
        <w:rPr/>
      </w:pPr>
      <w:r>
        <w:rPr/>
        <w:t>$lib /log /extract=STAT</w:t>
        <w:tab/>
        <w:tab/>
        <w:t>/output=STAT.h</w:t>
        <w:tab/>
        <w:tab/>
        <w:t>sys$library:vaxcdef.tlb</w:t>
      </w:r>
    </w:p>
    <w:p>
      <w:pPr>
        <w:pStyle w:val="PreformattedText"/>
        <w:bidi w:val="0"/>
        <w:spacing w:before="0" w:after="0"/>
        <w:jc w:val="left"/>
        <w:rPr/>
      </w:pPr>
      <w:r>
        <w:rPr/>
        <w:t>$lib /log /extract=STDIO</w:t>
        <w:tab/>
        <w:t>/output=STDIO.h</w:t>
        <w:tab/>
        <w:tab/>
        <w:t>sys$library:vaxcdef.tlb</w:t>
      </w:r>
    </w:p>
    <w:p>
      <w:pPr>
        <w:pStyle w:val="PreformattedText"/>
        <w:bidi w:val="0"/>
        <w:spacing w:before="0" w:after="0"/>
        <w:jc w:val="left"/>
        <w:rPr/>
      </w:pPr>
      <w:r>
        <w:rPr/>
        <w:t>$lib /log /extract=STDLIB</w:t>
        <w:tab/>
        <w:t>/output=STDLIB.h</w:t>
        <w:tab/>
        <w:t>sys$library:vaxcdef.tlb</w:t>
      </w:r>
    </w:p>
    <w:p>
      <w:pPr>
        <w:pStyle w:val="PreformattedText"/>
        <w:bidi w:val="0"/>
        <w:spacing w:before="0" w:after="0"/>
        <w:jc w:val="left"/>
        <w:rPr/>
      </w:pPr>
      <w:r>
        <w:rPr/>
        <w:t>$lib /log /extract=STRING</w:t>
        <w:tab/>
        <w:t>/output=STRING.h</w:t>
        <w:tab/>
        <w:t>sys$library:vaxcdef.tlb</w:t>
      </w:r>
    </w:p>
    <w:p>
      <w:pPr>
        <w:pStyle w:val="PreformattedText"/>
        <w:bidi w:val="0"/>
        <w:spacing w:before="0" w:after="0"/>
        <w:jc w:val="left"/>
        <w:rPr/>
      </w:pPr>
      <w:r>
        <w:rPr/>
        <w:t>$lib /log /extract=STSDEF</w:t>
        <w:tab/>
        <w:t>/output=STSDEF.h</w:t>
        <w:tab/>
        <w:t>sys$library:vaxcdef.tlb</w:t>
      </w:r>
    </w:p>
    <w:p>
      <w:pPr>
        <w:pStyle w:val="PreformattedText"/>
        <w:bidi w:val="0"/>
        <w:spacing w:before="0" w:after="0"/>
        <w:jc w:val="left"/>
        <w:rPr/>
      </w:pPr>
      <w:r>
        <w:rPr/>
        <w:t>$lib /log /extract=SYIDEF</w:t>
        <w:tab/>
        <w:t>/output=SYIDEF.h</w:t>
        <w:tab/>
        <w:t>sys$library:vaxcdef.tlb</w:t>
      </w:r>
    </w:p>
    <w:p>
      <w:pPr>
        <w:pStyle w:val="PreformattedText"/>
        <w:bidi w:val="0"/>
        <w:spacing w:before="0" w:after="0"/>
        <w:jc w:val="left"/>
        <w:rPr/>
      </w:pPr>
      <w:r>
        <w:rPr/>
        <w:t>$lib /log /extract=TIME</w:t>
        <w:tab/>
        <w:tab/>
        <w:t>/output=TIME.h</w:t>
        <w:tab/>
        <w:tab/>
        <w:t>sys$library:vaxcdef.tlb</w:t>
      </w:r>
    </w:p>
    <w:p>
      <w:pPr>
        <w:pStyle w:val="PreformattedText"/>
        <w:bidi w:val="0"/>
        <w:spacing w:before="0" w:after="0"/>
        <w:jc w:val="left"/>
        <w:rPr/>
      </w:pPr>
      <w:r>
        <w:rPr/>
        <w:t>$lib /log /extract=TIMEB</w:t>
        <w:tab/>
        <w:t>/output=TIMEB.h</w:t>
        <w:tab/>
        <w:tab/>
        <w:t>sys$library:vaxcdef.tlb</w:t>
      </w:r>
    </w:p>
    <w:p>
      <w:pPr>
        <w:pStyle w:val="PreformattedText"/>
        <w:bidi w:val="0"/>
        <w:spacing w:before="0" w:after="0"/>
        <w:jc w:val="left"/>
        <w:rPr/>
      </w:pPr>
      <w:r>
        <w:rPr/>
        <w:t>$lib /log /extract=TT2DEF</w:t>
        <w:tab/>
        <w:t>/output=TT2DEF.h</w:t>
        <w:tab/>
        <w:t>sys$library:vaxcdef.tlb</w:t>
      </w:r>
    </w:p>
    <w:p>
      <w:pPr>
        <w:pStyle w:val="PreformattedText"/>
        <w:bidi w:val="0"/>
        <w:spacing w:before="0" w:after="0"/>
        <w:jc w:val="left"/>
        <w:rPr/>
      </w:pPr>
      <w:r>
        <w:rPr/>
        <w:t>$lib /log /extract=TTDEF</w:t>
        <w:tab/>
        <w:t>/output=TTDEF.h</w:t>
        <w:tab/>
        <w:tab/>
        <w:t>sys$library:vaxcdef.tlb</w:t>
      </w:r>
    </w:p>
    <w:p>
      <w:pPr>
        <w:pStyle w:val="PreformattedText"/>
        <w:bidi w:val="0"/>
        <w:spacing w:before="0" w:after="0"/>
        <w:jc w:val="left"/>
        <w:rPr/>
      </w:pPr>
      <w:r>
        <w:rPr/>
        <w:t>$lib /log /extract=TYPES</w:t>
        <w:tab/>
        <w:t>/output=TYPES.h</w:t>
        <w:tab/>
        <w:tab/>
        <w:t>sys$library:vaxcdef.tlb</w:t>
      </w:r>
    </w:p>
    <w:p>
      <w:pPr>
        <w:pStyle w:val="PreformattedText"/>
        <w:bidi w:val="0"/>
        <w:spacing w:before="0" w:after="0"/>
        <w:jc w:val="left"/>
        <w:rPr/>
      </w:pPr>
      <w:r>
        <w:rPr/>
        <w:t>$lib /log /extract=UAIDEF</w:t>
        <w:tab/>
        <w:t>/output=UAIDEF.h</w:t>
        <w:tab/>
        <w:t>sys$library:vaxcdef.tlb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d of file CKVINS.DOC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