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UNIX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e Apr  5 21:45:05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oburn, MA, 1993, 514 pages, ISBN 1-55558-108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4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34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45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993 58521   (Rushden, England office for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02 372-5511 (Chatswood, NSW office for Australia &amp; New Zea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5 220-3684    (Singapore office for As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-language edition is available from Verlag Heinz H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bH &amp; Co. KG, Helstorfer Strasse 7, D-30625 Hannover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CKER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hundreds of different kinds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Search for the make entry name followed by col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ecessary if the KFLAGS= clause includes spaces.  The K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CFLAGS that are defined in the selec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For example, the "bsd" entry includes -DBSD4 -DTCPSOCKET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mpiles Kermi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run make again using the same make entry b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FLAGS than last time, make won't detect it and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inconsistent object modules, e.g. some of them bui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, others not.  When in doubt, "make clean" fir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bject files are consistent.  Similarly, if you change CFLAGS, L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tems in the makefile, or you rebuild using a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"make 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system-wide initialization file for C-Kermi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king each user have her/his own copy, define the symbol CK_SYSIN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SYSINI=\\\"/usr/local/lib/kermit/ckermit.ini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edit the makefile to add this, because there is no g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it on the 'make' command line with KFLAGS -- the number of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\\\...) for the doublequotes would depend on how deeply the particula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ested; each level of nesting strips off another layer of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define CK_DSYSINI (note "D") to build C-Kermit with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a system-wide init file, /usr/local/bin/kermit.sysin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ib/kermit/ckermit.ini, depending on which version of UNIX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quoting is needed, this one works with KFLA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nos41c KFLAGS=-DCK_DSYS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rises: if you want C-Kermit to have a system-wi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uld it take precedence over the user's own?  There are vali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ing yes or no.  By default, if you build C-Kermit with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it will take precedence over the user's --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nstead of the user's, if the user has one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ings up so the user's init file is executed if she has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doesn't, the system-wide one will be.  Either setup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CK_SYSINI is defined, then the following symbols determine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system-wide init file is looked for first;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 If not found, the user's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user's init file is looked for first; if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not found, the system-wide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K_SYSINI is defined, but neither CK_INI_A nor CK_INI_B are defin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are), then CK_INI_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Kermit with CK_SYSINI and CK_INI_A, you can "chain"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itialization file (if any) by ending (or starting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cedence) the system-wide init 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\v(home).kermrc take \v(home).ker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KERM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) files, which are no longer needed. 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to do this.  If you don't need the source files (ck[cuw]*.[cwh]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C-Kermit program in a directory that is i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that is not likely to be overwritten when you instal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  A good candidate would be the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wermit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775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 files should be placed in a publicly readabl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should be altered, if necessary (in the FILES section),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Suggested directory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following files.  Just clip ou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 and rename it to .kermrc.  (In C-Kermit 5A(1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signate a single copy as the system-wide initializ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listing the updates, changes, and corrections made to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C-Kermit "bewa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even some of these are not consistent within themsel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ollongong reportedly puts header files in different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IX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h can be in either /usr/include/sys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.h can be in either /usr/include/arpa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h can be in either /usr/include/arpa or /user/include/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like this, it's better to make links in the file system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ck up the C-Kermit source code.  Suppose, for example,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elnet.h in /usr/include/arpa, but on your system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netinet.  Do this (as root, or get the system manager to do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usr/include/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/usr/include/netinet/telnet.h teln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man ln" for details about li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 FROM MS-DO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), you should make sure that your DOS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(such as "dosread") both: (1) changes line termi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carriage-return linefeed (CRLF) to just linefeed (LF)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read -a") and remove any Ctrl-Z's, and (2) that all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uppercase to lowercase.  If these conversions were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hell script on your UNIX system to 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</w:t>
        <w:tab/>
        <w:t>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</w:t>
        <w:tab/>
        <w:t>#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m core" and then rebuild with -DNOCCTRAP added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.  Did it work?  If nothing happened, then (a)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X does not support job control, or (b) your version of C-Ker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uilt with -DNOJC.  If your session became totally froz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bably running C-Kermit on a UNIX version that suppor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but under a shell that doesn't.  If that's not the case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uspend() routine in ckutio.c and see if you can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  If you can't, rebuild with -DNO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dialing out: SET MODEM &lt;whatever&gt;, SET LINE &lt;whatever&gt;,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etest.ini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makefile for "CK_CURSES" to se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V, there might be a complication.  Apparently System V curs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of it) reserve the right to alter th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out restoring it afterwards, which can lea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in a mess when the prompt comes back after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.  If you experience problems such as these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NE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 entry (see comments in screenc() in ckuusx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intains a buffer to hold your termcap entry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024.  Some termcap entries might be longer than this. 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ermcap entries, add a definition of TRMBUFL to you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MBUFL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capability (to repaint a file transfer display that was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cause of a broadcast message or similar interference) wa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90).  A totally satisfactory repainting job can be don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nagement library includes clearok() and wrefresh()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.  To enable the use of these functions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W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"#define CK_REFRESH" in ckcdeb.h file.  If this symbol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only partially refreshed, because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filename) has already pa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put buffer, short of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on the NeXT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UNIX, ODT, and XENIX compilations, be sur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 entry, and be sure you have installed an SC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keyed to your exact SCO operating system release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troversy about whether to use the SC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c_s), especially when building C-Kermit with curse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One user claims that an executable built under one version of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(say 3.2.2) will not run correctly on another version (say 3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CO: In version 3.2.2 the order in which libc and libx ar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directory-reading routines (opendir).  When using &lt;ndir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 must be searched before libc (-lx -lc).  In version 3.2.4,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c should be used.  One user recommends the following for 3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 -lsocket    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3.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 -lsocket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t link or run time with a SCO 3.2.x version of C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juggling these items in the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CO distributes some of its libraries in encryp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rypted before C-Kermit can be linked with them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 file /usr/lib/libsocket.a is of unknown type: magic number = 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, you must supply a key (password) that came with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CO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dies because getpwnam() is being redeclared (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onflicting types for getwpnam"), add -DNDGPWNAM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; or (d) chang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first compile each offending module explicitly without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the others normally (with optimiza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tune 32:16, For:Pro 2.1 (mostly like 4.1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'Making C-Kermit $(CKVER) for Fortune 32:16 For:Pro 2.1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usx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xla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dia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wermit "CFLAGS= -O -DNODEBUG -DBSD4 -DFT21 -DNOFILEH -SYM 8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installed SunOS 4.1.2 or 4.1.3, you might find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ther C program) fails to link because of unresolved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bc.  This is because of a mistake in Sun's /usr/lib/shlib.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new libc.  Change the libc Makefile so that the "l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-ldl" at the end.  Change the README file to say "mv xccs.multi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s.multibyte.o" and follow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, in general, a problematic concept in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mplementations.  Often it is lacking altogether, and whe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interface (API) to it is inconsisten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X does not suppor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S/CTS flow control support MIGHT be available for System V R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r/include/termiox.h exists (its successful operation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, and the device itself, not to mention the cabl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upporting it).  If your SVR3-or-later UNIX system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FLAGS.  If the file is in /usr/include/sys instea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esence of this file does not guarantee that RTS/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work -- that depends on the device-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ortedly, many UNIX versions treat hardware-flow-control related io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("grep -i") through /usr/include/*.h and /usr/include/sys/*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or CTS and see what turns up.  For example, in SunOS 4.x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TSCTS".  Figuring out how to use it is another question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M AIX RS/6000, we have to "add" a new "line discipline"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find uppercase RTS or CTS symbols in the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STEP supports hardware flow control, but does not furnish an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it, and thus NeXTSTEP Kermit has no command to select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special device 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TS/CTS is available in Linux, but you have to plac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ty crtscts &lt; 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/etc/rc.local file (where /dev/modem is the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rial device that you want to have RTS/CTS flow control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tthflow() in ckutio.c for details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s hardware flow control selection under program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apability to C-Ker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 if it agrees with one of the methods already used in tthf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dd new code, appropriately #ifde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-DCK_RTSCTS to the compiler CFLAGS in your makefile entry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within the appropriate #ifdef's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iculties with RTS/CTS, here is a tale from Jam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@adasoft.ch&gt;, who added the RTS/CTS code for the RS/6000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e same for DEC UL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umber and type of hardware signals available to/from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between different machines and different types of seri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.  This means that, for example, there ar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ignals in or out available on the DECsystem 3000/3100 se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system 5000/2xx series all modem signals in/out are pres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erial ports; on the DECsystem 5100 some ports have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nly have some; and so on...  It looks to me as if th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ules out any attempt to use hardware flow control on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could figure out how to do it.  The confusion on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or not it should work for any given platform or 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endous.  And then it isn't clear how to use the hardwar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s where the device support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ppeared in various UNIX versions that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nap() (mostly in System V), usleep() (found at least in Su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S), and select() (found in 4.2BSD and later).  If you hav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has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has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 or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T&amp;T UNIX versions have no way to check if input is waiting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is is a very important feature for Kermit.  Without it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ight not work very well (or at all), and you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to get Kermit's attention in order to interrupt a loc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However, certain System-V variations, mostly those from 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dchk() function.  If your version of UNIX had rdchk(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version of UNIX has the poll() func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poll.h file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^V/^O processing on and off.  It should be turned off dur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if ckutio.c finds this symbol, it uses it.  Thi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on 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probably can'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To remove the setbuf() c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by idle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  However, this feature can interfere with certain setup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package which substitutes a pty/tty pair for /dev/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descriptor 0 to be read-only, preventing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o remove this feature and allow Kermit to wor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dd the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UNIX render a tty device unusable after a hang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IBM AIX on the RT PC and RS/6000.  A typical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s that the DIAL command doesn't work, but CONNECTing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ing manually do work.  A further test is to SET DIAL HANGUP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dialing work once by skipping the pre-dial hangup. 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broken, it can't be used any more: subsequ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same device won't work.  The cure is usually to close and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part of the hangup operation.  To do this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ection of code in ttopen(), which do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to force the O_NDELAY mode change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is required to make the mode change take effec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s it does no harm.  But reportedly on at least one System V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on SCO Xenix 3.2, the close(open()) operatio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lacks carrier, EVEN THOUGH the CLOCAL characteristic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avoid this very problem.  If this happens to you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OT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in your KFLAGS on the make command line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(Open()) To Force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names files when you give a RENAME command and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FILE COLLISION option when receiving files. 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name a file is via two system calls: link() and unlink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a window of vulnerability.  Some UNIX systems als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ename(oldname,newname) function.  If your version of UNIX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d the following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edefines the RENAME for several UNIX versions in ckcdeb.h (SV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, BSD44, AIXRS, etc).  You can tell if rename() is being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 command includes RENAME in the compiler options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NAME symbol causes trouble, then add NORENAME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ker complains that _rename is an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ing works, but Kermit's RENAME command doesn't work (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lder versions of rename() might have their arguments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ame() is not used, then Kermit uses link()/unlink()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not atomic: there is a tiny window of vulnerability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cess might "do something" to one of the files o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systems (Olivetti X/OS, Amdahl UTS/V, ICL SVR3, etc)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SREG and S_ISDIR macros incorrectly.  This is compensat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.  Other systems might have this same problem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error message regarding S_ISREG and/or S_ISDIR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DIR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ymbol you should NEVER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 or K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ault (coredump)" or "longjmp botch" instead of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and earlier systems normally do not support job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VR3 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  Consult your system documentation for configurin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(for example, SUN SparcStation IPC users should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Modem Software" in the Desktop SPARC Sun System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e them all.  As you can imagine, this can caus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vendo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lockfile convention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convention), then it can interfere with other "po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any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777 /usr/spool/locks (or whatever the path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 here is that people can write lots of junk into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other people's files in the lock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other people's data as it goes in and out of the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anger here would be intercepting a privileged passwo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any user could write a short, ordinary, unprivileg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xactly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, but NOT roo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own uuc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ilt correctly to run setuid on your system.  F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-based UNIX versions, 4.2 and later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later, or other systems like SunOS 4.x that clai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3 compatibility) includes the saved-setuid feature (see long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146 in ckc178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(b) the saved-original-effective-uid/gid feature is not pres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he access() function always checks what it believes to be the re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STEP.  In such cases, you can forc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 calls by including defining the symbol SW_ACC_ID at compil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command-line option (for example, "wermit -d") and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bug.log file.  The last entry should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.  In VAX/VMS, a crash automatically produces a "stack dum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outine where the crash occurs.  In UNIX, you can get a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db" -- just type "adb wermit core" and then give the command "$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 with "log debug" and then look at the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bug.log entry.  Or run the program under gdb.  Or analyz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