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Jun  5 12:05:02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, ISBN 1-55558-108-0, Price: US $34.95.  To order c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   User-level documentation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nn.UPD   Program edit history for edit nnn, e.g. CKC190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wo places: the SET SPEED keyword li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s of this writing, in the ckuus3.c source file), an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unications i/o module, CK?TIO.C, functions ttsspd()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gspd() (get speed).  The following speeds are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speeds is not supported by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rce code (this has never happened so far).  Oth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mmon to all systems have Kermit-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bps)  to enable  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BPS_50       NOB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       BPS_75       NOB_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/1200  BPS_7512     NOB_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BPS_134      NOB_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   BPS_150      NOB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BPS_200      NOB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      BPS_1800     NOB_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BPS_3600     NOB_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0       BPS_7200     NOB_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       BPS_14K      NOB_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BPS_19K      NOB_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      BPS_28K      NOB_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BPS_34K      NOB_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     BPS_57K      NOB_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00       BPS_76K      NOB_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00       BPS_115K     NOB_1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00       BPS_230K     NOB_2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cdeb.h header file contains default speed configuration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supports.  You can override these defaults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deb.h, or (b) defining the appropriate enabling and/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CC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PS_14400 -DNOB_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peeds have no symbols defined for them, because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eeded: 12.5bps, 45.5bps, 20000bps, etc.  These can easil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DEC 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-dependent installation instructions and/or build procedur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90 is the ability to refresh a messed-up full-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fter receiving a broadcast message.  This depends on the 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refresh() and clearok() functions and the cursc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has these, or has code to simulate them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l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anji support happens to be included in your version by default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), but you don't want it, include add -DNOKANJI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e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ource files CKCNET.H and CKCNET.C, with miscellaneous SH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n the various CKUUS*.C modules, plus code in the CK*CON.C (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several other modules to detect TELNET negot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 "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ssignment", it probably has something to do with the data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for the inet_addr() function, which is declared (usual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pa/inet.h&gt;.  Kermit uses "unsigned long" unless the symbol INADDR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in which case "struct inaddr" is used instead.  Try adding -DINAD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About Window Size (NAWS) suppor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erminal screen's dimensions.  E.g. in UNIX, we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octl(0, TIOCGWINSZ, ...).  If your version of Kermit was built with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HOW VERSIONS will include CK_NAWS among the compiler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add it by defining CK_NAWS at compile time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complain about undefined or missing symbol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ut SHOW TERMINAL fails to show reasonable "Rows =, Columns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ake a look at (or write) the appropriate ttgwsiz() rout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CK_NAWS is defined by default for your system (in ckcne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s trouble, you can override this definition by including the -DNO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CC command line, thus disabling the NA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also traps SIGWINCH, so it can send a NA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sole terminal window size changes, e.g. when you stretch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SIGWINCH-trapping code is enabled if SIGWINCH is defin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).  If this code should cause problems, you can disabl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AWS feature altogether, by defining NOSIGWINCH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@" command prefixes, OPEN !READ, OPEN !WRITE, job control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command), shell/DCL escape from CONNECT mode, as well as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REMOTE HOST commands (and, of course, the ENABLE HO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DISPO to also prevent acceptance of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also be sure to read CKUINS.DOC about set[ug]i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_xxxx       En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Enable ANSI C constructs - proto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LIBS    Use header files for ANSI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Enable fullscreen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SYSINI     Use system-wide init file, with name suppli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TRCD       DTR/CD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FRO        IF REMOTE command is available (and can run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A       System-wide init file takes precedence over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B       User's init file takes precedence over the system-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ABELED     Include support for SET FILE TYP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version can send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MKDIR       This version has a zmkdir() command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AWS       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EWTERM     Use newterm() rather than initscr() to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System-V or POSIX based UNIX has po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DIR       Enable th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SEND      Include the RESEND command (needs zfseek() + 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TSCTS      RTS/CTS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character un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YSINI="xxxxx"  Quoted string to be used as system-wide ini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MPDIR      This version of Kermit has an is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ONXOFF     Xon/Xoff flow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WREFRESH    Curses package includes wrefresh(),clearok() fo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/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/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9          Build for Hewlett Packard HP-UX 9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10         Build for Hewlett Packard HP-UX 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BUG       System defs of S_ISDIR and S_ISREG have bug, defin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         Build for Lynx OS 2.2 or later (POSIX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 or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_xxxx       Dis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O        Build to always refuse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NJI        Build with no support for Japanese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VERBS       Build with no support for keyboard verbs (\K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no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PUT       Build without M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WS         Do not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ALL       Disable the command-rec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IRECT     Disabl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ND       Build with no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RY        Build with no command-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WINCH     Disable SIGWINCH signa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EFRESH     Override built-in definition of CK_WREFRESH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SG         Use old "entering server mode" message (see ckcma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       Build for Stratus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X25     Include Stratus VOS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 (88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header file is available (mostly SV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H         Include &lt;utime.h&gt; for setting file dates (SVR4, PO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of argument passed to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         Define this if zfcdat() function is available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