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!+$! FACILITY: LIBCMU$!$! Abstract:J$! </w:t>
        <w:tab/>
        <w:t>Creates LIBCMU.DOC by extracting comments from LIBCMU.C  Output fromI$! procedure shoud be redirected to a file using the /OUTPUT qualifier.$!$! v1.0.0$$!</w:t>
        <w:tab/>
        <w:t xml:space="preserve"> 8-DEC-1993 Mike O'Malley, 1956$!</w:t>
        <w:tab/>
        <w:tab/>
        <w:t>creator -- it's alive!$!-$ v = f$verify(0)3 LIBCMU, Copyright (C) 1993,1994 by Mike O'Malley@ This library is free software; you can redistribute it and/or&gt; modify it under the terms of the GNU Library General Public? License as published by the Free Software Foundation; eitherC version 2 of the License, or (at your option) any later version. B This library is distributed in the hope that it will be useful,A but WITHOUT ANY WARRANTY; without even the implied warranty ofD MERCHANTABILITY or FITNESS FOR A PARTICULAR PURPOSE.  See the GNU3 Library General Public License for more details. D You should have received a copy of the GNU Library General Public= License along with this library; if not, write to the FreeE Software Foundation, Inc., 675 Mass Ave, Cambridge, MA 02139, USA. Facility:</w:t>
        <w:tab/>
        <w:t>LIBCMU&gt; Abstract:</w:t>
        <w:tab/>
        <w:t>Socket interface routines for CMU-OpenVMS/IP v6.6 Module Description:D</w:t>
        <w:tab/>
        <w:t>This collection of routines provides the standard `C' programming. interface CMU-OpenVMS/IP network transport. Routine provided:1</w:t>
        <w:tab/>
        <w:t>int socket(int domain, int type, int protocol)6</w:t>
        <w:tab/>
        <w:t>int bind(int s, struct sockaddr *name, int namelen)9</w:t>
        <w:tab/>
        <w:t>int connect(int s, struct sockaddr *name, int namelen)"</w:t>
        <w:tab/>
        <w:t>int listen (int s, int backlog)9</w:t>
        <w:tab/>
        <w:t>int accept(int s, struct sockaddr *addr, int *addrlen)1</w:t>
        <w:tab/>
        <w:t>int recv(int s, char *buf, int len, int flags)5</w:t>
        <w:tab/>
        <w:t>int recvfrom(int s, char *buf, int len, int flags,)</w:t>
        <w:tab/>
        <w:tab/>
        <w:tab/>
        <w:t>struct sockaddr *from, int *fromlen)1</w:t>
        <w:tab/>
        <w:t>int send(int s, char *msg, int len, int flags)4</w:t>
        <w:tab/>
        <w:t>int sendto(int s, char *msg, int len, int flags, $</w:t>
        <w:tab/>
        <w:tab/>
        <w:tab/>
        <w:t>struct sockaddr *to, int tolen)</w:t>
        <w:tab/>
        <w:t>int shutdown(int s, int how)D</w:t>
        <w:tab/>
        <w:t>int select(int nfds, int *readfds, int *writefds, int *execptfds,</w:t>
        <w:tab/>
        <w:tab/>
        <w:tab/>
        <w:t>struct timeval *timeout)&gt;</w:t>
        <w:tab/>
        <w:t>int getsockname(int s, struct sockaddr *name, int *namelen)&gt;</w:t>
        <w:tab/>
        <w:t>int getpeername(int s, struct sockaddr *name, int *namelen)0</w:t>
        <w:tab/>
        <w:t>int getsockopt(int s, int level, int optname,</w:t>
        <w:tab/>
        <w:tab/>
        <w:tab/>
        <w:t>char *optval, int *optlen)0</w:t>
        <w:tab/>
        <w:t>int setsockopt(int s, int level, int optname,</w:t>
        <w:tab/>
        <w:tab/>
        <w:tab/>
        <w:t>char *optval, int *optlen)+</w:t>
        <w:tab/>
        <w:t>int gethostname(char *name, int namelen)9</w:t>
        <w:tab/>
        <w:t>struct servent *getservbyname(char *name, char *proto)7</w:t>
        <w:tab/>
        <w:t>struct servent *getservbyport(int port, char *proto),</w:t>
        <w:tab/>
        <w:t>struct hostent *gethostbyname(char *name)?</w:t>
        <w:tab/>
        <w:t>struct hostent *gethostbyaddr(char *addr, int len, int type),</w:t>
        <w:tab/>
        <w:t>int ioctl(int s, int request, char *argp))</w:t>
        <w:tab/>
        <w:t>int fcntl(int s, int request, int arg)K The following routines were named to prevent conflict with routine names in the VAXCRTL:*</w:t>
        <w:tab/>
        <w:t>int cmu_read(int s, char *buf, int len)6</w:t>
        <w:tab/>
        <w:t>int cmu_write(int s, char *msg, int len, int flags)</w:t>
        <w:tab/>
        <w:t>int cmu_close(int s)B The following routines may be called from outside this library:"</w:t>
        <w:tab/>
        <w:t>int *cmu_stdin_open(char *name)0</w:t>
        <w:tab/>
        <w:t>int cmu_stdin_read(flags,buf,len,prompt,mask)</w:t>
        <w:tab/>
        <w:t>int cmu_get_sdc(int s)B</w:t>
        <w:tab/>
        <w:t>int cmu_trnlnm(char *table, char *name, char *mode, char *buff).</w:t>
        <w:tab/>
        <w:t>int cmu_get_errno(NetIO_Status_Block *iosb)F The following routines should not be accessed outside this library:</w:t>
        <w:tab/>
        <w:t>int cmu_listen_accept(int s)</w:t>
        <w:tab/>
        <w:t>int cmu_queue_listen(int s)</w:t>
        <w:tab/>
        <w:t>int cmu_read_ast(int s)</w:t>
        <w:tab/>
        <w:t xml:space="preserve">int cmu_write_ast(int s) </w:t>
        <w:tab/>
        <w:t>int cmu_queue_net_read(int s) Acknowledgements::</w:t>
        <w:tab/>
        <w:t>Guidence, concepts, examples derived from the works of:</w:t>
        <w:tab/>
        <w:tab/>
        <w:t>UNIXSHR</w:t>
        <w:tab/>
        <w:tab/>
        <w:t>- unknown</w:t>
        <w:tab/>
        <w:tab/>
        <w:t>NETLIB</w:t>
        <w:tab/>
        <w:tab/>
        <w:t>- Matt Madison, R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.</w:t>
        <w:tab/>
        <w:t>Mike O'Malley (mlo)</w:t>
        <w:tab/>
        <w:tab/>
        <w:tab/>
        <w:tab/>
        <w:t xml:space="preserve">      September 19939</w:t>
        <w:tab/>
        <w:t>Digital Equipment Corp.</w:t>
        <w:tab/>
        <w:tab/>
        <w:tab/>
        <w:t>Sandia National LaboratoriesB</w:t>
        <w:tab/>
        <w:t>Digital Consulting</w:t>
        <w:tab/>
        <w:t xml:space="preserve">   Scientific Computing Center, User Support</w:t>
        <w:tab/>
        <w:t>Albuquerque, NM;      Mike.OMalley@aqo.mts.dec.com</w:t>
        <w:tab/>
        <w:tab/>
        <w:tab/>
        <w:t xml:space="preserve">  mlomall@sandia.GOV With modifications by:(</w:t>
        <w:tab/>
        <w:t xml:space="preserve"> Chen He (che) (617)566-0001 Ext.2919</w:t>
        <w:tab/>
        <w:t xml:space="preserve"> IDX Systems Corp.</w:t>
        <w:tab/>
        <w:t xml:space="preserve"> he@chen.idx.comK THIS SOFTWARE IS SUBJECT TO CHANGE WITHOUT NOTICE.  THIS SOFTWARE SHOULD@ NOT BE CONSTRUED AS SUPPORTED, OR A COMMITMENT OF SUPPORT, BY! DIGITAL EQUIPMENT CORPORATION. Modifications:</w:t>
        <w:tab/>
        <w:t>14-MAR-1994 mlo 1.2</w:t>
        <w:tab/>
        <w:tab/>
        <w:t>Added getpeername routine.A</w:t>
        <w:tab/>
        <w:tab/>
        <w:t>Modified all qio calls to use vaxc$errno for status; modifiedC</w:t>
        <w:tab/>
        <w:tab/>
        <w:t>get_cmu_errno to return EVMSERR when the IOSB is zero; perror()*</w:t>
        <w:tab/>
        <w:tab/>
        <w:t>will now print the vms specific error.</w:t>
        <w:tab/>
        <w:t>14-MAR-1994 mlo 1.1.3?</w:t>
        <w:tab/>
        <w:tab/>
        <w:t>Modified all qio calls that use cmu_read_ast to NOT use the?</w:t>
        <w:tab/>
        <w:tab/>
        <w:t>event flag. Set the event flag in the cmu_read_ast routine.@</w:t>
        <w:tab/>
        <w:tab/>
        <w:t>In cmu_read_ast make the socket invalid if a socket shutdown</w:t>
        <w:tab/>
        <w:tab/>
        <w:t>was detected.6</w:t>
        <w:tab/>
        <w:tab/>
        <w:t>In select insure that all sockets are still valid.:</w:t>
        <w:tab/>
        <w:tab/>
        <w:t>Modified exception conditions in cmu_read_ast routine.</w:t>
        <w:tab/>
        <w:t xml:space="preserve"> 8-FEB-1994 che 1.1.2@</w:t>
        <w:tab/>
        <w:tab/>
        <w:t>Fixed accept function to return the remote host information.</w:t>
        <w:tab/>
        <w:t xml:space="preserve"> 4-FEB-1994 che 1.1.1;</w:t>
        <w:tab/>
        <w:tab/>
        <w:t>Fixed problem in gethostbyaddr; it worked after called =</w:t>
        <w:tab/>
        <w:tab/>
        <w:t xml:space="preserve">gethostbyname but would get access violation when it was </w:t>
        <w:tab/>
        <w:tab/>
        <w:t>called first time.</w:t>
        <w:tab/>
        <w:t>18-JAN-1994 mlo 1.1.0:</w:t>
        <w:tab/>
        <w:tab/>
        <w:t>Removed references to `sys/', `vnet/', `netinet/' from</w:t>
        <w:tab/>
        <w:tab/>
        <w:t>include files.</w:t>
        <w:tab/>
        <w:t>18-JAN-1994 mlo 1.0.8:</w:t>
        <w:tab/>
        <w:tab/>
        <w:t>Fixed serious problems in gethostbyaddr; never worked!</w:t>
        <w:tab/>
        <w:t>10-DEC-1993 mlo 1.0.78</w:t>
        <w:tab/>
        <w:tab/>
        <w:t>In cmu_read_ast detect `socket close by peer' event.</w:t>
        <w:tab/>
        <w:t>10-DEC-1993 mlo 1.0.6@</w:t>
        <w:tab/>
        <w:tab/>
        <w:t>detect ENOCONN in connect.  Seems that the TCP$OPEN qio does5</w:t>
        <w:tab/>
        <w:tab/>
        <w:t>not fail when the remote system is not reachable.</w:t>
        <w:tab/>
        <w:t>28-NOV-1993 mlo 1.0.5B</w:t>
        <w:tab/>
        <w:tab/>
        <w:t>in recvfrom don't check error status if socket is not ready to$</w:t>
        <w:tab/>
        <w:tab/>
        <w:t>read.  Caused bad return status.</w:t>
        <w:tab/>
        <w:t xml:space="preserve"> 8-NOV-1993 mlo 1.0.42</w:t>
        <w:tab/>
        <w:tab/>
        <w:t>detect numeric address passed to gethostbyname</w:t>
        <w:tab/>
        <w:t>18-OCT-1993 mlo 1.0.3'</w:t>
        <w:tab/>
        <w:tab/>
        <w:t>corrected return from cmu_get_errno</w:t>
        <w:tab/>
        <w:t xml:space="preserve"> 7-OCT-1993 mlo 1.0.2-</w:t>
        <w:tab/>
        <w:tab/>
        <w:t>add write and exception events to select.</w:t>
        <w:tab/>
        <w:t xml:space="preserve"> 6-OCT-1993 mlo 1.0.1(</w:t>
        <w:tab/>
        <w:tab/>
        <w:t>add better error reporting via errno</w:t>
        <w:tab/>
        <w:t>16-SEP-1993 mlo 1.0.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igin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types.h&gt; #include &lt;socket.h&gt;1 int socket(int domain, int type, int protocol) Description:'</w:t>
        <w:tab/>
        <w:t>Creates an endpoint of a connection.H domain   - AF_INET is the only address domain supported at this time.' type     - SOCK_STREAM or SOCK_DGRAMM protocol - IPPROTO_TCP, IPPROTO_UDP.  If IPPROTO_IP (default) is specified5</w:t>
        <w:tab/>
        <w:t xml:space="preserve">      protocol will be chosen that matches `type'. Returns:N  If successful a socket number is returned, otherwise, a -1 is returned and  errno is s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types.h&gt; #include &lt;socket.h&gt;6 int bind(int s, struct sockaddr *name, int namelen) Description:F</w:t>
        <w:tab/>
        <w:t>binds a name (address/port) to a socket.  Socket (s) must have been created with call to socket.$ s       - valid socket descriptorJ name</w:t>
        <w:tab/>
        <w:t xml:space="preserve">   - address of sockaddr structure for local host port information2 namelen - length of the name structure in bytes Returns:I</w:t>
        <w:tab/>
        <w:t>0 on success, -1 on error.  Addition error information is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types.h&gt; #include &lt;socket.h&gt;9 int connect(int s, struct sockaddr *name, int namelen) Description:&amp;</w:t>
        <w:tab/>
        <w:t>initiates a connection on a socket.$ s       - valid socket descriptor@ name</w:t>
        <w:tab/>
        <w:t xml:space="preserve">   - pointer to an address structure for the remote port2 namelen - length of the name structure in bytes Returns:I</w:t>
        <w:tab/>
        <w:t>0 on success, -1 on error.  Addition error information is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 int listen (int s, int backlog) Description:I</w:t>
        <w:tab/>
        <w:t>Sets the maximum limit of outstanding connection requests for a socket that is connection-oriented.7 s</w:t>
        <w:tab/>
        <w:t xml:space="preserve">   - a valid socket descriptor of type SOCK_STREAME backlog - maximum number of pending connections that may be queued Returns:I</w:t>
        <w:tab/>
        <w:t>0 on success, -1 on error.  Addition error information is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types.h&gt; #include &lt;socket.h&gt;9 int accept(int s, struct sockaddr *addr, int *addrlen) Description:$</w:t>
        <w:tab/>
        <w:t>Accepts a connection on a socket.( s</w:t>
        <w:tab/>
        <w:t xml:space="preserve">   - valid socket that is listeningQ addr</w:t>
        <w:tab/>
        <w:t xml:space="preserve">   - sockaddr address structure filled with information from the accepted           connectioni1 addrlen - length of returned address structure! Returns:H</w:t>
        <w:tab/>
        <w:t>Nonnegative integer that is the descriptor for the accepted socket orF -1 on error.  Addition error information is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#include &lt;types.h&gt;  #include &lt;socket.h&gt;1 int recv(int s, char *buf, int len, int flags)  Description: )</w:t>
        <w:tab/>
        <w:t>Receive bytes from a connected socket.e ! s</w:t>
        <w:tab/>
        <w:t xml:space="preserve"> - a valid socket descriptora9 buf</w:t>
        <w:tab/>
        <w:t xml:space="preserve"> - address of buffer to where input data is placeds len</w:t>
        <w:tab/>
        <w:t xml:space="preserve"> - max size of bufa* flags - 0 or MSG_PEEK may be specified. Returns:eE</w:t>
        <w:tab/>
        <w:t xml:space="preserve">Number of bytes read from the socket, -1 on error.  Addition errorL9 information is specified in the global variable errn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#include &lt;types.h&gt;Y #include &lt;socket.h&gt;5 int recvfrom(int s, char *buf, int len, int flags,w)</w:t>
        <w:tab/>
        <w:tab/>
        <w:tab/>
        <w:t>struct sockaddr *from, int *fromlen) Description:i0</w:t>
        <w:tab/>
        <w:t>receives bytes from a socket from any source.! s</w:t>
        <w:tab/>
        <w:t xml:space="preserve"> - a valid socket descriptorA9 buf</w:t>
        <w:tab/>
        <w:t xml:space="preserve"> - address of buffer to where input data is placed len</w:t>
        <w:tab/>
        <w:t xml:space="preserve"> - max size of buf* flags - 0 or MSG_PEEK may be specified.M from</w:t>
        <w:tab/>
        <w:t xml:space="preserve"> - address of sockaddr structure address of the socket which the dataK         is received from.  May be specified as 0; no information will bet         returned./ fromlen - length of from structure returned.  Returns:nE</w:t>
        <w:tab/>
        <w:t xml:space="preserve">Number of bytes read from the socket, -1 on error.  Addition errorn9 information is specified in the global variable errn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#include &lt;types.h&gt;a #include &lt;socket.h&gt;1 int send(int s, char *msg, int len, int flags)d Description:n5</w:t>
        <w:tab/>
        <w:t>Send bytes through a socket to its connected peer.! s</w:t>
        <w:tab/>
        <w:t xml:space="preserve"> - a valid socket descriptor,. buf</w:t>
        <w:tab/>
        <w:t xml:space="preserve"> - address of buffer of data to be sent len</w:t>
        <w:tab/>
        <w:t xml:space="preserve"> - size of buf * flags - 0 or MSG_PEEK may be specified. Returns:wF</w:t>
        <w:tab/>
        <w:t>Number of bytes written to the socket, -1 on error.  Addition error9 information is specified in the global variable errno.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#include &lt;types.h&gt;c #include &lt;socket.h&gt;4 int sendto(int s, char *msg, int len, int flags, $</w:t>
        <w:tab/>
        <w:tab/>
        <w:tab/>
        <w:t>struct sockaddr *to, int tolen) Description:l3</w:t>
        <w:tab/>
        <w:t>Send bytes through a socket to any other socket.! s</w:t>
        <w:tab/>
        <w:t xml:space="preserve"> - a valid socket descriptorn. buf</w:t>
        <w:tab/>
        <w:t xml:space="preserve"> - address of buffer of data to be sent len</w:t>
        <w:tab/>
        <w:t xml:space="preserve"> - size of buf flags - none supported.H to</w:t>
        <w:tab/>
        <w:t xml:space="preserve"> - address of sockaddr structure which contains the address of the+  socket which the data is to be written.i- tolen - length of from structure returned.  Returns:gF</w:t>
        <w:tab/>
        <w:t>Number of bytes written to the socket, -1 on error.  Addition error9 information is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#include &lt;socket.h&gt; int shutdown(int s, int how)t Description:r6</w:t>
        <w:tab/>
        <w:t>Shuts down all or part of a connection on a socket. s - a valid socket  how - one of:</w:t>
        <w:tab/>
        <w:t>0 - no more receives</w:t>
        <w:tab/>
        <w:t xml:space="preserve">1 - no more sends </w:t>
        <w:tab/>
        <w:t>2 - no more receives or sends Returns:mI</w:t>
        <w:tab/>
        <w:t>0 on success, -1 on error.  Addition error information is specified in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#include &lt;types.h&gt;u #include &lt;socket.h&gt;D int select(int nfds, int *readfds, int *writefds, int *execptfds,</w:t>
        <w:tab/>
        <w:tab/>
        <w:t>struct timeval *timeout) Description:(H</w:t>
        <w:tab/>
        <w:t>Allows the user to poll or check a group of sockets for I/O activity.M It can check what sockets are ready to be read or written, or what socketsp have a pending exception.</w:t>
        <w:tab/>
        <w:t xml:space="preserve"> Notes:-J</w:t>
        <w:tab/>
        <w:t>This routine (and library) only handles 32 file descriptors max (0-31).M The `fd_set' type is long int.  To select on file descriptor 0 (stdin) thetI routine cmu_stdin_open must be used to setup the file descriptor.  SeeF routines cmu_stdin_open and cmu_stdin_read for further information.- nfds</w:t>
        <w:tab/>
        <w:tab/>
        <w:t>- maximum file descriptor +1 to scanHC readfds</w:t>
        <w:tab/>
        <w:t>- address of descriptor bit mask to scan for read eventsdE writefds</w:t>
        <w:tab/>
        <w:t>- address of descriptor bit mask to scan for write events J exceptfds</w:t>
        <w:tab/>
        <w:t>- address of descriptor bit mask to scan for exception eventsG timeout</w:t>
        <w:tab/>
        <w:t>- specifies how long to wait for a read, write, or exception-A</w:t>
        <w:tab/>
        <w:tab/>
        <w:t xml:space="preserve">  event.  If timeout argument is NULL select will block untilq0</w:t>
        <w:tab/>
        <w:tab/>
        <w:t xml:space="preserve">  one of the specified descriptors is ready. e Returns:oG</w:t>
        <w:tab/>
        <w:t>Number of socket descriptors ready for I/O or that have exceptions, vL 0 if the operation timed out, -1 on error.  Addition error information is*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&lt;types.h&gt;h #include &lt;socket.h&gt;&gt; int getsockname(int s, struct sockaddr *name, int *namelen) Description:,</w:t>
        <w:tab/>
        <w:t>Returns the name associated with a socket# s</w:t>
        <w:tab/>
        <w:t xml:space="preserve">   - a valid socket descriptor C name</w:t>
        <w:tab/>
        <w:t xml:space="preserve">   - sockaddr address structure where data is to be writtenf, namelen - number of bytes written to name Returns:cI</w:t>
        <w:tab/>
        <w:t>0 on success, -1 on error.  Addition error information is specified in</w:t>
        <w:tab/>
        <w:t xml:space="preserve"> the global variable errno.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#include &lt;types.h&gt; #include &lt;socket.h&gt;&gt; int getpeername(int s, struct sockaddr *name, int *namelen) Description:n,</w:t>
        <w:tab/>
        <w:t>Returns the name associated with a socket# s</w:t>
        <w:tab/>
        <w:t xml:space="preserve">   - a valid socket descriptorvC name</w:t>
        <w:tab/>
        <w:t xml:space="preserve">   - sockaddr address structure where data is to be writtenk, namelen - number of bytes written to name Returns:EI</w:t>
        <w:tab/>
        <w:t>0 on success, -1 on error.  Addition error information is specified in 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#include &lt;types.h&gt; #include &lt;socket.h&gt;0 int getsockopt(int s, int level, int optname,</w:t>
        <w:tab/>
        <w:tab/>
        <w:tab/>
        <w:t>char *optval, int *optlen)O Description:</w:t>
        <w:tab/>
        <w:t>'</w:t>
        <w:tab/>
        <w:t>Returns the options set on a socket.y Note:B</w:t>
        <w:tab/>
        <w:t>This routine does nothing.  Always returns -1 with errno set to ENOPROTOOPT.$ Returns: (if it did do something)I</w:t>
        <w:tab/>
        <w:t>0 on success, -1 on error.  Addition error information is specified in the global variable errno.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types.h&gt;s #include &lt;socket.h&gt;0 int setsockopt(int s, int level, int optname,</w:t>
        <w:tab/>
        <w:tab/>
        <w:tab/>
        <w:t>char *optval, int *optlen)C( Description: (if it did do something)</w:t>
        <w:tab/>
        <w:t>Set the options on a socket.r Note:B</w:t>
        <w:tab/>
        <w:t>This routine does nothing.  Always returns -1 with errno set to ENOPROTOOPT._ Returns: I</w:t>
        <w:tab/>
        <w:t>0 on success, -1 on error.  Addition error information is specified ina the global variable errno.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 int gethostname(char *name, int namelen), Description:e5</w:t>
        <w:tab/>
        <w:t>Returns the name currently associated to the host.s4 name</w:t>
        <w:tab/>
        <w:t xml:space="preserve">   - address of buffer to write name of host" namelen - length of name buffer Returns:I</w:t>
        <w:tab/>
        <w:t>0 on success, -1 on error.  Addition error information is specified inc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: struct servent *getservbyname(char *name, char *proto); Description:lC</w:t>
        <w:tab/>
        <w:t>returns a servent structure filled in with information about theb requested service.? name  - pointer to character string of service to search fordJ proto - pointer to character string of protocol type desired (tcp, udp)</w:t>
        <w:tab/>
        <w:t xml:space="preserve"> Notes:H</w:t>
        <w:tab/>
        <w:t>The usual services text file is not supported.  Instead, services areH are logical names defined in the system logical name table.  Services( logical names are defined as follows:&lt;</w:t>
        <w:tab/>
        <w:t>$ DEFINE /SYSTEM INET$SERVICE_service_name_protocol value Example:rJ   To define the service telnet, protocol tcp, port 23 use the following  statement:s-</w:t>
        <w:tab/>
        <w:t>$ DEFINE/SYSTEM INET$SERVICE_TELNET_TCP 23 Returns:lJ</w:t>
        <w:tab/>
        <w:t>Returns the address of a servent structure on success, the NULL pointer on error (see cmu_trnlnm).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8 struct servent *getservbyport(int port, char *proto); Description:rC</w:t>
        <w:tab/>
        <w:t>returns a servent structure filled in with information about then requested port.1 port  - int value of port number to search forrJ proto - pointer to character string of protocol type desired (tcp, udp)</w:t>
        <w:tab/>
        <w:t xml:space="preserve"> Notes:nH</w:t>
        <w:tab/>
        <w:t>The usual services text file is not supported.  Instead, services areH are logical names defined in the system logical name table.  Services( logical names are defined as follows:=</w:t>
        <w:tab/>
        <w:t>$ DEFINE /SYSTEM INET$SERVICE_port_number_protocol serviced Example: J   To define the service telnet, protocol tcp, port 23 use the following  statement:t-</w:t>
        <w:tab/>
        <w:t>$ DEFINE/SYSTEM INET$SERVICE_23_TCP TELNETt Returns:pJ</w:t>
        <w:tab/>
        <w:t>Returns the address of a servent structure on success, the NULL pointer on error (see cmu_trnlnm).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, struct hostent *gethostbyname(char *name) Description:i;</w:t>
        <w:tab/>
        <w:t>returns the host address associated with the given name.pM name - pointer to a character string that contains the host/domain name tos        search for.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:J</w:t>
        <w:tab/>
        <w:t>Returns the address of a hostent structure on success, the NULL pointerM on error.  Additional error information is returned in the global variablec</w:t>
        <w:tab/>
        <w:t xml:space="preserve"> errno.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 struct hostent *gethostbyaddr(char *addr, int len, int type)b Description:#7</w:t>
        <w:tab/>
        <w:t>Return official name of host given the host address.cH addr - a pointer to a series of bytes in network order specifying the,        address of the host to search for.% len  - number of bytes in the addr4 type - address format. Only AF_INET i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:J</w:t>
        <w:tab/>
        <w:t xml:space="preserve">Returns the address of a hostent structure on success, the NULL pointerM on error.  Additional error information is returned in the global variable </w:t>
        <w:tab/>
        <w:t xml:space="preserve"> errno.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#include &lt;ioctl.h&gt;e, int ioctl(int s, int request, char *argp) Description:r</w:t>
        <w:tab/>
        <w:t>control device.&amp; s       - a valid socket descriptor request - one of:*</w:t>
        <w:tab/>
        <w:tab/>
        <w:t>FIOCLEX</w:t>
        <w:tab/>
        <w:tab/>
        <w:t>- set exclusive use on socket#</w:t>
        <w:tab/>
        <w:tab/>
        <w:t>FIONCLEX</w:t>
        <w:tab/>
        <w:t>- remove exclusive use )</w:t>
        <w:tab/>
        <w:tab/>
        <w:t>FIONBIO</w:t>
        <w:tab/>
        <w:tab/>
        <w:t>- set/clear non-blocking i/o+</w:t>
        <w:tab/>
        <w:tab/>
        <w:t>FIONREAD</w:t>
        <w:tab/>
        <w:t>- get # bytes ready to be reade"</w:t>
        <w:tab/>
        <w:tab/>
        <w:t>SIOCGIFADDR</w:t>
        <w:tab/>
        <w:t>- get ifnet addres"</w:t>
        <w:tab/>
        <w:tab/>
        <w:t>SIOCGIFFLAGS</w:t>
        <w:tab/>
        <w:t xml:space="preserve">- get ifnet flags </w:t>
        <w:tab/>
        <w:tab/>
        <w:t>SIOCGIFCONF</w:t>
        <w:tab/>
        <w:t>- get ifnet list7 argp    - address of buffer for return information</w:t>
        <w:tab/>
        <w:tab/>
        <w:t>k</w:t>
        <w:tab/>
        <w:tab/>
        <w:t xml:space="preserve"> Returns:bI</w:t>
        <w:tab/>
        <w:t>0 on success, -1 on error.  Addition error information is specified ins the global variable errno.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file.h&gt;) int fcntl(int s, int request, int arg). Description:i</w:t>
        <w:tab/>
        <w:t>file control.&amp; s       - a valid socket descriptor request - One of:</w:t>
        <w:tab/>
        <w:tab/>
        <w:t>F_GETFL - get file flags</w:t>
        <w:tab/>
        <w:tab/>
        <w:t>F_SETFL - set file flags arg     - flags to set</w:t>
        <w:tab/>
        <w:t xml:space="preserve"> Returns:*@</w:t>
        <w:tab/>
        <w:t>Value of flags or -1 on error.  Addition error information is* specified in the global variable err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 #include &lt;types.h&gt;  #include &lt;socket.h&gt;* int cmu_read(int s, char *buf, int len) Description:)</w:t>
        <w:tab/>
        <w:t>Receive bytes from a connected socket.cC To avoid conflict and link warnings regarding the `read' routine; in the standard VAXCRTL this routine name is `cmu_read'.sA A direct call to cmu_read(s,b,l) is required to read a socket.n" s   - a valid socket descriptor8 buf - address of buffer to where input data is placed len - max size of buf Returns:E</w:t>
        <w:tab/>
        <w:t>Number of bytes read from the socket, -1 on error.  Addition error9 information is specified in the global variable errno.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#include &lt;types.h&gt;n #include &lt;socket.h&gt;6 int cmu_write(int s, char *msg, int len, int flags) Description:o5</w:t>
        <w:tab/>
        <w:t>Send bytes through a socket to its connected peer." s   - a valid socket descriptor- buf - address of buffer of data to be sent  len - size of buf Returns:,F</w:t>
        <w:tab/>
        <w:t>Number of bytes written to the socket, -1 on error.  Addition error9 information is specified in the global variable errno.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cmu_close(int s)a Description:t7</w:t>
        <w:tab/>
        <w:t>Closes a connection and deletes a socket descriptor.E To avoid confusion and link warnings regarding the `close' routinex? for other file descriptors this routine name is `cmu_close'.sY A "#define close(s) cmu_close(s)" or direct call to cmu_close(s) is needed in routines.S close sockets managed by this library.   If this routine is called with a socketN descriptor that is not managed by this library it will pass that descriptor to the system close routine.d  s - an open socket descriptor Returns:fI</w:t>
        <w:tab/>
        <w:t>0 on success, -1 on error.  Addition error information is specified in  the global variable errno.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#include "libcmu.h"" int *cmu_stdin_open(char *name) Description:nI</w:t>
        <w:tab/>
        <w:t>To have stdin a device that can be selected the descriptor needs to beiM allocated within the domain of these routines.  This routine allocates thetJ file descriptor and returns the address of the FD_ENTRY so the user canO control reads/writes and still use select to see if the descriptor is ready.nM Optionally the user can use the following routine to queue reads on stdin.sL name - character string device name of the device to assign a channel to. Returns:F</w:t>
        <w:tab/>
        <w:t>Address of an FD_ENTRY structure on success, -1 on error.  Addition? error information is specified in the global variable errno.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L int cmu_stdin_read(int flags, char *buf, int len, char *prompt, int mask) Description:dI</w:t>
        <w:tab/>
        <w:t>queue an i/o to the descriptor described in sd[0].  Since this read islH ment to be used with the select call a non-blocking qio is done.  TheI completion routine will set the file descriptor and event flag on readt completion. flags  - qio read modifiers&amp; buf    - to receive characters read" len    - max characters to read" prompt - prompt string for read  mask   - read terminator mask Returns:o/</w:t>
        <w:tab/>
        <w:t>Status from the SYS$QIO system service call.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int cmu_get_sdc(int s)l Description:nD</w:t>
        <w:tab/>
        <w:t>Returns the assigned VMS channel for a particular file descriptor  s - a valid socket descriptor Returns:</w:t>
        <w:tab/>
        <w:t>T  If successful a VMS i/o channel number is returned otherwise a 0 is returned and  errno is set.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 int cmu_trnlnm(char *table, char *name, char *mode, char *buff, int len)  Description: E</w:t>
        <w:tab/>
        <w:t xml:space="preserve">Translate a logical name.  Terminate the output buffer with a nullr </w:t>
        <w:tab/>
        <w:t>character.#L table - pointer to string that describes the logical name table to searchD name  - pointer to character string of logical name to search forJ mode  - mimimum access mode of logical name (kernel, exec, super, user)? buff  - pointer to buffer that is to receive the translation len   - size of buffR Returns: &gt;</w:t>
        <w:tab/>
        <w:t>0 on success.  -1 on error.  vaxc$errno is set to status of7 sys$trnlnm service call and errno is set to EVMSERR.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int cmu_get_errno(NetIO_Status_Block *iosb) Description:rH</w:t>
        <w:tab/>
        <w:t>returns best guess value for errno be examining the i/o status block.) iosb - address of an i/o status block.f Returns:s</w:t>
        <w:tab/>
        <w:t>Returns an errno valu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cmu_listen_accept(int s)e Description:oG</w:t>
        <w:tab/>
        <w:t>AST completion routine called when a connection completes on an openm</w:t>
        <w:tab/>
        <w:t>listening socket. s - valid socket descriptor Returns:e</w:t>
        <w:tab/>
        <w:t>No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int cmu_queue_listen(int s) Description: 1</w:t>
        <w:tab/>
        <w:t>Queue a read that will accept a TCP connection   s - a valid socket descriptor Returns:lI</w:t>
        <w:tab/>
        <w:t>0 on success, -1 on error.  Addition error information is specified ins the global variable errno.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int cmu_read_ast(int s) Description:c?</w:t>
        <w:tab/>
        <w:t>AST read completion routine.  Sets the global sys_readfds to:H indicate the socket is ready to read or sys_exceptfds if there was an</w:t>
        <w:tab/>
        <w:t xml:space="preserve"> error. s - valid socket descriptor Returns: </w:t>
        <w:tab/>
        <w:t>Nothing.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int cmu_write_ast(int s)/ Description:EA</w:t>
        <w:tab/>
        <w:t>AST write completion routine.  Sets the global sys_writefds to N indicate the socket is ready to be written or sys_exceptfds if there was an</w:t>
        <w:tab/>
        <w:t xml:space="preserve"> error.v s - valid socket descriptor Returns:s</w:t>
        <w:tab/>
        <w:t>Noth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 int cmu_queue_net_read(int s) Description:nD</w:t>
        <w:tab/>
        <w:t>Queue a read on socket `s' to be completed by net_read_ast.  ThisL routine will also allocate an event flag and receive buffer if necessary. s - valid socket descriptor Returns: I</w:t>
        <w:tab/>
        <w:t>0 on success, -1 on error.  Addition error information is specified inh the global variable errno.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