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he following is a datanet-8 model required for kermit-gcos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ontrol-Y has been substituted for Control-A for attn1 and can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as a break character if the micro KERMIT does not support 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Backspace is used for character delete and the @ sign is pass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data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CTRAN  ASY -ASCI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INE 250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TSZ 256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Y96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TOP 1:2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VSZ 2048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COL X'20'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LIN X'20'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YPE 23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ILL X'00' 0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RK ATT1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TT0 X'17'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TT1 X'19'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TT2 X'1A'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0' IG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2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     X'03' FUN   0     0     X'0A':X'0D' X'0A':X'0D'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ROFF X'04' FUN   3     0     *               X'04'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5' IG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6' IG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7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KSP  X'08' AN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HT     X'09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     X'0A' FUN   0     0     X'0D'           X'0D':X'0A'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T     X'0B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     X'0D' FUN   0     0     X'0D':X'0A'     X'0D':X'0A'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E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0F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PTL   X'10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1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2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3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4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TX    X'15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6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FLIN  X'18' FUN   0     0     X'20':X'44':X'45':X'4C':X'0D':X'0A'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B' NOR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C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D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E' FUN   0     0     *               *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EFF  X'1F' FUN   0     0     *               *                      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