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S Modifications for KERM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communication requirements for KERM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async lines on the DATANET pass all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as spececified in the KERMIT protocol man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L-A (SOH) character be passed to Time Sharing. 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PS does not support these requirements, therefor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de prior to KERMIT installation.  NPS modules NH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AB must be modified to change the character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haracter.  Most sites will use the backspac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S Software Release Bulletin addresses the requir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8 for the NT4 release.  In the base release the CTL-A (S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connect character for a private DAC line.  The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placed with an alternate control character (ie: CTL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ification is made in the module NHMP.  Th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resides in the DACSOH locmop.  Any sit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uld effect transparency of any ASCII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A character through the DATANET should be rework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VE HARSHB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NEYWELL-FSD (202) 696-6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