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5/83 - Revised to reflect operation with initial packe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RMIT ON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in Pascal/V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thematical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11 Chur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13-763-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a file transfer program allowing movem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 variety of computer systems including micro-main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-mainframe.  The following note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J1K:Kermit.exe on the Michigan Terminal System (M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already has a vers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his or her computer and is familiar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Kermit for various micros, UNIX, TOPS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S-20 operating systems as well as detail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Kermit on MTS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1K:Kermit.pas.  It is permitted to all to read.  It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DEC-20's running TOPS-20 (the definitive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100's running CP/M-85, and Heath H8/89's running CP/M.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will not work the Z100 under ZDOS and thu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th the IBM PC is doubtful.  It is most lik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PCKERMIT, which should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ext files between MTS and your system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Run Kermit on your controlling micro o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Set the IBM flag ON and then set local-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Log onto M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 To initiate a file transfer run SJ1K: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 Respond to command prompts by entering 'R' (or 'r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MTS receive a file.  Answer 'Y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TS to reserve the first character in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file for carriage control (see below).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ling system and 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 Respond with 'S' (or 's') to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wer 'Y' if ALL files to be sent from M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1 for carriage control (see below)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s one at a time when prompted.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with a carriage return.  Exit to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nd prepare to receive a file.  In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s, MTS Kermit will attempt to handsh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machine.  If you miss the first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version of Kermit does not have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ost micro versions do not), trigger M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iage returns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Only text files can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File names should be less than 4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no device names when sent from MTS.  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OK, but SJ1K:TEST.PAS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MTS Kermit has no timeout, hence dead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.  If the process seems to stop, tr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or two to break the deadlock.  Use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m to exit the file transfer mode,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 to MTS.  If the MTS Kermit is still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have to kill the program with "ATTN" (control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store normal terminal operatio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%re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 Pascal/VS does not at present allow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be intercepted by the program.</w:t>
        <w:tab/>
        <w:t>Such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 if files to be sent are not present or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is exceeded.  Hence the transfer will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resulting deadlock must be bro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 If a horizontal tab is encounter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ng received, it is expanded to sp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 tab stops of 1, 9, 17, 25, 33, etc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ng written to an MTS file. 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ressed to tabs during transmission from 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 The carriage control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erve column 1 in an MTS file for print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.  Otherwise, column 1 in the file i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data.  See als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 If an ASCII form feed is encountered in a fil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ed, the Pascal/VS "page" call is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the effect of placing a '1' in colum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TS file.</w:t>
        <w:tab/>
        <w:t>Thus, files with form feed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rriage control option 'Y'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ely, if the MTS file has a '1' in column 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converted to a form feed when being sent if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given to the carriage control prompt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ults are obtained if the form feed is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in the file to be sent to 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 Other control characters are hand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tituting the corresponding EBCD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