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describes  how to use the VME implementat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at the South West Universities Regional Computer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edition applies to version 1.01 of VM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DIT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and content of this document is derived from the  '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C KERMIT'  written by Alan Phillips of the Compu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of Lancaster. We are grateful for his permission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N OVERVIEW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NTROLL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  Enter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1 The OP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2 The VME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3 The REM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  Leav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  VME KERMIT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1 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 Abbrevi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3 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4 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RANSFERRING FILE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 Settin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.1  How files are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.2  Sending eight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.3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.4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.5  EBCD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  File transfe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  File transfer as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.1  Sending files as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.2  Receiving files as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5  Handl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6  Advanc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6.1  Incomplet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6.2  Usi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6.3 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COMMANDS FOR GENERAL CONTROL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COMMANDS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OMMANDS FOR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OBTAINING, BUILDING AND MODIFY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 Obtain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1.1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2 Building VME 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3 Changing KERM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1. VME KERM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2. Valid VM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3. Running KERMIT over a JN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r guide describes the VME implementation of KERMI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South  West  Universities  Regional  Computer  Centre at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. It is intended to provide enough information for a 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user  to  be  able to transfer data to and from V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ystem. Other KERMIT systems are desribed only in passing: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ould almost certainly need  to  consult  the  equival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the KERMIT system on th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e is divided into several chapters. The first chapt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overview of KERMIT as a whole, and explains its advant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ransfer system over "dumb capture" pograms. The  next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 the  command  language that VME KERMIT uses.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pters that describe how to use VME KERMIT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nal chapters comprise the "reference section". The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detail the commands available in VME KERMIT, grouping th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(i.e. "Commands for file transfer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last chapter of the guide  describes  how  to  obtain 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,  and, having obtained it, how to build it from the S3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E KERMIT is, of course, freely available to anyone who wan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can  be  obtained  from Lancaster University's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ver file transfer from their VAX 11/780 system. The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service  also  maintains  on-line  bulletin fil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new releases of VME KERMIT and of reported bugs: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ed in a public-access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AN OVERVIEW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 system, devised at the Center for Computing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University of Columbia, New York (CUCCA), to permi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exible transfer of data from a microcomputer to a  mainfr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icrocomputer. CUCCA retain the copyright on KERM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full information on it and permit anyone to implement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machines, provided this is not done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ult  is  that  KERMIT is now available on a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indeed: very few micros and mainframes  now  do  no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of some sort availab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mary  design aim of KERMIT is to permit the transf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hatsoever between systems, and to make the data  usa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ceives it if this is possible. To illustrate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 and  not  possible with simple systems, we can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terminal emulation system that allows  data  to  be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files or sen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rminal  emulator  systems,  such  as  those 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or  many  micros,  do  permit you to transfer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in a rudimentary way. You would tell the  emulator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characters  that  appear  on the screen into a file, the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to display the file. The reverse process would let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o a mainframe file from your micro's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blems arise in the nature of the communication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micro to the mainframe, and how the mainframe itself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ystem.  A  character of data in a file occupies one 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8 binary digits or "bits". If you regard  the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representing a character as a number, this allows number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0  to  255 to be used. However, many communications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nly 7 of the eight bits to be transmitted along them.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  bit,   termed   the   "parity   bit", 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 as an error-checking device. Thus,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end  a byte of 8 bits to the mainframe, it may receive only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is immediately restricts the range of characters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ose whose codes are in the range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urther  restriction may be imposed if the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ome of those characters  for  its  own  control  purposes: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often  will  use  the characters whose codes are 17 and 1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overloads occurring. In  such  systems,  you  cannot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characters  at  all.  To make matters even worse,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(apparently arbitrarily) decide that you could not possib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nd some characters, so, if you do send them, it will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omething els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range 0 to 127 covers all the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ransferring text files should  just  about  be  possi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 if  the  communications  line  you are using is unre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y (a slow dial up line, for instance) there is nothing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being  garbled  in  transmission, so that you will never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data that arrives is the data that you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overcomes all these difficulties by  encoding  the  data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 according  to  a  standard  set  of rules or "protocol"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s  that  many  characters  cannot  be  transmitted   dow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line,  so  if  those  characters  occur,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to something that will be transmitted. The receiving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ill translate them back again  to  what  they  w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 enables  you  to  send  any  data at all, even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It further guarantees that the data you  send  i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rives,  since  KERMIT  uses  special  methods  for  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ing  and  will  repeat any transmissions that did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KERMIT's  encoding  and  checking  techniques   ar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than some other systems that offer this facility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hat need encoding actually are encoded, thus keep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sent to the minimu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the problems of actually transferring data corec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problem  of  making  it  usable  on  the  other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link. If you are sending, say, a SAVEd BASIC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 to VME, this isn't a problem, since VME can't underst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yway. Nor does it matter if you use the VME system only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:  it's irrelevant how the data is held on VME, as long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rought back to the micro side it looks the same as when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ability  problem  does appear, though, if you want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 micro to VME and then actually use it on VME.  You 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nce, word process a file on the micro then send it to V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. In this case,  you  do  NOT  want  to  transfer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-for-byte,  since  the  way  the  micro and VME deno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each line of text will almost certainly be differen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ire is that the file of printable lines on the micr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cess on that machine, becomes a file of  printable  recor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, that can be proce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a  dumb terminal emulator system would probably le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but it would appear byte-for-byte as it was  on  the 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you would get a  file  on  VME  with extra line-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s that would need laborious editing  before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KERMIT  the  problem  can  easily be circumvented.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define a standard way of indicating the end of  a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When  you  send  a  file  from  VME,  VME KERMI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ends the lines of text in your file into this  standar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ending  the  data.  The  receiving  end, seeing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indicator, will translate it  into  however  I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.  You  thus  end  up  with a usable file of line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acter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ments you must meet before using KERMIT are si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 a KERMIT in your micro which supports terminal emulat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program in the VME system you wish to transfer data to;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of  linking  the machines, be it a network, an ordinary c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to mainframe transfers involves entering the micro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  program:  you  initially use this to log in to VM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 was an ordinary terminal. Once logged in, you start the 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program, and can then flip from giving commands to VME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ing  commands to the micro KERMIT. You tell one mach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ing to receive a file, tell the other to send it,  and  si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x while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icro KERMIT's provide one further facility to help you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doing  more useful things. As well as sen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machine to the other, you can send them in groups: thu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say  "send  all  the  files  on my disc to VME"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programs will send the files one by one until all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utomatically. This facility is not available with VM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CONTROLL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we shall look at how you start and stop VM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how its command language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ENTER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voke VME KERMIT you must log in to VME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RMIT ( OPTION   = @ initial mode         @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ME_FILE = @ name of VME file     @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_FILE = @ name of remote file  @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SE = @ result code variable @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VM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1. The OP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defines which mode VME KERMIT is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set  this  parameter to COMMAND (the default) then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will start up in command mode and you will 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ype comands. You must not specify the VME_FILE or RE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hen you have set the OPTION parameter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wish to initiate a file transfer directly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tting the OPTION parameter to either RECEIVE  (VM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o  receive a file) or SEND (VME KERMIT is to send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CEIVE, the VME_FILE parameter is optional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set  the  REM_FILE  parameter.  For  SEND,  the  V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mandatory and it must be set to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E  file  to  be  sent.  The  REM_FILE  parameter  howe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 you may wish to enter server  mode 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do  this by setting the OPTION parameter to SERVER.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mode the VME_FILE and REM_FILE parameters mus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2. The VME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specifies the name of the VME fil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set the OPTION parameter to COMMAND or  SER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not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arameter  is optional if you set the OPTION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. If it is given then it must contain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E  file  to  receive  the data. If you defaul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KERMIT  will  take  the  VME  file  name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ntified by the micr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manadatory when you set the OPTIO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ND  and  it  must  contain the name of the VM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3. The REM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arameter  specifies  the  file name that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o the micro KERMIT to ident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optional when the OPTION parameter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, but  must  be  omitted in all other cases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parameter to SEND and default  this  parameter  the 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will send to the micro KERMIT a file nam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. The RESPON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used to return result codes. VME KERM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generate  any  result  codes  of it's own but standard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codes may be returned. Normally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LEAV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eave  VME KERMIT you would normally use the EXIT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ose down KERMIT and return to the VM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if you are running VME KERMIT in server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KERMIT  remotely  and either return to the VME command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ut the VM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VME KERMIT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ontrol  what  you want VME KERMIT to do, and how i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y giving it commands in its "command language"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anguage closely  follows  that  used  on  most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nter VME KERMIT, you will see a prom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ME 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 that  KERMIT  is expecting you to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ommands can be typed in upper case, lower  case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ture of the two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 commands  take the form of a command name, such as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ollowed by one or more further pieces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"parameters",  which  must  be  separated 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one command you migh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RE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  the  number  of  times an attempt will be mad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acket before giving up. Here the  command  is  "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TRY  and 10 are the parameters to the command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arge number of variations to the SET  command,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 referred  to  in  this guide as separate comands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references  to  the  "SET  FILE  TYPE  BINARY"  comman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.  You can regard this as either a command whos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 it, or as a form of the  SET  command  with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YPE  and  BINARY.  In either case,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command you should press the  RETUR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 line  to  KERMIT for action. If you have made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you can use the delete key and cancel key exactly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ference  section  at  the  end  of  this  guid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pecification  of  all  the  VME  KERMIT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are  grouped according to their function (such a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control"), rather than in one  alphabetical  lis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find  variations  of the SET command appearing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, grouped with other commands that  function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ference  section presents each command in a form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ou exactly what you are allowed to type at any  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find one command described as hav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PAU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. Here the fixed parts, that you would always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hown in capitals. The third part of the command, "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losed in "&lt;&gt;" brackets to show that here you  mus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wn  parameter  value.  The  fact  that  it  says 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what you should type is a number of some sor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command will tell you what sort of numb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provide and why. Note that you don't type the "&lt;&gt;"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here. Thus, a valid way of using this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have supplied the  numeric  value  "10"  where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,  not  all  the  parameters  of  some command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 In these cases, VME KERMIT will take a "default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you did not supply. The reference sectio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hich parameters can be omitted, and what values  VM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ume if they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Abbrevi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reduce  the amount of typing that you need to do,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bbreviate all commands and  most  parame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abbreviate  to  as few characters as you wish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ype is uniqu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, since it could stand for either SEND, SERVER, SET,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ATISTICS. To take a full example, you coul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breviate i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F 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 where explicitely stated, numeric parameter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yped in either decimal or hexadecimal.  By  default, 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expects  the  value to be decimal, but you can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 by preceding the parameter with an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ecim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 often,  you  may wish a reminder as to wha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you can give. KERMIT has a "help" facility tha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"aide-memoire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help, simply type HELP in response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ill immediately give you a list of th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option  of  requesting  further  informatio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type HELP after the prompt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E Kermit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will  output  a list of the commands you ca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quest more information about one of the comman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ELP  command  may  be  augmented  by  folowing  it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if  you  require  help  for  the "SET"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E Kermit&gt;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 KERMIT will then give you an explanation ot the 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list  of the parameters available. You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f requesting further information abou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TRANSFERRING FILE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use of VME KERMIT is to transfer files between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.  The  methods  used  will  be  substanstially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other system is, since any KERMIT system should 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municate  with any other. Though the general techniq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the exact commands used to control the  different  KERMI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 from  one  system  to another. You will need to consul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s of the other system to discover how it should be control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e shall cover in detail how VME KERMIT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differs from other "dumb" file transfer systems (s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find  in a terminal emulator ROM, for instance) in that it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files in a USABLE way between systems. Thu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source  on  your  micro's  discs  that you can edi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and transfer this to VME, the resulting file 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ble  using VME's editors. KERMIT will resolve all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files are stored on your behalf, so that, in this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  file  will not contain extra line-feed characters at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at the VME edito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 files with KERMIT involves several discrete step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onsider here the most common case of transfer  to  an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micro KERMIT is entered and set up  for  the  transf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you may wish to tell KERMIT what types of fil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. You will also need to set the parameters  f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,  and,  depending  on the micro system's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hange some of the  more  detailed  aspects  of  the 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erminal emulation mode is entered, and the micr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ME as though it were an ordinar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perating as a terminal, the VME KERMIT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mmands  can  then  be given to the VME KERMIT (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mode) and to the micro's KERMIT  (from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.  The  two  KERMIT systems will communicat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tandard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the transfers are done, the terminal is logged o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actice,  the  steps  taken  will  range up and down this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For example, VME KERMIT parameters can  be  changed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 not  only  at  the start, and if you are moving several t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ill need to change them frequently. In the sections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onsider the various actions you will need to take;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m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SETTIN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 How files are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  KERMIT can only operate on serial access fil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required access  permissions  (read  or  writ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). The maximum record size that VME KERMIT can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 Sending eight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her more VME KERMIT restricts data it sends to only 7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yte: thus you can only normally send characters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are in the range 0 to 127. However, every bin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bytes from the whole character set, with codes from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  in   general   has  a  technique  for  overcom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, by encoding characters  in  the  range  128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special  sequences  that can be sent down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VME KERMIT and most modern KERMITs will use this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 known  as "eigth-bit-prefixing", but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er implementation on some machine that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case it will not be possible to transfer the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grettably, no way round this problem from with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iles  contain  data that is not primarily printab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machine-code programs. When you transfer thes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every byte in the file on one system to appear un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n the other system, regardless of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ell KERMIT that you  are  handling  binary 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ells  it  not  to change any data that it either s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. Note here that you  may  need  to  issue  a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 the micro KERMIT, to prevent it try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4.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iles  contain  data that is primarily printable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lso contain some characters whose codes are in the rang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5, such as word processing text files. As with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transferred  byte-for-byte,  but  in 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at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ell  KERMIT  that  you  are  handling  ASCII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ells  it  not  to change any data that it either s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, but it is to recognise end of record de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. EBCD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iles  contain  printable  text, such as progra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ransfer one of these files, you do no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yte-for-byte  transfer,  since the two machines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y store text files.  VME  for  example,  uses  the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 to store text files,  whilst  most micro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code. The KERMIT standards defines a fixe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ings such as end-of-line are transferred: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your data to this standard format, and  the  othe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hen  translate  the  standard format into whatev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requir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ell VME KERMIT that EBCDIC text files are to b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FILE TRANSFE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E  KERMIT  will  run as a KERMIT server, but it is essent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cro KERMIT is able to communicate with a server:  that 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upport the commands GET and BYE or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ut VME KERMIT into server mode with the command "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use your micro KERMITs local escape sequenc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mand  mode. The operation of both KERMITs can now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micro KERMIT, and your micro KERMITs user guide sh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urther information regarding running with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FILE TRANSFER AS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 data  as  a  non-server is a little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will need to continually  change  from  the  micro 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to terminal mode and back again. With a little 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the technique become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. Sending files as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file as a non-server you use the command SE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tell the micro KERMIT that a file i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ans of doing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In terminal mode, start the VME KERMIT program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ND command. This tells it to send a file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Normally, VME KERMIT will pause for  30  sec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 you  to escape back and issue commands to you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Use  your  micro  KERMITs local escape sequenc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it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Issue  the  micro  KERMIT  RECEIVE  command. When the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s delay expires, it will start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. Receiving files as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VME  KERMIT system is not running as a ser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transfer files from it by the exact revers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procedure:  all  you  need to do is reverse the ro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achines. Thus, you could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In terminal mode, start the VME KERMIT program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RECEIVE command. This tells it that a file is on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i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Use  your  micro KERMITs local escape sequenc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it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Issue   the  micro  KERMITs  SEND  command. 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be a delay before anything happens.  The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be anything from a few seconds upwards. Whe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s delay time expires, it will start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HANDL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sign,  KERMIT  is a highly reliable file transfe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considerably better than any "dumb capture" facilit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or. The error-detection capabilities of  KERMIT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data  is  transmitted  correctly:  in  the  rare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 you are using is unreliable, KERMI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a file transfer rather than transf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id, there are some cases where you  may  need  to  give 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some assistance. The most common case will arise when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nsmitted by one system but does not arrive at the other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 data up into small chunks called "packets", and i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one of the ones that the KERMIT systems use to  contro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,  you  may  end  up with a machine that is waiting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will never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out of this possible problem is for you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on the progress of the transfer and see when it appears  to 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alt. Your micro KERMIT may display a continuous count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y  are  transmitted  and  received:  normally  the 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steadily. If the number does not change  for  a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(and  here  you  must  bear  in  mind that the VME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ery slowly, so allow a good interval  to  pass),  your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may  have  a  facility,  where  you  can  manually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rop whatever it was doing, and retransmit its last pack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end. If the VME system was stuck waiting  for  dat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 been  lost,  the  retransmission will prod it into lif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covery mechanisms of KERMIT should allow the two  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the transfer from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ish, you can automate this recovery by using the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of VME KERMIT. This is described  below  in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anced facil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ADVANC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E  KERMIT  permits  you  to  use some more advanced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transfers. Some of these  facilities  involve  the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system,  and  it  is possible that you will find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mplement them, since they are fairly recent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pecification. However, VME KERMIT will be able to det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1. Incomplet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interrupt  the  reception of a file into VME KERMIT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if an error such as "file full" occurs), you will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file  on  disc  that contains only part of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sent. By default, VME KERMIT  will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 file  for you. If, though, you want to preser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as been transferred, you ca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INCOMPLET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hich VME KERMIT will close the file normally and 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 can re-instate the normal situation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INCOMPLET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2. Usi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w above, it is possible to automate  the  dete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nsfer  has  stopped.  This  is  done by defining "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": if one or other system has not received any  data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timeout expires, it will try to re-establish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ontrol  the  use  of  timeouts  in  two ways.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tell the micro  system what  timeout  interva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use when receiving data from VME KERMIT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mitted to the micro system when  a  transfer  star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VME  KERMIT asks the micro system not to use a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change this with the SET SEND TIMEOUT comman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 that  the micro system may or may not do as it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not support the timeout facility; it may ignore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and  use its own interval; or the timeout facility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witched on by your giving 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  KERMIT  can  also  timeout  if data does not ar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 system within a given  interval.  By  default,  a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of 0 seconds is set, so VME KERMIT  will never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RECEIVE 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the timeout interval to 30 seconds, and VME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out  if  it  has  not  received any data in 30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EIVE TIMEOUT command lets  you  change  this  interva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You can turn the timeout facility off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RECEIVE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here  the  micro   system may ask VME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out period when a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3.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by which files are transferred between  KERMI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ermed  the  "KERMIT protocol". These rules defin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ata should be transferred: they specify how mu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chunk or packet; what control sequences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f a packet; what character encoding is to be 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on.  In almost every case you will have no ne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ettings, since they are carefully chosen  so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can  communicate  to any other KERMIT in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is possible that you may come across cases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hange some of the protocol values, either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 the  file  transfer  mechanism,  or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ettings are inappropriate and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tocol  values  are  changed  by  the SET command, and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allows  you  to  change  all  the  possible 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section  details  all  the  SET commands conc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ffects. A detailed discussion of the various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yond the scope  of  this  user  guide,  though,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 of  the  KERMIT  protocol is needed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ocol explained in  the  "KERMIT  Protocol  Manual"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 5  or  later);  or  you  might contact the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at your computer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COMMANDS FOR GENERAL CONTROL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, we shall look at the commands you can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general operation of VM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causes VME KERMIT to return to the VM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gives  information  for  the specified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information for a number of commands to be  reques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must be one of the VM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parameter  is  omitted,  the  help  command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you will be able to select th e command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i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help text for the command SE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urn the VME KERMIT debugging fac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DEBUG &lt;level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arameter  must  be one of: FILE (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records  read  or  written),  PROTOCOL  (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  and  events),  PACKETS (contents of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or received), DEVICE (all  data  transmitt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unications line) or ALL (all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bugging is on, VME KERMIT will output information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ransfers  to  enable  you  to  trace  errors.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record the protocol state,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or received,  the  contents  of  all  packets  recei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plus all the data transmitted over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All this information is output to the users job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all debug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DEBUG P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on packet 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isplays  the  values  of  all  the KERM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isplays the statistics about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such as the number of packets receiv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we  shall  look  at  the  detailed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that  you  use  to  transfer  files using VME KERM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VME KERMIT will perform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causes VME KERMIT to wait for a file trans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by the micro system. You will thus need to issue  a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micro KERMIT in order to make sometho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 &lt;VM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M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ptional, and specifi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the VME system into which you wish dat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mmand is issued, VME KERMIT will wait passively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from the micro  KERMIT that a file transfer i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gnal will include the name of the file that is be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included the &lt;VME-file&gt; parameter, this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ly, and the data will be written to  the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omit the &lt;VME-file&gt; parameter, VME KERMIT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 generate  a  suitable  VME  filename  from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by the mi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VME  KERMIT  to receive a file, and to stor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nds a file to the micr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&lt;VME-file&gt; &lt;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M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arameter  is mandatory. It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on the VME system that you wish to  s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any legal V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arameter  is optional. It specifi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VME KERMIT  will  send  to  the  micro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 the file: this may be used by the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name of the file that it puts the data in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entirely  up  to  the  micro 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is legal for the micro system, the fi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be called by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 issue a RECEIVE command to the micro system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this SEND. You must issue the SEND first  and  then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CEIVE  to  the  other  system. To allow you to do this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ill pause after you issue the SEND command (by defaul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)  before  it actually starts sending.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interval with the SET DE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omit  the  &lt;remote-file&gt;   parameter, VME KERMIT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generate  a  "generally  acceptable"   name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ME-file&gt;   parameter.   It  does  this  by  stripping  of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name, library-name, generation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D MYFIL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VME  KERMIT  to send the file MYFILE to the micr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be identified as YOURFILE by the mi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causes VME KERMIT to enter server mode an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ands or file transfer requests from  the  micro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thus  be able to control the KERMIT sess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command  is issued, VME KERMIT will wait pas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file transfer requests from the micr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period for which VME KERMIT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ssue 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DELA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ay in seconds, in the range 5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ssue a SEND command, VME KERMIT will do no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period to enable you  to  issue  commands  to  a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will delay for 30 seconds after you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VME  KERMIT to wait for 10 seconds after receiving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before start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what  VME  KERMIT  will  do if w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the reception of a file, or if an error occurs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ILE INCOMPLETE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KEEP or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action is set to DISCARD, VME KERMIT will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reception is interrupted and is  thus  incomplet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is  set to KEEP, VME KERMIT will close the file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ble to use whatever data was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will DISCARD an in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ILE INCOMPLET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VME KERMIT to save incomp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how VME KERMIT interprets file na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E filename  or  the  remote  filename  are 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ILE NAMING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NORMAL-FORM or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ction  is  set  to  NORMAL-FORM,  VME KERMIT w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ile, and the remote filename is  omitted,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ate  a  "generally acceptable" name from the VME file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this  by  stripping  off   any   user-name,   librar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 number etc. Similarly, when receiving a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 filename is omitted, VME KERMIT will attempt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name from the name supplied by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ction  is  set  to UNTRANSLATED, VME KERMIT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a standardis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will normali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ILE NAMING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off file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pecifies the action that VME KERMIT  must  tak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ving  a  file  if  the  name it tries to store the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hes with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FILE OVERWRITE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 overwrite  facility  is  ON, VME KERM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name it wishes to use to store incoming data 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xisting file name. If it does, VME KERM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 overwrite is OFF, VME KERMIT will not overwri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ile overwrit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OVER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the file overwrit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TYP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tells  VME  KERMIT  that  files  it  trans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 are  to  taken  as  containing  printable text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ILE TYP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using  this  command,  VME  KERMIT  treats  all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printable text. When sending a file, i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BCDIC text to ASCII, and transform every end of recor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's  standard "end of line" terminator, and the micr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n change this into whatever the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end-of-line  is  on its own system. When receiving files,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ill translate all ASCII text to EBCDIC, and  trea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 of  the  standard KERMIT "end-of-line" indica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 you  may  need  to give an equivalent command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ystem to make it treat the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VME KERMIT treats files as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VME KERMIT treat files as containing EBCD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tells  VME  KERMIT  that  files  it  trans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re to taken as containing ASCII text and  to 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this command, VME KERMIT will transmi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file  exactly  as they are, and will not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Similary the data it receives will be written to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alteration.  However,  as  with EBCDIC files,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e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 You  may  need  to give an equivalent command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ystem to make it treat the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treats files as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VME KERMIT treat files as containing 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VME KERMIT that all files it receives 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reated as containing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this command, VME KERMIT will transmit th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exactly as they are, and will  not  change  any 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 the  data it receives will be written to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 You  may  need  to give an equivalent command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ystem to make it treat the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treats files as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VME KERMIT treat files as containing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he  interval after which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ction if it has received no data from the mi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RECEIVE TIMEOUT 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timeout period in seconds,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defines the timeout that VME KERMIT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oice  of  the  timeout period will depend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should be paid to how fast the VME system is opera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be  running slowly due to heavy use and also to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operating  over a network may  impose.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set the value too  low,  or  VME  KERMIT  will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a timeout interval of 0 secon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EIVE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VME  KERMIT to timeout if no data has been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timeout interval that VME KERMIT  as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 system to use. The micro  system should timeout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ceived from VME KERMIT after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END TIMEOUT 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 the  interval  required  in  secon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 KERMIT will pass this value  to  the  micro   syste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 every  file  transfer.  Note,  though, 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up to the micro  system  whether  it  uses  this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 it, or uses a value of its own. You ma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 system commands to turn its timeout faci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requests the micro system to set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VME  KERMIT  to ask the micro  system to timeout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f no data has been received from the V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COMMANDS FOR DETAILED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described in this section are used to  exert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KERMIT protocol. As explained earlier,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ould ever need to use these commands.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Protocol  Manual  for a detailed description of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a "turn-round" delay that  VME 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n  packet transmission. It defines the time that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it, after receiving  a  packet  from  the  micro 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ransmitting the next to it. This overcom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 that cannot accept input that comes too  soo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PAU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time in tenths of a second,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VME  KERMIT does not pause (i.e. the pau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VME KERMIT  to  pause  for  1  tenth  of  a  seco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one packet before sen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defines the value that VME KERMIT reque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o use to signal the end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CEIVE END-OF-LIN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the control character in the range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or 127. Note, a number of the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ccepted by VME as a valid  end-of-line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ppendi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VME  KERMIT  asks for packets to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hex 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END-OF-LINE 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micro KERMIT to terminate  packets  with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(code hex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maximum packet size that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e micro  system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RECEIVE PACKET-LENGTH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ximum  size  of  packet  wanted  from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, in the range 30 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asks the micro  system to  use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PACKET-LENGTH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VME  KERMIT to request the micro  system to us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of 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PA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he  control  character  that 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other to use when padding before send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RECEIVE PAD-CHARACT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eric  code  of the control charac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adding in the range 0 to 31 or 127. Not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control  characters are not accepted by V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pad characters (see Appendi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will ask for a pad character of c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PAD-CHARACTE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micro  KERMIT to pad with NUL characters (cod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number of pad characters that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the other end to send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PADD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pad characters to be  requested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asks for no pad character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EIVE PADD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VME  KERMIT  to request the micro  system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with 10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o VME KERMIT the control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 system will use to indicate the start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RECEIVE START-OF-PACKE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eric  code  of  the character the micr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e, in the range 0 to 31 or 127. Note,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control  characters are not accepted by V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id start-of-packet marker (see Appendi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will expect the micro  system  to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with a hex 1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CEIVE START-OF-PACKET 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VME KERMIT that the micro  system will precede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ex 07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sets  the maximum number of times that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send or receive a packet before  aband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RETR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ximum  number of retries to be attempt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will retry transfer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acket retry limi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EIGTH-BIT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 the  eigth-bit-prefix  character  that 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ill ask the micro system to agre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END EIGTH-BIT-PREFIX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able charac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VME KERMIT will attempt to use the "&amp;"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igth-bi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END EIGHT-BIT-PREFI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eigth-bit prefix character to be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the control character that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terminate the first packet it sends to the micro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ransfer.  Subsequent  packets  will  be 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hat the micro system requests in its SEND-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END END-OF-LIN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eric  code  of the character to be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31 or 127. Note, a  number  of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 are   not  accepted  by  VME  a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line terminator (see Appendi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uses hex 0D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SEND END-OF-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first packet sent in each transfer to  be  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 (cod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PA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defines the padding character with which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ecede  the  first  packet  to  be  sent  in  a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ackets will be preceded by the characte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  system in its SEND-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END PADCHA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eric  code  of the character to be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31 or 127. Note, a  number  of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re  not  accepted  by  VME  as a vali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(see Appendi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uses a pad character of NUL (code hex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PADCHAR 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ad character used to be hex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number of pad characters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efore the first packet in a  transfer.  Subsequen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preceded by the number requested by the micro 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END-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END PADD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pad characters to be sent,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sends no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PADDI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VME KERMIT to send 21  pad  characters  before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he character that VME KERMI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control characters in data packets that it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END QUOT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able charac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VME KERMIT uses the "#" character (hash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ash" character appears as "pound"  on  some  keybo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SEND QUOT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VME KERMIT to prefix control characters it sends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ith a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the control character that VM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indicate the start of ev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END START-OF-PACKE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 code of the character to be  sent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 0  to  31  or 127. Note, a number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re  not  accepted  by  VME  as   a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-of-packet marker (see Appendi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VME KERMIT sends a hex 1E character in fron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SEND START-OF-PACKET 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VME KERMIT to precede every packet it sends with a hex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OBTAINING, BUILDING AND MODIFY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describes how you can get hold of VME KERMIT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rom  the  S3  and  MTUP  language  sources,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OBTAINING V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the VME KERMIT files by file transfer over the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SS   networks,   or  by  using  KERMIT  itself,  from  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eventually have a set of S3 and MTUP source fi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to  generate compiled OMF. There are two SCL files: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face procedure, and KMT_SCL which is executed to  comp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your version of VM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1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  KERMIT  source  is held in a fair number of files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large  (and  still  growing).  The  source  is  spli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  The organisation is not fixed, we shall r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perience and as the system changes, so the nam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unchanged from one rele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sion 1.01 and later, the files that make up VME KERM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E  KERMIT  as  issued consists of four types of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nsists of the S3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DATA_MODULE        Glob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DH_MODULE          Communications devic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EH_MODULE          Error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FH_MODULE          Fil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MAIN_MODULE        E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PH_MODULE          Protocol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PP_MODULE          Packet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SP_MODULE          Suppor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UI_MODULE          User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type of the file consists of the MTUP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HELP_MTM           Help messag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SP_MTM             Support procedures messag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hird  type of file consists of SC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                Interf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MT_SCL                Compilation and collection S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urth type of file consists of th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E_KMIT_DOC           User Gui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BUILDING VME 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 to  generating  VME  KERMIT  check  that  the SC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KERMIT meets your requirements. In particular,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OL  value  ASG  is  set appropriately. It should be set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nnection to VME is via ASG, but FALSE  if  via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controller,  eg NIC or CSC. If in doubt set ASG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BOOL is to allow  checking  of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for  START-OF-PACKET  etc.  VME I/O is not transpar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. The ASG can handle a superset  of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handled by CSC or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the default VME KERMIT option (see 3.1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ltered most easily in the SCL interface procedur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VME KERMIT from the S3 and MTUP sources is a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Having  transferred  the files to your VME filest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m by executing the SCL file KMT_SCL. Edit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ME filestore, then execute the SCL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SCL(FIL=KMTSRC.KMT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CHANGING KERM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S3 compiler, you can change the default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s  held  in  the  source  files (in particula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T_SP_SET_DEFAULTS in KMT_SP_MODULE) and re-compil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. VME KERM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operation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ex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binary files:           Yes (pref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end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/^X interruption:              Yes (rece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llision avoidance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imeout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th-bit prefix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ount prefixing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block checks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mulation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etting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BREA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munication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 logg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logging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transmit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as server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server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erver commands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file management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ile attributes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/init files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. Valid VM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haracters that are acceptable to VM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device through which the terminal running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. The ASG permits a greater range of control charac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SC or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   Input via               Out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dec   hex          ASG     CSC/NIC          ASG     CSC/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   0     00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H    1     01           +         -   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  2     02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X    3     03           +         -   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T    4     04           +         -   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Q    5     05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    6     06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    7     07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   8     08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     9     09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  10     0A           +         -   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  11     0B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   12     0C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  13     0D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  14     0E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   15     0F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E   16     10           -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1   17     11           -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2   18     12           -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3   19     13           -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4   20     14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K   21     15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   22     16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B   23     17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 24     18           +         -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   25     19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26     1A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27     1B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   28     1C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   29     1D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   30     1E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   31     1F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127     7F           +         +              +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3. Running KERMIT over a JN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may  be  ran  over a JNT PAD, but special atten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e KERMIT configuration parameter settings  and  to  the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The  choice of the KERMIT start of packet marker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erminator will dictate the PAD settings required. Norm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PAD  settings  of  TRANSPARENT  and  NOPRINTMAS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. However, the FORWARD and LFINSERT PAD  settings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ly to the following questions and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.W.U.R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versity Of B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ver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2 7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me of organ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ress of organ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pecify  the  KERMIT  implementations  with which VME KERM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st  any  problems  encountered  during  the  installation of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ment on the contents and structure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ME KERMI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