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rmit-M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L. Tate, Simulation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ived from CYBER-170 version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im Knutson, University of 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Gould Fortran 77 4.2, with some assembl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May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L. Tate, Simulation Associates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ke Niswonger, Computer Science a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PX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operation                    Yes; MPX 3.2B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operation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 text files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 binary fil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send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X/^Y interruption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collision avoidance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ime out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th-bit prefixing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count prefixing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block check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emulation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setting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Break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communication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logging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logging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upload 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server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 to server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commands for server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file management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file attribut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/init files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control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Kermit-MP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PX runs on Gould's Concept and Series computers running MPX 2.X or  MP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  operating  systems.   MPX 3.2B and later versions allow true  full 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operations  so  these installations may use the Kermit program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although the response is very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Kermit  requires the use of an eight line asynchronous  (8LAS)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ry  ALIM  and  ADS users) on an IOP.   This interface  buffers  the 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 some  rudimentary translations like lower to upper case  and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.   Unfortunately, it's efficiency is very poor for sing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and writes,  thus the connect mode's effective throughput is onl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baud.   To make matters worse  when the type-ahead buffer is full  (40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 then  the  buffer empties and a program  interruption  (break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Also a break can be generated by recognition by the 8LAS of a 'w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' character.   Convenient for the terminal processor, but really ba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f the wake-up character is a '?' or any other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Kermit has a timeout that functions at random intervals.  If the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then sending a break should wake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file KERMIT.INI may be used to initialize Kermit. 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in the current directory when starting Kermit up.    Any valid K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 command ma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Kermit-MP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PX uses the DECSYSTEM-20 keyword style command language.   Each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breviated to its minimum length.  "?" may be type to request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for the current field at any point 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PX prompts with 'Kermit-' with the machine type concatenated on to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on a Concept 32/27 machine, the prompt will be 'Kermit-27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 a message to the remote server to log out the remote Ker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s local Kermit to system level. Since Kermit-MPX cannot 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, it just exits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 terminal  emulation  mode.   Presents  the  illusion  of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 connected as a terminal to the remote system.   When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s typed, interprets next charac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             (zero) transmit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              transmits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              close a connection,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ca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               quit logging (if being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              resum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               show availabl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nsmits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alid arguments are beeped and reenters conn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rom local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message to the remote server to shut itself down, 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Kermit at command level, and the remote at system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 remote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s a remote Kermit to sen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 HELP alone prints a brief summary of Kermit and its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any  Kermit command,  e.g.  "HELP SEND",  to  get  more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a specific command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see  a  list of all the available help commands,  or  consul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rom local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s one or more file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local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file to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  as a server for another Kermit.   Take all further command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other Kermit.   After issuing this command,  escape back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system and issue SEND, GET, BYE or other server-orient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re.  If your local Kermit does not have a BYE command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 have  the full ability to communicate with a  Kermit  server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se you can only use the send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ablish  system-dependent parameters.   You can examine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the  SHOW  command.    Numeric  values  may  be  decimal,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ostfixed with an O or B), or hexadecimal (postfixed with an H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may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packet traffic explicitly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    Set all debu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-FILE local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 states and packets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fault log-file is file L.KERM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    Don't display debugging information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fault).  If debugging was in effect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off and close any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S  Display each incoming and outgoing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length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S   Show Kermit state transitions and packe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ri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all inputs from remote port dur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-FILE local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 inputs to specified fi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-file is file L.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    Turn off the sess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     Turn on the sess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terminal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communication port;  to which connect,  send,  rece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 interact  with.   Any  MPX terminal address  may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TY7EC0, U17CC4, or 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character used to escape from conn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29, (^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s on or off the echo by Kermit during conn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is normall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 many seconds to wait before sending the  first  packe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s you time to "escape" back and issue a RECEIVE command.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to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-RE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  the  maximum  number  of  retries  allowed  for 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nection before giving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maximum number of retries allowed for sending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for outgoing packe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LCHR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octal  value  of the ASCII character to be used  as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or  for packets,  if one is required by the 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age return (0DH)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L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packet length to send, decimal number, between 20 and 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4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CH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to use for padding.  Default is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L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w much padding to send before a pa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no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CH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  printable  character  to  use  for  quoting   of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.  The default is '#' (23H).  There should be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CCH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control character that marks the beginning of  the  pa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SOH (Control-A,  ASCII 1).  There should be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 many  seconds the other Kermit wants before being ask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ransmission.  Default i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to request or expect for incoming packet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LCHR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octal  value  of the ASCII character to be used  as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rminator for packets, if one is required by the other 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age return (0DH)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L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packet length to send, decimal number, between 20 and 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4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CH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to use for padding.  Default is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L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w much padding to send before a pa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no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CH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  printable   character  to  use  for  quoting  of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.  The default is '#' (23H).  There should be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CCH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control  character that marks the beginning of  the 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SOH (Control-A,  ASCII 1).  There should be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 many seconds the other Kermit wants before being  ask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ransmission.  Default i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current SET parameters, version of Kermit, and o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statistics about the most recent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local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and execute Kermit commands from a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rom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X-3.2B  and  later operating systems support true full duplex TSM 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operating system versions set the LOCALON flag .TRUE. in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KVER.INS.  This allows the local commands to be used; BYE, CONNECT,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.  Otherwise, Kermit-MPX is good as a remote server (which is it's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a series of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VER.INS                  versio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DEF.INS                  Kermi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PROT.COM                 protocol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PACK.COM                 communication parameters of K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FILE.COM                 I/O package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TIME.COM                 Timing of conn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DBUG.COM                 Debug outp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MSG.COM                  Prompt and vers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2KERM.INS               Consolidated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has all above files i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2KERM.F77               main Kerm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2KERM.ASM               assembler routines for I/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2KERM.BAT               batch deck to compile,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catalog ta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 COM and INS files are found in the larger GM2KERM.INS file. 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to split out the smaller files for the Fortran compiler to 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he task, edit the batch deck for appropriate directory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end of a Gould can be quite trouble-some, requiring some expert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some of the 8LAS shortco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akeup  character  on many system is the '?'.   This  is  a  valid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but  every time it is sent,  it breaks the terminal thus 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  To  avoid  this we change the wakeup character to a non-valid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uch as control-E (05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nect  mode is rather slow,  having an aggregate rate of  300  baud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load is low.   However,  we usually like to transfer at 9600  or 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  In one installation,  we set the baud rate to maximum.  Sinc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sending characters back at the same high rate,  it outpace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and we lose the buffer (remember the break) in connect mod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 not affect the server mode where transfers occur  at  full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 Logging  in  and  activating the server does not require  much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and dropped characters can be tolerated for the short du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nect  mode required.   This limitation of connect mode  emphasi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 use  of Kermit-MPX as a file server,  not as  an  interactive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olution is to dynamically change the baud rate from 300 to 960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This requires a program to change the baud rate dynamically and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 between computers. The procedure is to log on to the remote's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ud rate to desired rate,  close your local connection,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of connect port, then reope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ort  characteristic changing program was not built into Kermit 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ystem dependence.   All that's needed is a program to translate th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to a 3 byte ACE code used 8LAS.   This may be sent to th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M.WRITE macro,  with the data format inhibit (DFI) bit set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 ACE  parameter  bit set.   See MPX reference  manual,  volume  I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A good future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 Futur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a port setting capability to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CONNECT speed.  Suggested alternatives could 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reads with 1 sec timeouts and special character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interrupt driven.   This requires assembler routine,  an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CALL to IOCS since M.WRITE/M.READ does not perform well i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 Kermit to get higher priority.  This sounds c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erver commands for file management, particular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    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   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 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   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      directory lis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are most needed since it's difficult to use volume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9600 baud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 error  reporting.   Error packets are not displayed and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, sent error packets are not displayed by other K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 Kermit-MPX Revi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 Added to SERVER the ability to recognize the I packet.   Thi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used  by  advanced Kermits (at least MS-Kermit 2.27 and  up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e  the  server.   Changed  the method by  which  nowa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tablished so that if ECHO was off before Kermit operation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main so afterwards.   Good for network operation.  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rror reporting code such that the error messages are 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 they  can  be very cryptic.   What is needed is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 of handling text,  like help and error messages,  suc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is not filled but ready acces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. Tate, SAI, May 1986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 Improved  receive/get reliability by moving the  terminal 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 the ACK/NAK is sent.   The problem seems to have b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porting time, the sending flooded the 8-line buffer and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reak,  losing data.  Also corrected error in printl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rote to stdout instead of the parameter f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. Tate, SAI, Mar.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 Correct bug in SUDT.  When use the SVC 1,X'27' which set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terminal it previously used a trashed file control bl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d  caused  unpredictable results in a lot of the I/O  including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s  pending at once.  Correcting this problem allowed remova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OALL  routine.  Files to be read are opened with OPENMODE='R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 to be written are opened with OPENMODE='U'.   Also add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K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. Tate, SAI, Mar.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 Added  the  CONNECT,  GET,  FINISH,  BYE  commands.   Thi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ificant  changes to the io interface.   The local on/off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also par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. Tate, SAI, Nov.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This  Kermit was the direct implementation of the Cyber-170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versity of 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. Tate, SAI, Sept.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