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RRY Series 90 (nee RCA Spectra)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nly runs as a server since the SPERRY 90/60 can not initiat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O line other than the terminal line itself. Thus when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up in SERVER mode and awaits commands from your computer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active commands, just escape to to your computer's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ommand.  Implemented commands are: GET, SEND, and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C tables and translation modules must be modified in the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sure that all the characters in the printable ASCII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A have values within the EBCDIC representation (see ATOE table). 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is a problem with any other communications mode which we us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