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document  describes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 as implemented at ICCC. Frank da Cruz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ings wrote in Byte in June 1984: `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  is  a  set  of  rules for handling p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; Kermit is not written  i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 as it is not a portable program but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: N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hors:  Allison Ball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Introduc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1  Notation used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Quick guide to using Kermit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File types on the Cyber mainframe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  Structured files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2  File formats supported by Kermit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Understanding Kermit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1  Server mode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2  Local and remote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3  Error handling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Running Kermit on the Cyber mainframe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1  Explanation of Set command parameters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Extensions to the Kermit command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Glossary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1 - Running Kermit on an IBM PC/AT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2 - Running Kermit on Zenith Z148s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3 - Running Kermit on a BBC micro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1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erial College is  typical  of  many  institutions  which  hav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-sharing  computer  and a number of smaller systems within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the need arises to transfer files between the  central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partmental  systems.  There  is also a requirement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different microcomputers that are available throughout the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was  developed  at  the  Columbia  University  Centre  of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(CUCCA) in 1981-82, largely by Bill Catchings and Frank da Cr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now  runs on almost all the popular personal computers and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assumes that you are familiar with the Cyber  mainfr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you should refer to EXPLAIN, the on-line help facility,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manipulate  files on the Cybers and how to ensure that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ICCC Bulletin number 2.4/6, available from the Documentation  Off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 find information on how to run Kermit on different mi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c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racter or sequence of characters enclosed in angle brackets, &lt;  &gt;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 press  the  key  so  marked.  E.g.  &lt;  return &gt;  means pres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l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dicate when you press two keys  together  the  following  no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 ctrl + Y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press the 'control' key and while you hold the key dow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key. Then release the control key. Do not type the angle bracket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press two keys together followed by a third by  itsel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 ctrl + P &gt;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press the key labelled control and while you hold this d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 key. Release both keys and then type the A key. Do not typ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 enclosed  in  square  brackets,  []  including  any punctu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Quick guide to using Kermit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successful Kermit transfer two copies of Kermit are required, 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cal  system  and  one  on  the  remote system with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hows you how to transfer files between a Cyber mai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BC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 Start Kermit on the BBC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 In response to the Kermit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2 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  Run Kermit on the Cyb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  Type in the micro Kermit'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 ctrl + f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to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  Type in required Kermit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nd a file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rieve a file from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transfer a file, in either direction, you must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rrect  file  format is used. Failure to observe this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 in  the  transferred  file  being   unusable. 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  There  are  three  commands  you can use to exit from Kerm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inished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: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yber Kermit finishes and you log  off.  However,  the  mi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yber Kermit terminates; however, you are still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frame and can now enter NOS commands. The micro is still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icro  version  of  Kermit is terminated, however,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is left unchanged. I.e.  If  you  enter  'finish'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xit'  then  the mainframe will be waiting for a NOS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will also be waiting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ile types on the Cybe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are not used to the Cyber  mainframe  the  following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 some  of  the  file  types  that are available.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 access and Direct access files is given since some larg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stored as Direct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  Indirect access files ( IA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3 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 are  by  far the most common type of file on the system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% of files are IAFs.   They are typically only a  few  sector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n contain all types of information, e.g. source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  When  you work on an IAF you are in fact using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ermanent file. If you change or create the local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you  have  to make it permanent if you want to keep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number of versions of the same file, providing you  giv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a different name and you have enough disk spac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AFs  are created by SAVE and  REPLACE  commands and retrieved 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LD commands. Because the local copy of the file is tempor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ure,  if  you  log  off  or  your  batch  job finishe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ed. If you want to keep the local copy you can either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command, in which case the old permanent file is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you  can  use the SAVE command and make a copy of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AF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viously, as a copy is involved each time the file is  acc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n take a long time retrieving large files. For this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of 256 sectors is placed on IAFs.   Above this siz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  Direct access files ( DA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 are  mainly  used for files greater than 256 secto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 files transferred between computers with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(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Fs  are created and accessed with the DEFINE and  ATTACH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ct directly on a DAF, thus, if  you  modify  the  conten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ake pla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ause  DAFs  are not  accessed  via a local copy they do hav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ages, but they cost more. This is a consequence of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tored on disk. On our present hardware  system,  disk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ed  to  DAFs in complete tracks,  each of 640 sectors. If a 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s one track, another is assigned, so space is lost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multiples  of  tracks  regardless of the actual size of your D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ce, a DAF which is not a multiple of 640  sectors  in  lengt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wasted  space  associated  with  it.  In  contrast, an IA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ccupies the space it needs.  Therefore, DAFs are not an effici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effective way of storing small files, since they are char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allocation  according  to the number of tracks you use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s of 640 sectors). Obviously, to  keep  a  DAF  you 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 in excess of 51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ruct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 files  on  the  Cybers  are  structured  that is,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, within the file in order to ascertain where data is  locat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contain delimiters which are not recognised by Kermit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transferred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B. most text files are not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File formats supported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 only  supports  some of the many file formats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yber mainframes. Even with the reduced set available, there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number  of  pitfalls  to  avoid. A summary of the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 Further information can be found in the CDC manual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term loan or reference from the Documentatio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4 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format stores each received character as a six-bit quanti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here are only 64 allowed  characters.  This  is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 on  the  Cyber machines although Kermit defaults to ASCII. DIS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by the FORTRAN compilers and so you should  transfer any  such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using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one major flaw with this format and that is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end of line', which is '0000'. As a colon (':') is stored as '00'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more  consecutive  colons could produce an 'end of line'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eem an unlikely occurrence, it can still cause obscu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uses this file format by  default.  The  full  128  characte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 supported so that any text file from a micro can b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characters remaining intact. Note that the Cyber character size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so, in order to obtain the full 128 ASCII character set, a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used  where  by  some ASCII characters are saved as two Cybe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. For example, the character  'A'  is  stored  as  '01'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'a'  is  stored  as  '7601'.  The Cyber mainframe fi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either six or twelve bits per ASCII  character  and,  h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format is often referred to as '6/12' format. When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tored as a twelve bit value, the first six bits are either '74' or '76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orrespond to the Cyber mainframe characters '@' and ^ (which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twelve-bit representation). If an operation is done o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 resulting output has a liberal quantity of '@' or ^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reasonable to assume that the file is in ASCII format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absolute method of determining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format supports the full ASCII character set and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saved  as  its eight bit value. As the Cyber machines use a 60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, where eight bit values cannot be packed  exactly,  each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 character  is  saved  within twelve bits. This means that fi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can be stored per  machine  word.  This  file  forma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red  to as '8 in 12': eight data bits are saved in each 12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word. This file format is probably  the  least  popular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a Cyber mainframe file format but one inven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.  If  a file is transferred into a Cyber mainframe,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file formats, one or more blanks may be added at the end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ensure  that  the  file contains a complete number of computer (6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 If this file is subsequently transmitted back to  the  source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blanks will be sent so that the received file is no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ent.  To overcome this problem you can use HEX mode. This sto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ASCII character as two hexadecimal digits and will  only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 coded files. Thus, the file returning to the original mi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dentical, although not particularly useful on the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Understan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ections describe how to use  Kermit  for  transferr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 a  micro  and  the Cyber mainframes and file type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introduces you to some of the concepts and tools that  Kerm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 achieve  a successful transfer betwee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icro and the Cyber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 transfers  data  in  the  form  of  packets.  A   packet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5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, in the form of characters, to enable Kermit to  exchang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and  data.  Generally,  when one packet is transmitte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 occurs until the receiving Kermit has  acknowledg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 has  been successfully transferred. Each packet contai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length. The sequence number ensures that no packet is  l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cket  length enables the end of the packet to be located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cket contains a check character, as defined by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, to en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 is  very  easy  to  use,  but  some people may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at Kermit involves running two programs at the  same  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computers from the same terminal, and that one computer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on your commands to the other. To clarify this, let us firs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t states or conditions each computer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icro can be in one of four states 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Not runn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Running Kermit and expecting a comman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called 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Running Kermit and pretending to be a norm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this  state it passes almost everything typed to the Cyb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a special 'escape character(s)' which restores the micro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Running Kermit, but not acting as a terminal nor expec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this state Kermit is exchanging information with the Cy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of specially enco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ame time the Cyber may also be in one of four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Not connected to your micro, i.e.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Connected to the micro but not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state the Cyber expects a normal N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Running Kermit and waiting for a Cyber 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yber is in 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Running Kermit but not expecting a Cyber 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state the Cyber is expecting  to  exchange  co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using  Kermit  on  the  Cybers the default is to put Kermi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Server mode enables you to enter commands to the  Kermit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 which will then instruct the Cyber mainfr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use Server mode you must enter commands to both the 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 and the Cy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,  if you wish, use the Cyber mainframe in non-Server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f your micro has an implementation of  Kermit  that  cannot  tal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s.  If  you  find  that  you cannot use the GET command on you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, you will not be able to use Server mode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lot of Kermit documentation, you will see references to a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remote Kermit. The local Kermit is the version of Kermi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hine that you are using to input commands, i.e. if you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  in  the  Microlab, the local Kermit is the version availab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. The remote Kermit is the version of Kermit on the machine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receive  direct  input  from you, i.e. if you are using a mi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lab to transfer files to and from the  Cyber  mainframes,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 is the Kermit on the Cyber. You have to go through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6 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issue commands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n  error  occurs  during  transfer  then Kermit attempts to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nding the corrupt or missing data. Many implementations of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  re-try  count  which indicates the number of recovery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, if transfer appears to stop then  the  sending  Kerm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 to  re-transmit  its  last  packet.  This  will also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try. If this re-try count exceeds its limit then the  trans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ed.  This  limit  may  be  'set'  for  the  micro Kermit, se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Running Kermit on the Cyber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tart the Kermit program that resides on the  system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 will  start Kermit running in Server mod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, as indicated below. Should  you  need  to  chang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from their default values then use the alternativ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,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initialize an interactiv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S KERMIT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Parameters 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------------------------------------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64    (set 6 bit dis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   (set 6/12 display code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8   (set 8 in 12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      (set hex pai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     (deselect debug logging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      (select debug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       (set delay time to n seconds)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L    (leave file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    (save files, do not replace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LACE  (repla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     (deselect window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      (select default window size of 8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m   (set window size to m where 0&lt;m&lt;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       filename        (transmit file to remote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                    (wait for incom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                   (enter server mode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7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                    (terminate interactiv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                    (print out the Kerm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only enter the commands send, receive and server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put as they terminate the interactiv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Explanation of Set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s the Cyber file format to be used for all subsequen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mainly  for  developing the Kermit program itself; however,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diagnostic purposes. When  Debug  is  selected,  all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 to  the  Cyber  is  also  written  to  a local file;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zzzz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nly used  in  conjunction  with  the  send 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 the  time to wait after the send command has been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starts. This will allow you enough time to prepare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 for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allows  you  to  specify  whether an incoming file is to be k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file on the Cyber, or saved or replaced. If you save a file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same name already exists, the name of the incoming fi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addition of a decimal  number.  If  you  specify  replace  t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of the same nam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ing  is  an  extension  to the basic Kermit protocol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on few micros. It enables more than one packet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utstanding and results in a faster data transfer. Generally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size, the fas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indowing is requested but the micro cannot support it, this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the transfer and window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Extensions to th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Kermit comman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RMIT[,I=lfn1][,D=lfn2][,L=lfn3].[cmd1][/cmd2][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n1  is the name of a local file which contains Kermit directiv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 given  in section 5.1. If omitted, the file zzzzcmd is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local. An I on its own defaults  to  the  interactiv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in section 5.1 and is equivalent to I=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n2  is  the  name  of  the  local  file  which  is produced when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This file contains a  copy  of  all  packets  recei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 by the Cyber; by default the filename is zzzz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n3  is  the  name  of  the  local file which contains th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8 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file  of  the  Kermit session. It lists all the directiv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files transferred. This is particularly useful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 file with the same name  as  an  existing  file.  Und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 the Cyber will invent a new name for the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written into the  log  file;  by  default  this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zzz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1  is  a  Kermit  directive  of  the  form  given  in section 5.1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f input directives are also to be read from an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ose in the input file will be processed first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 if  you  are  in interactive mode, that is, those o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2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:      When two machines are connected the local machine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you interact with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:     A   Packet   is  a  clearly  delimited  string  of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ing of a control field nested around data.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llow a KERMIT program to determine whether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ransmitted correctly and completely. A Packet i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ransmission in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:     The  remote  machine  is  the  one  on  the  far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; you interact  with  the  remote  machine  by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lo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:     An  implementation of remote Kermit that can accep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form from a local Kermit program,  instead  of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:    A  timeout  event  can  occur  if expected data does no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a specified periond of time. The program 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put  request  can  set a 'timer interrupt' to break 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responsive  read,  so  that  recovery  procedures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9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1 - Running Kermit on a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Using Kermit when running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Procomm on an IBM PC/AT  and  wish  to  use  Kerm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 use  Kermit on the Cyber in Server mode. You must, therefore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both Kermits. Procomm  at  level  2.2  and  higher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of  Kermit  that  permits  windowing.  This  increases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the other Kermit can also support windows. The Cyber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a file to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Log  in  to  the Cyber in the normal way; when the Cyber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erminal type you should enter VDU. Once you  have  logg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yber start Kerm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.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want  to  enter any other optional commands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interactively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.COMMAND/COMMAND1/COMMAND2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rts the Cyber Kermit and places it in receive mode,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from a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Press the PgUp key on the right-hand keypad. This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ossible transfer protocols. Type the number 2 which 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selecting  Kermit,  you  must ente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red. The screen display will then show the  prog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On completetion of transfer Procomm will revert to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a file from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Log  in  to the Cyber and start Kermit, using interactive mod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e containing Kermit directives, see section 6. Sinc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converse with a Server the following commands must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After issuing a Send command you must, immediately,  press  the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on  the  right-hand keypad and the number 2 to selec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 The screen will then show the progress of the transf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ompletion, Procomm will revert to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Procomm version 2.2 or earlier there is an  error  in  th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 which  can  result  in packets  being  corrupted if you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. To reduce this problem you are advised to use  the 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SIZ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10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2 - Using Kermit on the Zenith Z1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a file from the Cyber to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First start Kermit on the Zenith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After the Kermit Prompt, KERMIT-MS &gt;  you  should  set  you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 drive  to drive B, the drive containing your data dis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disk. To do thi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F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Now connect to the Cyb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 &lt; return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Log in to the Cyber as usual; when the Cyber asks for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 you  should enter VDU. The system prompt, /, will now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To run Kermit on the Cyber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Now escape back to the Zenith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 ctrl + ] &g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return you to the Micr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To transfer a file from the Cyber to the Zenith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 When you have finished using Kermit you should finish the ses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a file to the Cy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Follow steps 1-6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To send a file to the Cyber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Finish the session as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11                           NOS 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3 - Using Kermit on a BBC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a file from the BBC to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Start running Kermit on your micr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In response to the Kermit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Run Kermit on the Cyb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Type in the micro Kermit'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 ctrl + f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to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To send a file to the Cyber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 Finish the Kermit session as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ing a file from the Cyber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Follow steps 1-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To transfer a file from the Cyber to the micro you should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Terminate the Kermit session as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