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RMIT COMMUNICATION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the low-cost, high-quality alternative to expensi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.  Kermit software incorporates Columbia Univers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ng Kermit protocol for transferring text and binary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izes.  It is well documented and in wide use;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400 different computers and operating systems, written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rogramming languages.  Source code is availabl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works over direct or dialed serial connections, and oft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wide area networks too.  For file transfer to take place,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on each end of the connection, one on each compute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Kermit software programs are described below.  The complet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on pages 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3 runs on the entire IBM PC and PS/2 familie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versions 2.0 through 6.0, directly under DOS or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MS-DOS Kermit is packaged on diskette with the book "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" by Christine M. Gianone, Digital Press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's terminal emulations include DEC VT320 and VT220 (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), VT102, VT100, VT52, Data General DASHER D463 and D470, He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-19, plus Tektronix 4014 and Sixel graphics.  Terminal e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creen rollback, capture, copy, and print; 132-column mode;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; key mapping and macros; comprehensive character-set suppor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key for entering accented letters; color text and graphics;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features include long packets, sliding windows, dynamic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locking shifts, control-character "unprefixing,"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conversion for Western and Eastern European languages,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Japanese.  Automation features include command macro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 powerful, easy-to-us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s are supported for COM1-COM4 at speeds up to at least 5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; RTS/CTS hardware flow control is available for use with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m dialing scripts are included for Hayes, Telebit, US Rob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, and other modems, and there is an easy-to-u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etwork support includes TCP/IP (built-in, with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essions), AT&amp;T StarLAN / StarGROUP, DEC PATHWORKS, IBM NETBIOS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CS, Novell NASI/NACS, Novell LWP TELAPI, 3COM BAPI, Beame &amp; Whit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, Intel OpenNET, Ungermann Bass Net/One, Interconnections T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 14 support for externally-established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connections require a packet driver (Ethernet or SLIP class) or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nd can coexist with Novell IPX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(189) is the Kermit software for UNIX, VAX/VMS, OpenVMS VAX and A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S/2, Data General AOS/VS, Microware OS-9, Apollo Aegis,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and the Atari ST.  C-Kermit supports all the same advanced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apabilities as MS-DOS Kermit 3.13.  Communications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pping and keystroke macros, automatic dialing, a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nection (the OS/2 version also includes built-in VT102 emu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and other network support in the UNIX, VMS, OS/2, and AOS/VS vers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cript programming language, and international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both file transfer and terminal connection.  C-Ker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book "Using C-Kermit" by Frank da Cruz and Christine M. Gia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Press (1993), a step-by-step introduction and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inframe Kermit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inframe Kermit Version 4.2 for VM/CMS, MVS/TSO, CICS, and MUSI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Kermit protocol features including long packet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, and it works with a wide variety of communication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ode and protocol converters in 3270 fullscreen mod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BM 370 assembly language source-code form with comple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uilding and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specification, complete with C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is given in the book "Kermit, A File Transfer Protocol" b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Cruz, Digital Press (1987), which also includes an overview of wha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nd how it works, with tutorials in computer file syste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Versions, Listed by machine and operating system,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Jul 12 16:36:14 ED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                Operating  Program   Program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 Machine          System     Language  Version  yy/mm/dd 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 68000)  OS-9       C            5A189 93/06/30  CU + C. Hem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 C  (various 68000)  OS-9       C            1.5   85/09/20  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 C  (various 6809)   Flex 9     6809 Asm      -    86/04/17  Bright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 C  (various 6809)   OS-9       C            1.5   85/09/20  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P C  (various Pecan)  UCSD p-Sys Pascal       1.1   90/08/05  R.T. Cos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4.1 BSD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4.2 BSD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4.3 BSD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4.4 BSD/A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POSIX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QNX 4.1    C            5A189 93/06/30  CU + J. Jy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 C  (various)        TRIPOS     BCPL          -    87/07/10  Metacomco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 C  (various)        TurboDOS   ASM           -    92/10/29  Mark Ei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 D  (various)        UNIX 2xBSD C             -    86/04/10  Univ Col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 D  (various)        UNIX 4xBSD C             -    86/04/10  Univ Col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UNIX SIII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UNIX SVR2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UNIX SVR3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(various)        UNIX SVR4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 D  (various)        UNIX Sys V C             -    86/04/10  Bat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(various)Generic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(various)Generic CPM80 3.0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(various)Generic MS-DOS     MASM         3.13  93/07/0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F  C  6809             UniFLEX    C            1.4   89/02/02  J. van der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ccess Matrix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C  Acorn Archimedes Arthur     C            1.3   93/05/01  Aco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C  Acorn Archimedes RISC_OS    C            1.3   93/05/01  Aco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C  Acorn BBC B      OS1.20     6502 Assem.  1.45  87/05/19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C  Acorn BBC B+     OS 2       6502 Assem.  1.45  87/05/19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C  Acorn BBC B+128  OS 2       6502 Assem.  1.45  87/05/19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corn BBC Micro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corn BBC Torch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C  Acorn Compact    OS 3       6502 Assem.  1.45  87/05/19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C  Acorn Compact    Panos      C            4C 57 87/07/14  Aco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C  Acorn Master 128 OS 3       6502 Assem.  1.45  87/05/19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C  AcornWorkstation PANOS      C             -    87/07/13  Aco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ACT Apricot      MS-DOS     MASM         2.30  88/05/12  Brune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ction Discovery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lliant FX/8     Concentrix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C  Alpha Micro 68K  AMOSL 1.2  AM68K Asm    1.0   85/02/11  Sof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ltos 486,586,986Xenix 3.0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ltos ACS68000   UNIX IIIR2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ltos ACS68000   UNIX SVR2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mdahl Mainframe UNIX SVR2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mdahl Mainframe UTSV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mstrad CPC 6128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mstrad PCW 8256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C  Apollo           Aegis      Pascal       2.9   89/05/07  Marconi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pollo           Aegis 9.x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pollo/HP        SR10.0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Apple II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A  Apple II         DOS,ProDOS CROSS        3.87  90/12/05  Ted Medin, N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 C  Apple II         UCSD p-Sys UCSD Pascal  1.0   86/04/08  RU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pple Macintosh  AU/X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pple Macintosh  Mac OS     MPW C        0.940 88/05/26  Aebi/Plac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Argos Pro PC     CCPM86     ASM86        2.9   86/04/10  Birm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T&amp;T 3B Series   UNIX SVR3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T&amp;T 6300 PLUS   UNIX SVR3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T&amp;T 6386 WGS    UNIX SVR3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T&amp;T 7300 UNIXPC UNIX Sys V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C  Atari Home Comp. DOS        Action!       -    84/01/09  Jack Pal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CP C  Atari MEGA ST2   UCSD p-Sys Pascal       1.1   90/08/05  R.T. Cos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C  Atari ST         GEMDOS     C            1.02  86/07/07  Techn.U.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tari ST         GEMDOS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Atari ST         MINIX ST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BigBoard II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78 D  Burroughs A-Ser. MCS/AS     Algol        1.019 86/09/11  U of CA,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C  Burroughs B20    BTOS       C            2.00  93/01/20  ITT FSC,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68 D  Burroughs B6800  CANDE      Algol         -    85/02/15  Ques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78 D  Burroughs B7800  Burroughs  Algol        1.019 86/09/11  U of CA,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9 D  Burroughs B7900  Burroughs  Algol        5.2   85/11/27  TH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C.E.S.I. CPU-8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C.E.S.I. SBC-8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admus 68000     UNIX SVR3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 D  CDC Cyber        NOS        Fortran 5    3.4   88/05/10  Lehigh U, 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 D  CDC Cyber        NOS 2.2    Compass      1.0   86/04/17  U of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D  CDC Cyber        NOS 2.4    Compass      1.30  87/05/19  Imperial 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D  CDC Cyber 170    NOS,NOS/BE Fortran-77   2.2   84/09/07  U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harles River    UNOS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C  CIE 680/XX       REGULUS    C             -    87/01/26  D.S.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Cifer 1886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Cifer 1886       CPM80 3.0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Comart Communica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C  Commodore 64     FORTH      FORTH        1.5   85/02/08  U of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C  Commodore 64/128 DOS        CROSS        2.27  92/09/30  K.Sullivan,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mmodore Amiga  3000UX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mmodore Amiga  Intuition  C            5A189 93/06/30  CU + S.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mmodore Amiga  UNIX SVR4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Compupro IF 3/4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K D  Computervision   CGOS       Fortran S    1.21  87/03/04  BrighamYou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  Concurrent 3200  OS32MT72   Fortran      1.0   87/03/04  Louisiana S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ncurrent 3200  Xelos SV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ncurrent 6xxx  RTU 4,5,6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nsensys        UNIX SVR4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nvergent       CTIX SVR2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nvergent       CTIX SVR3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C  Convergent NGEN  CTOS       C            2.00  93/01/20  ITT FSC,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onvex           ConvexOS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CPT-85xx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ray C90         UNICOS 6,7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ray X/MP, Y/MP  UNICOS 6,7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D  Cray-1,Cray-XMP  CTSS       Fortran-77    -    85/02/08  Los Alamo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ray-2           UNICOS 8.0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Cromemco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Cyber 910        IRIX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Daisy PCi        CCPM86     ASM86        2.9   86/04/10  Birm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CC DCC-112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CC DCC-112H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Alpha AXP    OpenVMS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Alpha AXP    OSF/1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LINC-8 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PDP-11       2.10 BSD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PDP-11       2.11 BSD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PDP-11       2.4 BSD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PDP-11       2.9 BSD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DP-11       IAS 3.1    Macro-11     3.60  89/06/13  U of Toledo/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B  DEC PDP-11       MUMPS-11   MUMPS-1982    -    84/04/11 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DP-11       RSTS/E   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DP-11       RSX-11/M 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DP-11       RSX-11/M+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DP-11       RT-11    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DP-11       TSX+     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PDP-11, ...  UNIX V7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12       OS/12 Fam.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  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/a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/e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/f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/i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/l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PDP-8/m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ro-3xx      P/OS     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B  DEC Pro-3xx      Pro/RT     Macro-11     3.60  89/06/13  U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 C  DEC Rainbow      CPM86      ASM86        2.9   84/12/03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DEC Rainbow      MS-DOS     MASM         3.10  91/03/18  JRD,R.W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 C  DEC Rainbow      QNX 1.x    C            1.0   85/09/23  Merrell-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4.3BSD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OpenVMS    C            5A189 93/06/30  CU + T.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ULTRIX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UNIX SVR3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          VMS        C            5A189 93/06/30  CU + T.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B  DEC VAX          VMS        Bliss,Macro  33128 91/01/04  U Mass,DCS,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DEC VAXmate      MS-DOS     MASM         3.13  93/07/0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station   OpenVMS    C            5A189 93/06/30  CU + T.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station   ULTRIX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 VAXstation   VMS        C            5A189 93/06/30  CU + T.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DEC VT-180 Robin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VT-278       OS/78 V4 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 VT-78  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mate (I)      OS/78 V4 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mate II       OS/278 V2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mate III      OS/278 V2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DECmate III-Plus OS/278 V2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DECmate-II,III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DECmate-II,III   MS-DOS     MASM         2.29  86/05/28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station       OSF/1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Cstation       ULTRIX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 D  DECsystem-10     TOPS-10    Bliss, Macro 3.134 89/09/18  SIT,Stacken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 D  DECSYSTEM-20     TOPS-20    MACRO-20     4.2   88/01/25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ell PC          Dell UNIX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Delphi 100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2 D  DG 800           RDOS       BASIC         -    87/03/26  Remi Caston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G Aviion        DG/UX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 D  DG MV            AOS        SP/Pascal     -    85/02/08  Duane Ga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 D  DG MV            AOS/VS     SP/Pascal     -    85/02/08  Duane Ga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G MV            AOS/VS     C            5A189 93/06/30  Columbia U +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G MV            AOS/VS-II  C            5A189 93/06/30  Columbia U +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M D  DG MV            AOS/VSMVUX C             -    85/11/27  U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 D  DG Nova          RDOS       Fortran-5     -    84/09/14 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 D  DG S250          AOS        Fortran-5     -    84/09/14 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IAB DS90        DNIX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Dolphin Triton   UNIX SV/88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Encore 88K       UMAX V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Encore Multimax  UMAX 4.x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Encore Multimax  UMAX V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Epson PX8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Everex STEP 386  ESIX SVR3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Fabritek MP-12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 C  FACIT DTC/DTC2   ABC-DOS    ABC-BASIC-II 4.11  90/07/13  ABC-K/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Fallon 2000      CCPM86     ASM86        2.9   86/04/10  Birm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Ferguson BigB.I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Fortune 32:16    For:Pro2.1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FPS 500          FPX 4.1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FTS PCi          CCPM86     ASM86        2.9   86/04/10  Birm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 C  Fujitsu Micro16s CPM86      ASM86        2.9   85/09/23  WRIS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 C  Future FX20/FX30 CPM86      ASM86        2.9   86/04/10  Birm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 D  GEC 4000 Series  OS4000     MUM/SERC     3.9   89/05/07  Marconi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 C  Gimex III        OS-9       C            1.5   85/09/20  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2 D  Gould/SEL 32     MPX-32     Fortran 77+  2.3   86/12/10  Simulat'n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3 D  Gould/SEL 32     MPX-32     Fortran 77+  2.3   90/11/12  QEC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GRiD Compass II  MS-DOS     MASM         3.10  91/03/18  JRD,J.Nyen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8  D  Harris 800       VOS        Pascal,Asm    -    85/02/11  U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 D  Harris H100-1    VOS 4.1.1  Fortran-77   1.06  88/03/17  Washingt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Harris HM6100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Harris HM6120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Harris NightHawk CX/UX 6.1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Heath H8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Heath/Zenith-100 CPM85    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Heath/Zenith-100 MS-DOS     MASM         3.13  93/07/0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Heath/Zenith-89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D  Honeywell        MULTICS    PL/I         2.0h  84/09/20  Oakl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D6 D  Honeywell DPS6   GCOS6 3.1  C            2.01  91/06/03  F.Dreano,NM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6 D  Honeywell DPS6   GCOS6 4.0  C            2.01  91/06/03  F.Dreano,NM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 D  Honeywell DPS66  GCOS3,8    C            3.0   84/10/05 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6 D  Honeywell DPS8   CP-6       PL/6         1.00  88/01/28 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 D  Honeywell DPS8   CP-6       Pascal        -    85/04/04  Buck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 D  Honeywell DPS8   GCOS/TSS   B            1.1   85/03/21  U of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 D  Honeywell DPS8   GCOS3,8    C            3.0   84/10/05 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6 D  Honeywell DPS90  CP-6       PL/6         1.00  88/01/28 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 D  Honeywell DPS90  CP-6       Pascal        -    85/04/04  Buck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L6 C  Honeywell L6/10  MS-DOS     MASM         1.20A 84/10/05 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HP Portable Plus MS-DOS     MASM         3.10  91/03/18  JRD,J.Nyen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 D  HP-1000          RTE6       F77 &amp; Asm    1.99D 90/01/09  E-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 D  HP-1000          RTEA       F77 &amp; Asm    1.99D 90/01/09  E-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HP-110           MS-DOS     MASM         3.10  91/03/18  JRD,J.Nyen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HP-125  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HP-150           MS-DOS     MASM         3.10  91/03/18  JRD,J.Nyen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 C  HP-264x           -         8080ASM      1.2   87/10/09  J Chandler,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 D  HP-3000          MPE        C             -    93/05/15  T.Appelget, G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 D  HP-3000          MPE        SPL           -    91/10/21  T.Appelget, G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HP-9000          HP-UX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 C  HP-9000/200,/300 HP-BASIC   HP BASIC     1.02  89/06/21  A.Campagnola,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HP-9836CU        HP-UX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 C  HP-9845          BASIC/SAM  HP BASIC     1.00  86/10/07  U of York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 C  HP-98xx          UCSD p-Sys HP Pascal     -    84/01/20  Rutger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8 C  HP86             HP-BASIC   HP BASIC     1.01  87/04/29  Sheffield CP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P8 C  HP87             HP-BASIC   HP BASIC     1.01  87/04/29  Sheffield CP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CICS16 MVS Assembler    4.2.4 92/09/30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CICS16 VSE Assembler    4.2.4 92/09/30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CICS17 MVS Assembler    4.2.4 92/09/30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CICS17 VSE Assembler    4.2.4 92/09/30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CICS21 MVS Assembler    4.2.4 92/09/30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CICS21 VSE Assembler    4.2.4 92/09/30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2 D  IBM 370 Series   MTS        PLUS          -    86/11/03  U of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D  IBM 370 Series   MTS        Assembler     -    84/01/06  U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D  IBM 370 Series   MTS        Pascal       1.0   84/01/06  U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MUSIC      Assembler    4.2.3 92/09/30  SAO/McGil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D  IBM 370 Series   MVS/GUTS   Assembler     -    85/04/05  Gothenbur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MVS/ROSCOE Assembler    4.2.4 92/09/30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MVS/TSO    Assembler    4.2.4 92/09/30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2 B  IBM 370 Series   MVS/TSO    Pascal/VS,.. 2.3   87/10/01  U of Bern,S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N B  IBM 370 Series   MVS/TSO    ALP/Assem    1.1A  87/09/17 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MVSXA/TSOE Assembler    4.2.4 92/09/30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CMS     Assembler    4.2.5 92/12/23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ESA/CMS Assembler    4.2.5 92/12/23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HPO/CMS Assembler    4.2.5 92/12/23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IS/CMS  Assembler    4.2.5 92/12/23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SP3/CMS Assembler    4.2.5 92/12/23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SP4/CMS Assembler    4.2.5 92/12/23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SP5/CMS Assembler    4.2.5 92/12/23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SP6/CMS Assembler    4.2.5 92/12/23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 B  IBM 370 Series   VM/XA/CMS  Assembler    4.2.5 92/12/23  SAO/Harvar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IBM compatibles  MS-DOS     MASM         3.13  93/07/0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9 C  IBM CS9000       CSOS       Pascal        -    92/09/10  U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Mainframe    AIX 1.2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Mainframe    AIXESA 2.1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 C  IBM PC           UCSD p-Sys UCSD Pascal  0.1   84/05/23 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C  IBM PC + clones  ChineseDOS MASM         2.32A 91/09/09  Quanfang 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B  IBM PC family    MINIX      C            4D 61 88/05/17  CU+A.Godwin,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 C  IBM PC family    PC-DOS     Turbo Pascal 1.1a  88/04/15  T.Mathisen,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IBM PC w/EMUL8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K  C  IBM PC,XT,AT     PC-DOS     Turbo Pascal 3.1   88/12/14  Queen's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 C  IBM PC,XT,AT     QNX 1.x    C            1.0   85/09/23  Merrell-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IBM PC,XT,AT,jr  PC-DOS     MASM         3.13  93/07/0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D  IBM PC/XT,AT     PICK       DATA/BASIC   0.3   89/08/21  Jo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PS/2         AIX 1.2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PS/2         OS/2 1.3   C            5A189 93/06/30  CU + K-U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PS/2         OS/2 2.00  C            5A189 93/06/30  CU + K-U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IBM PS/2 Series  PC-DOS     MASM         3.13  93/07/0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RS/6000      AIX 3.x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RT PC        4.3BSDReno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RT PC        ACIS 4.x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BM RT PC        AIX 2.x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 D  ICL 2900         VME        S3           1.01  87/07/14  Bat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CL DRS3000      DRS/NX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CL DRS6000      DRS/NX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ICL PC 2         CCPM86     ASM86        2.9   87/05/17  Nott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ICL PC Quattro   CCPM86     ASM86        2.9   87/05/17  Nott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 C  ICL/Perq         Perq OS    Pascal       2.0   84/12/04  U of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2 C  ICL/Perq         POS D6/R2  POS Pascal    -    85/06/24  Norwegian I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ntegr.Solu.VS8  ISI 4.2BSD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Intel 300 Series iRMX-286   MASM/ASM86   2.30  88/05/02  J Bryans, CS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Intel 300 Series iRMX-86    MASM/ASM86   2.30  88/05/02  J Bryans, CS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ntel 302        Bell Tech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 C  Intel 86,286     RMX 1.0    PL/M         1.0   85/10/25 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I86 C  Intel 86/380     iRMX-86    PL/M         2.3   85/09/23  Grinnell 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 C  Intel 86/380     iRMX-86    PL/M         2.41  87/03/04  Grinnell 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 C  Intel MDS        ISIS       PL/M          -    85/11/01  Leigh Ins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 C  Intel MDS        ISIS       PL/M          -    87/04/06  Hughe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IntergraphClipperCLIX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Intersil IM6100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IntersilIntercept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Ithaca Intersys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J C  J LoeblMagiscan2 UCSD p-Sys UCSD Pascal   -    86/06/23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Kaypro 4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Kaypro II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 C  Lilith Worksta.  Medos      Modula-2     1.0   87/05/17  U of Zu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C  LMI Lispmachine  LMI-LAMBDA ZETALISP     1.0   85/09/12  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Lobo Max-80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 C  Luxor ABC-80     ABC-DOS    Z80 Asm      1.0   90/07/13  ABC-K/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 C  Luxor ABC-800    ABC-DOS    ABC-BASIC-II 4.11  90/07/13  ABC-K/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 C  Luxor ABC-802    ABC-DOS    ABC-BASIC-II 4.11  90/07/13  ABC-K/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 C  Luxor ABC-806    ABC-DOS    ABC-BASIC-II 4.11  90/07/13  ABC-K/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 C  Luxor ABC-80x    UFD-DOS    ABC-BASIC-II 4.11  90/07/13  ABC-K/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Luxor ABC-9000   DNIX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Macintosh/AST286 MS-DOS     MASM         3.13  93/07/0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BF D  MAI Basic Four   BOSS/VS    BASIC BB86   1.0   88/04/11  Sphere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Masscomp         RTU 4.0+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Merlin M2215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D  MicroDataREALITY PICK       DATA/BASIC   0.3   89/08/21  Jo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Micromint SB180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MIPS System      RISC/os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Modcomp 9730     Real/IX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D  MODCOMP Classic  MAX IV     Fortran/ASM  A.0   87/01/26  Bob Borg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Modcomp Realstar Real/IX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MorrowDecisionI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MorrowMicroDec.I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 C  Motorola 6809    Flex       Assembler     -    86/02/14  Brighton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2 C  Motorola 6809    FLEX-09    C            3.0   87/03/04  Jur van de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Motorola Delta   SV/68 R3x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Motorola Delta   SV/88 R3,4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C  MS Windows 2.x   MS/PC-DOS  Microsoft C  4.11  90/01/19  Bil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K  A  MS Windows 3.0   MS/PC-DOS  Microsoft C   -    91/10/19  Bil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D  NCR 9800-4       VE4.0      C            4E 72 90/07/13  P. Gladden,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NCR Decisionmate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CR System 3000  UNIX SVR4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CR Tower 1632   UNIX SVR2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CR Tower 32     OS 1.x,2.x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CR Tower 32     UNIX SVR3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D  ND-10/100/500    SintranIII ND-Pascal    3.1b  85/06/24  Norwegian I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 C  NEC APC          CPM86      ASM86        2.9   84/12/03  U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NEC APC          MS-DOS     MASM         2.29  86/05/28  U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NEC APC III      MS-DOS     MASM         2.30  88/03/21  B.Goek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NEC PC9801       MS-DOS     MASM         3.10  91/04/18  KEK Japan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eXT             NeXT OS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ixdorf Targon31 TOS 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Nokia MikroMikko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Norsk Data 88/17 UNIX SV/88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NorthstarAdvanta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NorthstarHorizon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Ohio Scientific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OkiStation 7300  UNIX SVR4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Olivetti CP 486  UNIX SVR4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Olivetti LSX30xx X/OS       C            5A189 93/06/30  CU +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Olivetti LSX5020 SCO UNIX   C            5A189 93/06/30  CU +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Olivetti M24 PC  MS-DOS     MASM         3.13  93/07/0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 C  Orion PCi        CCPM86     ASM86        2.9   86/04/10  Birmingha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6  D  OS9/68K Portable (various)  Assembler    1.0   87/07/22  Bologna Un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Osborne 1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M C  PascalMicroengin UCSD p-Sys Pascal       III.0 84/12/03  UCI-I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PC Clones        MS-DOS     MASM         3.13  93/07/0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286 &amp; higher  Microport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286 &amp; higher  SCO Xenix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386BSD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BSDI/386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Coherent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Interactive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Linux/386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Microport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MINIX/386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MtXinuMach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OS/2 1.x   C            5A189 93/06/30  CU + K-U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OS/2 2.0   C            5A189 93/06/30  CU + K-U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SCO ODT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SCO UNIX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Solaris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386 &amp; higher  Univel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486           DEC OSF/1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C/486           NeXTSTEP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PCM PCM-12   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  PerkinElmer 3200 OS32MT72   Fortran      1.0   87/03/04  Louisiana S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erkinElmer 3200 Xelos SV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7 D  PerkinElmer 7000 IDRIS      C            1.1 0 86/12/08  Perkin-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FU Compact A    TISP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PMC Micromate101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D  Prime            PRIMOS R2x PL/P         8.15  93/04/19  Polytech SW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Pyramid 9810x(T) OSx 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Rair Black Box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RM380ZF 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RM380ZM  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C  RML 480Z         ROS 2.x    C            1.22  86/11/03  UnivColl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C  RML Nimbus       MS-DOS?    C            1.22  86/11/03  UnivColl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Sanyo 1100 MBC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Sanyo 550 MBC    MS-DOS     MASM         2.30  88/05/16  SAO,RTI,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ScreenTyper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Seequa Chameleon MS-DOS     MASM         3.13  93/07/0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equent Balance  DYNIX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equent Symmetry DYNIX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ilicon Graphics IRIX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QL2 C  Sinclair QL      QDOS       BCPL          -    87/05/15  Liverpoo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QLK C  Sinclair QL      QDOS       C            1.10  87/05/15  J. Marte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olbourne        OS/MP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ony NEWS        NEWS-OS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D  Sperry 1100      Exec       Assembler    2.5   86/09/03  U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D  Sperry 1100      Exec       NOSC Pascal  2.0   84/10/08  U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perry 5000      UNIX SVR3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perry 5000      UTS V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9 D  Sperry 90/60     VS9        Assembler     -    86/04/09  B.Thompson, W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tardent 1520    UNIX SVR3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un              Solaris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Sun              SunOS 3,4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Superbrain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C  Symbolics 36xx   Lisp       ZETALISP     1.0   85/09/12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D  Tandem Nonstop   Guardian   TAL          1.0   86/04/08  CJ Canto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 C  Tandy 100        Tandy 100  BASIC        1984  90/10/07  D.Stra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2 C  Tandy 2000       MS-DOS     MASM         1.20  84/02/16  U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Tandy Model 16   Xenix 3.0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E  Tape Utilities   (various)  (various)     -    88/06/06  (va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Tektronix 4132   UTek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 C  Tektronix 4170   CPM86      ASM86        2.9   84/12/03  TransEr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Tektronix 43xx   UTek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Tektronix 6130   UTek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Tektronix XD88   UTek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Telcon Zorba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Teletek Skymastr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Teletek/ADM-22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 C  Terak            UCSD p-Sys UCSD Pascal   -    84/04/11 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 D  TI 990           DX10       Pascal       1.0   87/07/10  Johns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C  TI Explorer      LISP       Common Lisp  1.0   87/03/04  UNISY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TI Professional  MS-DOS     MASM         2.29  86/05/28  ColoSchool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Torch Unicorn 5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 D  TPA (Hungary)    OS/8 Fam.  PAL-8        10g   90/09/13  C. La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Tri Star Flash   ESIX 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C  TRS-80 CoCo      DOS        EDTASM       1.1   85/03/21  U of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 C  TRS-80 CoCo      OS-9       C            1.5   85/09/20  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 C  TRS-80 I and III TRSDOS     M80          3.5   84/08/08  Ric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TRS-80 Model 4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 C  TRS-80 Model 4   TRSDOS     ASM          5.2   86/10/29  Oklahoma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TRS-80 Model II  CPM80 2.25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2 C  TRS-80 Model II  TRSDOS     Assembler    1.2   87/03/26  Serge G. K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C  UMicro U-MAN1000 CP/M-68K   C and Asm     -    86/04/10  Lancas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UNISYS 5000      UNIX SVR3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F  UNISYS 5000      UTS V      C            5A189 93/06/30  Columbi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 D  UNISYS A-Series  MCS/AS     Algol        1.041 90/07/13  U of CA,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USmicroSalesS100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D  VAX/Ultimate     PICK       DATA/BASIC   0.3   89/08/21  Jo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Vector Graphics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 C  Victor/Sirius 1  CPM86      ASM86        2.9   86/07/07  Utah 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Victor/Sirius 1  MS-DOS     MASM         3.13  93/07/08  JR Doupnik,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Video Genie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A  Wang PC/APC      MS-DOS     MASM         2.31  88/08/13  CU,V.Edel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Xerox 820       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A  Z80MUdevelpmtSys CPM80 2.2  LASM         4.11  91/04/23  M.Freeman B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is distributed by Columbia University on magnetic tape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, and certain diskette formats.  Tapes and cartridges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supporting files in machine-readable form for eac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in some cases also binaries (encoded in hex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format).  Diskettes have no source code except when no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programs are collected on six reel-to-reel 9-track tapes: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C, D, E, and F. The programs are assigned to tapes A-F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 of the Kermit version list as follows: Tape A has the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, and Apple II versions.  Tape B has the IBM mainframe and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ape F has C-Kermit.  Tape C has other miscellaneous micro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and workstation versions.  Tape D has other miscellaneous mini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versions.  Tape E contains machine-readable copies o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ual, various other manuals, articles, the Info-Kermit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a character-set-aware text-to-PostScript printing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utilities.  Tapes and cartridges are available in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ANSI labeled ASCII, format D (variable length records), blocksize 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-track, half-inch, reel-to-reel, 1600 bpi.  Readable by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including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:    UNIX TAR format, blocksize 10240, 9-track, 1600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:     IBM OS standard labeled EBCDIC, format VB (variable length rec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ize 8192, 9-track, 1600 bpi, for MVS, CMS, and othe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IBM VM/CMS users should order the OS format and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tape-reading programs to read the tape on a CMS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structions are included with the OS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0:   TK50 tape cartridge for the DEC MicroVAX or VAXstation.  VM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Also readable by TZ30, TK70, and compati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:    UNIX TAR-format quarter-inch tape cartridge.  Readable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IBM RS/6000, SCO systems, and other UNIX system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QIC cartrid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:    EXABYTE 8-millimeter cassette, UNIX T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formats are 5.25-inch 360K and 3.5-inch 7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sletter, Kermit News, is mailed periodically free of charge to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ustomers to bring news of Kermit software rele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.  Ordering any Kermit material from us automatically add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r list.  We do not have the resources to send automa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Use the order form to obtain new versions of the Kermit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+1 212 854-3703 fo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software--including source code--is furnished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and neither Columbia University, nor the individual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nor any institution that has contributed Kermit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y liability for any claims arising from the use of Kermi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, users may fix bugs and make improvemen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ribute their work back to Columbia for fur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may be ordered by private individuals, corporations,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vernment institutions, and other organizations for their own inter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oftware may not be resold or otherwise redistributed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customers, or contractors without written permission of the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evelopment and Distribution at Columbia University. 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ROM COLUMBIA UNIVERSITY, fill out and return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 by credit card or check is encouraged; an addi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EE is required if we must send an invoice.  Orders are sh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service or US mail, normally within 2-4 weeks of receipt, but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schedules or methods cannot be guaranteed.  Prices ar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shipping costs.  When two prices are shown (like $100 / $13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ce applies to the USA, Canada, and Mexico and the second pr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to other countries (exception: if you can supply with you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ccount number, then pay the first price).  Rush servi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ra fee.  Call +1 212 854-3703 for additional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nd Fax orders are accepted if payment is by Master 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for Fax orders, and, for payment by credit card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terms, and items are subject to change.  If this form is d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months prior, please contact us for new information.  Ple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ince we CANNOT refund or exchange items.  Prices ar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), first price for North America / second price for shipping outsid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(unless you pay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MAGNETIC TAPE.  Price: $100 / $135 per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TAR  OS            ANSI TAR  OS            ANSI TAR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: [ ]  [ ]  [ ]   Tape C: [ ]  [ ]  [ ]   Tape E: [ ]  [ ]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: [ ]  [ ]  [ ]   Tape D: [ ]  [ ]  [ ]   (Order C-Kermi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TAPE SUBTOTAL . . . . . . . . . 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CARTRIDGES.  Price: $150 / $185.  8MM     QIC     T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apes A, B, and E:       [ ]     [ ]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apes C, D, and E:       [ ]     [ ]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 C-Kermit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CARTRIDGE SUBTOTAL . . . . . . . . 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PS2 MS-DOS Ker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ok "Using MS-DOS Kermit", $34.95 / $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5.25-inch   [ ] 3.5-inch: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PS2 MS-DOS Kermit utilities: $35 / $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5.25-inch   [ ] 3.5-inch: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BM PC/PS2 Kermit source code,  $60 / $6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5.25-inch   [ ] 3.5-inch: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nwr (formerly Clarkson)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BM PC family on DOS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ies and Docs, $35 / $40: [ ] 5.25-inch [ ] 3.5-inch 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, $60 / $68:       [ ] 5.25-inch [ ] 3.5-inch 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(Tape F), includes book "Using C-Kerm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9-Track Tape, $135 / $170, Format:  [ ] ANSI, [ ] TAR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K50 cartridge, DEC VMS / OpenVMS BACKUP format, $185 / $220 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Quarter-Inch Cartridge (QIC), UNIX tar format, $185 / $220 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8mm EXABYTE cartridge, UNIX tar format, $185 / $220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urce code on DOS-format diskettes, $100 / $1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-inch, [ ] 5.25-inch: . . . . 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on DOS-format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ing C-Kermit" book included, $45 / $5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" 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[ ]  C-Kermit for OS/2 1.xx, 16-bit 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[ ]  C-Kermit for OS/2 2.00, 32-bit 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[ ]  C-Kermit for OS-9/68000 . 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[ ]  C-Kermit for Commodore Amiga 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[ ]  C-Kermit for Atari ST . . 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c Kermit 0.9(40) 1988 release, 3.5-inch, $25 / $30 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c Kermit 0.99(???) latest prerelease, 3.5-inch, $25 / $30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ok: "Kermit, A File Transfer Protocol:" $29.95 / $35 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ok: "Using C-Kermit" (without software): $34.95 / $45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ok: "Using MS-DOS Kermit:" $34.95 / $45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echnical paper, Recent Kermit Protocol Extensions: $15 / $25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paginated, indexed Kermit Digest volumes, $15 / $25 per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his year     [ ] Last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Last 3 years  [ ] Last 4 years. . .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Kermit programs: $10 / $13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IBM 370     [ ] Apple II  [ ] PDP-11    [ ] CP/M-80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1 SUBTOTAL (please complete side 2 also) . . . . .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RDER FORM, SI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by UPS or post is included in the price.  Please do not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oluntary tax-deductible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p support the Kermit effort) :  . . . . . . . . . . . . . . .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CANADA, AND MEXICO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or PRIORITY HANDLING and NEXT-DAY SHIPMENT, add $30:   . . .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OTAL MATERIALS, DONATION, AND SHIPPING:  . . . . . . . . . .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ONE of the numbered sections, 1, 2, OR 3, and then f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YMENT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asterCard [ ] Visa   AMOUNT OF YOUR PAYMENT  (Line A above)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   Expiration D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   Today's Dat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PAYMENT B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for the total amount, payable in US dollars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ELECTRONIC BANK TRANSFERS OR SEND INTERNATIONAL POSTAL COUPON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eck is not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 $35 check-cashing fee:      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OF YOUR CHECK:   . . . . . . . . . . . . . . . . . .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RCHASE ORDERS, NO CHECK, WE INVOIC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mount from Line A above: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dd $25 order processing (invoicing) fee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r check will not b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bank, add $35 check-cashing fee: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, Lines B, C,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your purchase order for this amount:   . . . . . 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NFORMATION   (Do not use Post Office Box for UPS or Federal Exp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 State/Provinc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or Postal Code: ___________________ Countr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o charge your Federal Express account, please provide accou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Account Number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COMPLETE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Distribution, Departmen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, NY  10025-772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1 212 854-3703, FAX: +1 212 663-8202, E-Mail: kermit@columbia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we can't respond by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