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 - Send or Receive files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KERMIT s | r[t] | sv[t] [pathname.. [pathname] 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pathname    Send file identified by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Receive file from micro. 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ntered as the micro will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           Receive file from micro as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temporary fil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           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t           Server mode creating only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is sitting at an IBM Personal Computer (PC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hrough its serial port to a DPS8 host computer. 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, the DPS8 is remote.  This example will also apply almost 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microcomputer implementat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tarted up your PC and have the Kermit program on your disk. 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ermit on the PC.  Use Kermit's CONNECT command to become a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S8.  The PC emulates the popular Heath-19 (or VT52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on the DPS8 and run Kermit there.  Here is an example of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you type in are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kermit                  ! Run Kermit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                ! This is the Kermit promp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t parity even ! Sets the parity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t local on    ! Sets local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t baud 1200   ! Sets speed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t back back   ! Sets delete character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connect         ! Connect to the DP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nnecting to host, type control-] to return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is 1200, connecting over COM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Now dial number of the Datanet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            !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You are now connected to the DP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50 DEVICE TYPE IDENTIFER:    ! The Datanet requesting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tran                          ! Set your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-                      ! Login using normal log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this point, the DPS8 prints various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xample illustrates how to send files from th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thing from a "!" mark to the end  of  line  is  commentary,  no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ut or part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s foo.ftn         ! Send  my FORTR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c                      ! Now return back to the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typing the escape sequenc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^]C (Control-] followed by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receive        ! Tell the PC files a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ake  more than about 5 seconds to get back to Kermit-86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, the first packets from Kermit-GCOS may arrive  prematu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on  your  screen,  but  no harm will be done, just press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the packet will be retransmitted by the DPS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nection is established, the PC will  show  you  what  is 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it  first  clears the screen and waits for incoming packets; as packet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, the current file name and packet number will be continuous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the PC's "Kermit-86&gt;" prompt  returns  to  your 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is  done.  During file transfer, the microcomputer screen look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 Kermit-86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ckets:  294                       Recei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trie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  FOO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and retry counts are continuously updated, and the wor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lls the status of the transfer -- receiving, sending, complete,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ed,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 (most versions of KERMIT sound a beep to w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,  you must CONNECT back to the DPS8 host, EXIT from Kermit there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scape back" to the PC as you di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connect        ! Get back to the DP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                 ! Kermit-GCOS reporting su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! 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  ! Logout from the DPS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COST:  $  12.32 TO DATE:  $23718.21=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ON AT 13.175 - OFF AT 19.345 ON 02/0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 02 YOU ARE DISCONNECTED -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c                      ! Now "escape" back to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exit           ! and exit from the PC'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les from the PC to the DPS8, follow a  similar  procedure.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previous section to log in to the DPS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   Then  enter KERMI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scape back to the PC and use the SEND  command to  send  the loc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PS8 host. The PC will show you the progress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(SV) commands puts KERMIT-GCOS in "server mode" 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further commands in packets from the local KERMIT.  KERMIT-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executing the following commands from the local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ND filename - Sends filename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EIVE filename - Recieves filename from host using hos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NISH  -  Terminates KERMIT-GCOS and makes T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YE     -  Terminates KERMIT-GCOS and logs off of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this procedure with commands you type in are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kermit                  ! Run Kermit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                ! This is the Kermit promp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t parity even ! Sets the parity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t local on    ! Sets local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t baud 1200   ! Sets speed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t back back   ! Sets delete character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connect         ! Connect to the DP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nnecting to host, type control-] to return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is 1200, connecting over COM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Now dial number of the Datanet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            !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You are now connected to the DP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50 DEVICE TYPE IDENTIFER:    ! The Datanet requesting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tran                          ! Set your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-                      ! Login using normal log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this point, the DPS8 prints various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xample illustrates how to send files from the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-GCOS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sv                ! start up kerm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Gcos V3.0         ! start up messag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mode              ! 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c                      ! Now return back to the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typing the escape sequenc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^]C (Control-] followed by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receive mycatalog/mysubcat/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have KERMIT-GCOS send my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file transfer is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86&gt;exit          ! exit out of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you can do some work on the micro, edit files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kermit                 !start up local kermit agai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up your options, par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send myfile    !send it back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file transfer comple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86&gt;bye            ! Shut dowm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                     ! Back to MSDO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GCOS will create quick access files using the first 8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name.  If a temporary file is desired use the 'rt'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create a temporary file in your 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Kermit-86&gt;" prompt indicates that the transmission  is  complet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follow the procedure shown above to logout from the DPS8 hos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first wish to confirm that the files have been stored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on the DPS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missions appears to be stuck, press return to w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p.  This should clear up any protocol deadlock.  Sever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pecial terminal identifer PCTRAN some basic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break key on the terminal is disabled.  Use 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  This may take a few second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@ sign will no longer be the character dele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(Control-H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on Kermit is located under TP-ANL/MICRO/KERMI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MANUAL is located under TP-ANL/MICRO/PROT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Kermit are available for the IBM-PC and look-al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L6/10 running MS-DOS, Heath/Zenith H/Z100, H/Z89, Super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, Kaypro, TRS80 II running CPM, Apple ][ running CP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any micro running CPM 2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opyright (C) 1981, 1982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commercial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