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DOS version of  KERMIT was written  on a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/4 running RDOS Rev.  7.0 and Fortran  5 Rev.  6.1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is  written in  RATFOR,  which translat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5  code before  compilation.  For  those of 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modification to  the program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examine  the RATFOR source code where 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some decoumentation  on various  sections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 RATFOR version source  code should 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lumbia University.  In evaluating  the meri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RDOS program one should  keep in  mind that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implemented  KERMIT-RDOS on  our system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 evaluation of the KERMIT  protoc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more  effort  was  spend  on  th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ather than  on the  terminal emulation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ing facility  also includes the availability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hence the  issue of controll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arity bit  were  not addressed.   I  was  a litt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in releasing this program because I fel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irable state; however I was persuaded by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etter  than nothing at all.  I  can on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DOS version of KERMIT works on  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AOS transferred  file sucessfully  between an 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370/CMS; both programs were originated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via DECUS  tape.  Credit should also 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rehm  who installed  the RATFOR  translator onto 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for  RCA   and  it  makes  my 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-KERMIT from the C listing found in  the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iler.  Permission  is granted to any 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 to  copy  or  use   this  program,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LABS (PRINC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09-734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/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ology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- An user will be using KERMIT-RDOS in logon to oth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transfer will occur over a QTY or ALM or UL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KERMIT-RDOS programs uses the QTY:3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- An user will be using other KERMIT in logon to the 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tem and activiating KERMIT-RDOS. 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ccur on this same TTY line.  RDOS operatig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truly multi-user environment; therefor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OST is not implemented although it would be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- Enters into the 'CHAT' mode, whatever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al keyboard is transmitted to the remote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formation from the remote host ar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al terminal.  'CHAT' mode is used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gin sessions and invoking remot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NTR-] will cause exit from 'CHAT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- EXIT from this KERMIT program and returns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- Displays the content of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- QUIT from this KERMIT program and returns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- Enters the 'RECEIVE' state of file transf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 waits for in-coming packet with n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ection capabi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- Enters the 'SEND' state of file transfer mo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then prompts for either a filenam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 filenames (i.e. @directory) to be transmitt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filename of 'TEST' means send the file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 'TEST', whereas a filename of '@TEST' mean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'TEST' is to be interpreted as a filename to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acts as a work around with the wildcard featu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FF- In 'CHAT' mode, expects remote system to ech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ansmitted characters.  In file transfer mod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 wait for the detection of DC1 before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N - In 'CHAT' mode, performs local echoing of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racters.  In file transfer mode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ection of DC1 from CMS before sending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cket.  The program actually looks for the CMS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LL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 - Displays the current values of var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uld invoke KERMIT-RDOS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n Installing KERMIT-RDOS Onto Your Data General R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dit the large source file and breaks them into small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mpile all the source program by typing the "COMPILE.M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oad and link all the relocatable file by typing the "@LINKALL.LD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