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CSYSTEM-20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Frank da Cruz, Bill Catchings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MACRO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.2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Jan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s: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haracter compression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 types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packets:                      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 is  a  program that implements the Kermit file transfer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Equipment Corporation DECSYSTEM-20 mainframe computer.  It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in MACRO-20 assembly language and should run on any DEC-20 system wit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4 of TOPS-2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-20 section will describe the things you should know about the DE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in order to make effective use of Kermit, and then it wi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eatures of the Kermit-2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DEC-20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DEC-20 file system of greatest interest to Kermi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 of the file specifications, and the distinctions between text and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-20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-20 file specifications ar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:&lt;DIRECTORY&gt;NAME.TYPE.GEN;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IRECTORY, NAME, and TYPE may each be up to 39 characters in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is  a  generation  (version  number),  and various attribute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ction code, account, temporary, etc).  Generation and attributes are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omitted.   Device and directory, when omitted, default to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"connected") disk and directory.  Thus NAME.TYPE is normally suffici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 file,  and only this information is sent along by Kermit-20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, directory, name, and type fields  may  contain  uppercase 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 and  the  special  characters  "-"  (dash),  "_" (underscore), and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llar sign).  There are no imbedded or trailing spaces.  Other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cluded by prefixing them (each) with a Control-V.  The field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re set off from one another by the punctuation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field specifies a physical or "logical" device upon whic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ident.    The  directory field indicates the area on the device,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the area belonging to the owner of the file.  Kermit-20 does not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the  device or directory fields to the target system, and does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nor device or directory fields that may appear in incoming file name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will no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is  the  primary identifier for the file.  The type,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sion", is an indicator which, by convention, tells what kind of  fil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  For  instance  FOO.FOR  is  the source of a Fortran program named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REL might be the relocatable object module produced by  compiling  FOO.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EXE could an executable program produced by LOADing and SAVing FOO.R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-20 allows a group of files to be specified in a single file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y  including  the  special  "wildcard"  characters,  "*" and "%".  A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tring of characters, including no characters at all; a "%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character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OR   All  files  of  type  FOR  (all  Fortran source files) in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.*   Files of all types 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*.*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*X*.*  All files whose names start with F and contain at least on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*     All files whose names are exactly one character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%%%*  All files whose types are at least thre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otation is used on many computer systems in similar ways, an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FILES AN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-20, like most computers, has a file system with its own peculi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other systems, the DEC-20 makes a distinction between text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.  Text files are generally those composed only of print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(letters, digits,  and  punctuation)  and  "carriage  control"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 return,  line  feed, form feed, tab).  Text files are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people.  Binary files are designed to be read by  a  computer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y  have any contents at all.  If you use the DEC-20 TYPE command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text file on your terminal, the result will be  intelligible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  binary  file on your terminal, you will probably see mainly gibbe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always tell a text file from a binary file by its nam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 though in general files with types like .TXT, .DOC, .HLP are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 (as are "source files" for computer programs like text formatters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  language  compilers),  and files with types like .EXE, .REL, .B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-20 has an unusual word size, 36 bits.  It differs from most othe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by storing text in 7-bit, rather than 8-bit, bytes.  Since text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7-bit ASCII character set, this allows more efficient  use  of 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word size is not a multiple of the normal byte size.  The DE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tores five 7-bit characters per word, with one bit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tore files with other byte sizes.  The  common 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ithin a word are shown in Figure 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Text Files: Five 7-bit byte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+------+------+------+------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     |      |      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+------+------+------+------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7      14     21     28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 bit 35 is unused and set to zero.  However, in EDIT (or S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TO) line-numbered files, bit 35 is set to 1 when the w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 "Foreign" binary files:  Four 8-bit byte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-------+----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       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-------+----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8       16      24      32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32-35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: "Native" binary files:  One 36-bit byte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1-1:   DECSYSTEM-20 Word/Byt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unit of disk allocation on the DEC-20 is a page, 512 36-bi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560 7-bit characters, or 2048 8-bit bytes.  Any file that cont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bit  of information occupies at least a full page on the disk. 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information for a file includes the number of pages occupied on the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ize of the file, and the number of bytes of that size which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nformation can be seen by using the DEC-20 VDIRECTORY comm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dir fo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:&lt;MY-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Protection    Pages Bytes(Size)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COM.1;P774242          1 384(8)     27-Dec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.1;P774242           1 152(7)     27-Dec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EL.1;P774242           1 39(36)     27-Dec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.1;P774242           2 1024(36)   27-Dec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5 pages in 4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FOO.MAC occupies 1 page, and is composed of 152 7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extual (program source for the MACRO assembler),  152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Programs which read text files (such as text editors, program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mmand, etc) determine  the  end  of  a  file  from  the  byte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in  the directory.  Kermit-20 determines the end of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o although FOO.MAC occupies an entire 2560-byte page of storag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152  characters  are transmitted.  Binary files, such as FOO.EXE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able DEC-20 program), tend to  occupy  full  pages.    In  this  case 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uses the byte count to determine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 do  you  need  to know all this?  In most cases, you don't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using the DEC-20 as your "home 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MICROCOMPUTER TO ARCHIVE DEC-2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s (other than the DEC-10 and DEC-20)  store  characters  in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  Let's call any such system an 8-bit-byte system.  Micro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P/M or MS-DOS or PC-DOS, and any computers  than  run  Unix,  stor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bytes in a linear sequence.  Certain other 8-bit-byte systems (PDP-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systems with FILES-11, IBM mainframes)  have  more  complex  file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cussion  applies  to  all  linear  8-bit-byte  systems, includ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send any "native" DEC-20 sequential file,  text  or  binary,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-byte  system  and  bring  it  back to the DEC-20 restor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you are using a microcomputer to archive your DEC-20 files,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 concern  yourself  with  details  of byte size or file forma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rue between two DEC-20s, or a DEC-10 and a DEC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however, one special complication of which you should be aware. 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icrocomputer  operating  systems,  notably CP/M, do not have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way of indicating the end of file.  The file length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rather  than bytes.  For text files, the end of file is mark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y inserting a Control-Z after the last data character.    Binary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ight easily contain Control-Z characters as data.  Therefore, in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ot to lose data, these systems must  transmit  binary  files  in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If the binary file is of foreign origin (for instance, from a DEC-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id not happen to fill up the last block when it was transferr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,  then  when  that  file  is sent back to the system of origin in "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" junk will appear at the end (if it is sent back in "text mode,"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runcated at the first data byte that happened to correspond to Control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-20 programs in .EXE format, this generally has no effect  on  the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ility  or behavior of the program.  But for other binary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mat numerical data or relocatable program object (.REL) fil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 could  have  bad  effects.  For instance, extraneous data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L file will generally cause LINK to fail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icrocomputer Kermit programs have commands to control end-of-file  de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-- commands like SET FILE TEXT, SET FILE BINARY, SET EOF CTR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DEC-20 TO ARCHIVE MICROCOMPU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Kermit to send textual files from a microcomputer or any 8-bi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to the DEC-20 with no special provisions, since Kermit-20  stores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in 7-bit bytes as text unless you explicitly instruct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rmit-20 has no automatic way of distinguishing an  incoming  bin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 incoming  text  file.(Unless  the  incoming  file  has an "IT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; see below.) Binary files from  8-bit-byte  systems  generall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ata in the 8th bit, which would be lost if the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ored in 7-bit bytes, rendering the file useless when sent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system.  Thus if you want to use Kermit to store foreign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DEC-20, you must tell it to store such files with a bytesize  of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7.  This can be the source of much confusion and inconvenie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you cannot use a "wildcard send" command to send a mixture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files from an 8-bit-byte system to the DEC-20; rather,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files with Kermit-20's file bytesize set to 7, and  all  8-bit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bytesize set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get the foreign binary file into the DEC-20, stored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ize (as FOO.COM is stored in the example above), you need take no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 to  send  it back to its system of origin.  This is because Kermit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s the bytesize and byte count from the directory.  For  instance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Kermit-20  to SEND FOO.*, every file in the example above would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d in the correct manner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scussion assumes you want to store text files in usable for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-20.    However, if you are using the DEC-20 purely as a reposi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crocomputer files, and you have no desire to display or share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 of those files on the DEC-20, you can SET FILE BYTESIZE 8 for all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iles, both text and binary.  When the files are sent back to  a  micro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, they will be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KERMIT-20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mit  protocol  can only accommodate transfer of sequential files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 linear sequence of bytes (or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on the DEC-20 are not sequential, and cannot be successfully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y  Kermit-20.    These  include  directory  files,  files with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sing pages), ISAM files, and RMS files.  These files require  external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(kept  in  the DEC-20's file descriptor block and/or index tab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reconstructed; when sending files,  Kermit-20  presently 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file name and the contents of the file.  External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ttributes are not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's prompt is "Kermit-20&gt;".  Kermit-20 will accept a single comm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command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Kermit send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run the program interactively to issue several command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-20 Kermit version 4.2(2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20&gt;send fo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20&gt;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statistic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20&gt;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20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interactive  operation,  you  may  use  the  TOPS-20  help  ("?"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(ESC) features freely while typing commands.  A question mark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ny point in a command displays the options available at that point;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 character causes the current keyword or filename  to  be  completed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 to be supplied), and a "guide word" in parentheses to be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 for the next field.  If you have not typed sufficient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iquely  specify the keyword or filename (or if there is no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beep will be sounded and you may continu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words may be abbreviated to their shortest  prefix  that  set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any other keyword valid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a file called KERMIT.INI in your login directory, Kermit-2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 automatic TAKE command on it upon initial startup.   KERMIT.INI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 Kermit-20 commands, for instance SET commands, or DEFINEs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configure Kermit-20 to various systems or communications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provides most of the commands possible for an "ideal" Kerm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main part of the Kermit User Guide. 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centrate on system-dependent aspects of Kermit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Remote and Lo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normally runs in remote mode, with the user sitting at  a  PC. 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 can  also run in local mode.  Local operation of Kermit-20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-20 has an autodialer, or a hardwired connection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local  mode, file transfer takes place over an assigned TTY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is free to update your screen with status information, and to 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keyboard for interrup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Operation of Kermit-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SYSTEM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+-------------------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Your Job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+------------+   | &lt;--Commands  | Your J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Kermit-20  +---+--------------+----------------- (-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         |   | Display---&gt;  | Controlling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         |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         |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         |   | &lt;--Packets   |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         +---+--------------+-----------------&gt;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+------------+   | Packets--&gt;   | Assigned TTY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+-------------------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1-2:   DEC-20 Kermit Lo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enters local mode when you issue a SET LINE n command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TTY number of any line other than your own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Conditioning Your Job for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does as much as it can to condition your line for file transf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 all  your  terminal  and  link  settings,  and  restores them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sources of interference over which Kermit-20  ca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ol.  In particular, messages issued by superior or parellel fork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ingled with Kermit packets and slow things down or stop them 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before using Kermit-20 for any extended period,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the Exec commands SET NO MAIL-WATCH and SET NO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 sure  you  don't have any print or batch jobs pending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ed with the /NOT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you don't have any superior or parallel forks that hav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d  terminal  interrupts  on Control-A; these could preven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(which start with Control-A) from gett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Kermit, you can restore your mail-watch and alerts by hand. 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ly, you could have an Exec command file for invoking Kerm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 mail-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il-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lert  1:00PM Go to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lert  6:00PM Go to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lert 11:30PM Go to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Kermit-2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describes  the Kermit-20 commands -- in detail where the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ideal" Kermit, briefly where they coincide.  Kermit-20 has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a stuc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log file and stop logging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D  change local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macros of Kermit-20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from Kermit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about Kermit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characters from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characters to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to TOPS-20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from Kermit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a DEC-2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 about most recen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 a file "ra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. Command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 provides  the standard SEND, RECEIVE, and GET commands for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les using the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a single f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nonwild-filespec1 (AS) [filespec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multiple fi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wild-filespec1 (INITIAL) [filespec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causes a file or file group to be sent from the DEC-20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ystem.    There  are  two  forms  of  the command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1 contains wildcard characters ("*" or "%").   Kermit-20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the  two  cases  and  issues  the  appropriate  guide word, (A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), depending on the form of filespe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1 contains wildcard characters then all matching files will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lphabetical order (according to the ASCII collating sequence) by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n't be opened for read access, it will be skipped.  The  initi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ildcard group can be specified with the optional filespec2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interrupted wildcard transfer from where it left off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kip some files that would be transmit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ilespec1  does  not  contain any wildcard characters, then the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filespec1 will be sent.  Optionally,  filespec2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 name  under  which  the  file  will  arrive at the target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2 is not parsed or validated in any way by Kermit-20,  but 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are  raised  to upper case, and leading "whitespace" (blank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  If filespec2 is not specified, Kermit-20  will  sen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its  own  name.(Control-V's,  which  are  used to quote otherwis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DEC-20 file specifications, are strip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 Gener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ent with  their  DEC-20  filename  and  filetype  (f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R, no device or directory field, no generation number or attribut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 to be sending files whose names contain characters that would be 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 in  filenames  on the target system, and you know that the Ker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does not have the ability to convert incoming filenames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SET FILE NAMING NORMAL-FORM command to have Kermit-20 replace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will be sent according to its bytesize and byte count from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unless  you specify otherwise using SET FILE BYTESIZE, or 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"ITS Binary" header.  If the bytesize is 8, then four 8-bit  byt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nt  from  each  DEC-20  36-bit  word, and the low order fou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 If other than 8, then five 7-bit bytes will be sent from  each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8th  bit  of the 5th character set to the value of the remain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it 35") from the word.(This is the same method used by the DEC-20 to 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-bit data on "ANSI-ASCII" tapes.  It allows not only DEC-20 binary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ne-sequence-numbered files produced by EDIT, SOS, or OTTO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35  to  distinguish  line  numbers  from  text,  to  be sent and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unication line parity is being used (see SET PARITY), Kermit-20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hat the other Kermit accept a special kind of prefix notation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is an advanced feature, and not all Kermits have it; if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does  not  agree  to use this feature, binary files cannot be sen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.  This includes executable programs (like DEC-20 .EXE files,  CP/M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 relocatable  object  modules  (.REL files), as well as tex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qu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will also ask the other Kermit whether it can handle a spec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 for  repeated characters.  If it can, then files with long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characters will be  transmitted  very  efficiently.    Columnar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indented  text,  and  binary  files are the major benefici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Kermit-20 locally, for instance dialing out from  the  DE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 system  using an autodialer, you should have already run Ker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and issued either a RECEIVE or a SERVER command.    O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Kermit-20  the  SEND  command, the name of each file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s the transfer begins; a "." will be displayed for  every  5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sucessfully  sent,  and a "%" for every retransmission or time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you may also elect other typeout options with the SET  DEBUG 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file is successfully transferred, you will see "[OK]", otherwi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error message.   When  the  specified  operation  is  comple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sound  a beep.  If you see many "%" characters,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 from a noisy connection.   You  may  be  able  to  cut  dow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  by using SET SEND PACKET-LENGTH to decrease the packet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duce the probability that a  given  packet  will  be  corrup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and reduce the time required to retransmit a corrupt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ocal operation, you can type Control-A at any point during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rief status report.   You may also type Control-X or Control-Z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 the current file or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IVE  command  tells Kermit-20 to receive a file or file gro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.  If only one file is being received, you may includ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as  the name to store the incoming file under; otherwise,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incoming file header.  Even if the name in the header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TOPS-20 file name, Kermit-20 will store it under that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fer to it later only by quoting each illegal character (spaces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characters, etc) with Control-V.  If for some reason an incom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cannot  be  converted  to  legal  form,  the  file  will  be  sav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TRANSLATABLE-FILENAME-.KERMIT  (new  generation).  You may also us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NORMAL-FORM to have Kermit-20 choose more conventional names for 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incoming  file  has  the  same name as an existing file, Kermit-20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generation of the same name and  type,  for  instance  FOO.BAR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R.4.    The  oldest generation will be automatically delet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s will all be stored with the prevailing bytesize, 7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ppropriate for text files.   If you are asking Kermit-20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from a microcomputer or other 8-bit system, you  must  firs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FILE BYTESIZE 8.  Otherwise, the 8th bit of each byte will be l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less when sent back to the system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PARITY, then 8th-bit prefixing will be requested. 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cannot  do  this,  binary  files cannot be transferred correctly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Kermit-20 will request the other Kermit to compress repeated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other  side can do this (not all Kermits know how) there may be a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improvement in transmi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oming file does not arrive in its entirety,  Kermit-20  will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; it will not appear in your directory.  You may chang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ommand SET INCOMPLETE KEEP, which will cause as much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rived to be saved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running  Kermit-20 locally, you should already have issued a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not SERVER -- use the GET command  to  receive  files  from  a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)  to  the  remote  Kermit,  and then escaped back to DEC-20 Kermi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rive, their names will be displayed on your screen, along with ".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%"  characters  to  indicate the packet traffic; you can type Control-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for a brief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arrives that you don't really want, you can attempt to cancel  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Control-X;  this sends a cancellation request to the remote Kerm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Kermit understands this request (not all implementations  of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this feature), it will comply; otherwise it will continue to se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group is being sent, you can request the entire group  be  cance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[remote-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T command requests a remote Kermit server to send the file or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mote-filespec.  This command can be used only when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 on the other end of the line.  This means that you must hav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to the other system, logged in, run Kermit there, issued the SERV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 and escaped back to the DEC-20, or else you Kermit-20 is in remo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ing commands from a file, and interacting with a local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; it is not parsed or validated locally.  You should no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omment on the GET command, since this will be sent  a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need  to  include otherwise illegal characters such as "!" or ";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 comment delimeters), "?" (the command help character), "@"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command  file  indicator),  or  certain  control character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cede each such character by a  Control-V.    Kermit-20  will 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-V  quoting prefixes before sending the file spec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ore the incoming file name with  a  different  name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sends it with, just type GET alone on a line; Kermit-20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parately for the source (remote) and destination (local) file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 If more than one file arrives, only the first one will be sto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given; the rest will be stored under the names  they  are  sent 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20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ource File: profile exec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estination File: profile.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files  arrive, their names will be displayed on your screen, along with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%" characters to indicate the packet traffic.  As in the RECEIVE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type  Control-A  to get a brief status report, ^X to requ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coming file be cancelled, ^Z to  request  that  the  entire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message back from it like "Illegal packet type".   In 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connect  to  the other Kermit, give a SEND command, escape 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ATIST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statistics about the most recent file transfer.  For instance,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 displayed  after  transmitting  a short binary file, using repea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characters in packet:  80 received; 80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haracters transmitted in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:      34           Overhead: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:  107          Overhead:       -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ceived:  141          Overhead:       -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haracters transmitted per second: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data rate:   257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cy:            214.1667 pe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acket pause in effect: 0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s: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ta compression allowed the effective baud rate  to  exc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peed of the communication line, which in this case happened to b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The efficiency is displayed only if the actual baud rat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.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 puts a  remote  Kermit-20  in  "server  mode",  so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 all further commands in packets from the local Kermit.  The Kermit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capable (as of this writing) of executing the following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 SEND, GET, FINISH, BYE, REMOTE DIRECTORY, REMOTE CWD, REMOT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LETE, REMOTE TYPE, REMOT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nstandard parameters should be selected with SET commands before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into server mode, in particular the file bytesize.  The DEC-20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send most files in the correct manner automatically, by 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-20 file bytesize.  However, if you need to ask the DEC-20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binary files from an 8-bit-byte system (that  is,  from  almos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that's  not  a DEC-10 or DEC-20) you must issue the SET FILE BYTESIZ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fore putting it into server mode, and then you must only  send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files.   You cannot send a mixture of text files and 8-bit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Kermit-20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S FOR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local mode, Kermit-20 allows you to give a wide range  o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to  a remote Kermit server, with no guarantee the that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ss them, since they are all optional features of the protocol. 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for servers include the standard SEND, GET, BYE, and FINISH comman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REM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generally issued when Kermit-20 is in local mode,  i.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lready  connected  to  another  system, run Kermit there and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, and escaped back to Kermit-20.  However, Kermit-20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perate in the opposite direction, i.e. Kermit-20 is the remote 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Kermit is in server mode.  This is handy when, for instance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fer a disparate collection of files that can't be readil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rd group, all in a single, unattended operation.  In this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 TAKE  command  file for Kermit-20 that SENDs and/or GET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n shuts down local server when do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lay 0             ; No need to pause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onnect to own directory, leave a blank line f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ransactions        ;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hange directorie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wd \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ker:mskerm.doc     ; Send the MS-DOS Kermi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ker:mskerm.bwr     ; Send the MS-DOS Kermit "bewar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Now change to the MS-DOS binari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wd 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kb:msvibm.exe      ; Send the executable DOS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Put DOS back in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wd \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onnect back to default directory on the DE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ransactions      ; Close 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ransaction.log    ;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         ; Shut down DOS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servers (GET, BYE, FINISH, REMOTE) can  be  issued  from  a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 only  by  means of a TAKE file.  When Kermit-20 is local (i.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), you can issue these commands interactive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pecified command to the remote server.  If the server does no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the  command  (all of these commands are optional features of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, it will reply with a message like "Unknown Kermit  server 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does  understand, it will send the results back, and the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REMOT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[directory] Change Working Directory.  If no directory  name  is 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erver  will  change  to  the  default  o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you will be prompted for a password, and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attempt  to  change  to  the  specified  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is entered on a separate line, and does  not  ech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ype it.  If access is not granted, the server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to that effect.  Do not put trailing comment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CWD command, or afte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pec Delete  the  specified  file  or files. 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deleted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names of the files that match the given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 on your screen, perhaps along with 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 information  for  each file.  If no fil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all files from the current director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Provide a list of the functions that  are  availabl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[command]  Pass  the given command to the server's host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play the resulting outpu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Provide information about disk usage in the current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the quota, the current storage, the amount of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pec   Display the contents of the specified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. Commands for Loc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CAL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pecified command on the  local  system  --  on  the  DEC-20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 is  running.    These  commands  provide  some loc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without having to leave the Kermit-2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[directory] Change working directory, or, in DEC-20 terminology,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pecified  directory.  If a password is requi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mpted for one.  Do not include a trailing  commen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pec Delete  the  specified  file  or files, but do not expu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less you have SET EXPUNG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 a directory listing of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[filespec]  Attempts  to  run  the  specified file, which must be in "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(.EXE is the default filetype),  in  an  inferior 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returns to Kermit-20 when the program terminat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used this command, you can restart the sam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ing   a  RUN  command  with  no  arguments.    If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:EXEC, then you will be able to  issue  TOPS-20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 leaving  Kermit;  you  can get back to Kerm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by typing the EXEC P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Show how much space is used and remaining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Display  the  contents  of  the specified file or file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.  This works like the DEC-20 TYPE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a  file  has a bytesize of 8, Kermit-20 will do 8-bi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it rather than 7-bit.  Also, the DEC-20 Control-O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ards  output  only from the file currently being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ultiple files are being typed, then output will resu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mmands may also be used without the "LOCAL"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. 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NECT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terminal connection to the system connected to the octal T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here or in the most recent SET LINE command, using full duplex 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 no  parity  unless otherwise specified in previous SET commands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Kermit-20 by typing the escape character followed by the letter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character  is Control-Backslash (^\) by default.  When you type the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character, several single-character command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Close the connection and return to Kermit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Show status of the connection; equivalent to SH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Push to a new Exec.  POP from the Exec to get back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If a session log is active, temporarily Qui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Resume logging to the ses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Send a simulated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\ (or whatever you have set the escape character to b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 the  escape character twice sends one copy of it to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ET ESCAPE command to define a different escape charac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PARITY, SET DUPLEX, SET HANDSHAKE, SET FLOW, and SET SPEED to chang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-line-oriented parameters.  In order for the simulated BREAK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to work, TOPS-20 must know the speed of the terminal.  If it does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ET SPEED command.  Type the  SHOW  LINE  command  fo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urrent communic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 does not have any special autodialer interface. 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already been made and the lin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. The SET, SHOW, and DEF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s used for establishing or changing  parameters,  DEFINE  lets  you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ET commands together into a single "macro" command, and SHOW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current settings o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[option [val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or modify various parameters for file transfer  or  terminal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 You  can  examine  their  values with the SHOW comman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 Adjust the BREAK simul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-CHECK  Packet transmission error de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GING  Record or display state transitions 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 How long to wait before star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EX  For terminal connection, FULL o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Character for 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For setting file parameters like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-CONTROL  For enabling or disabling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HAKE  For turning around half duplex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 For communicating with an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 What to do with an in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For specifying behavior of the 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-BINARY  For recognizing a special 8-bit binar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TTY line to use for file transfer 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 Change the program'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 Various parameters for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Y  How many times to retry a packet before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 Various parameters for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 Baud rate of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T-BINARY  For negotiating binary mode on ARP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ommand may be used to compose "macros" by combining  SET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SET  commands  which differ from the "ideal" Kermit are now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REAK n Specify the number of nulls to be sent at 50 baud to 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a BREAK signal when connected to a remote host via SET LINE an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the packet traffic, either on your terminal or in a file.  Som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 would be to debug a version of Kermit that you are  working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rd a transaction in which an error occurred for evidence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or simply to vary the display you get when  running  Kermit-20  in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        Show Kermit state transitions and packet numbers (bri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       Display each incoming and outgoing packet (lengt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Don't display or record debugging information (this is the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l mode).  If debugging was in effect, turn it off  and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bugging information is recorded in the file specified b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 command, DEBUGGING.LO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 octal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trol character you want to use to "escape" from  remot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back to Kermit-20.  The default is 34 (Control-\).  The number is the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value of the ASCII control character, 1 to 37 (or 177), for instance  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.  After you type the escape character, you must follow it by a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character "arguments" described under the CONNECT command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XPU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XPUNG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whether you want a DELETE command (either the LOCAL DELETE  command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DELETE  command  sent  to  a  Kermit-20  server) to expunge fil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m.  On the DEC-20, a deleted file continues to take  up  spa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"undeleted" at a later time in the same session.  To expunge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ans to remove it completely and irrevocably, freeing its space for 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.   EXPUNGE is OFF by default; deleted files are not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ged.  SET EXPUNGE applies only to  files  that  are  deleted  explicit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, and not to files that are implicitly deleted when new gen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paramet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IZE keyword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size  for  DEC-20  file input/output.  The choices are SEVEN (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(8), an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  (or 7) Always store or retrieve  five  7-bit  bytes  per 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sending a file, ignore the file bytesize and do 7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from the file.  There would be no reason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 to  explicitly  force  an 8-bit file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-b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  (or 8) Always store or retrieve  four  8-bit  bytes  per 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sending a file, ignore the file bytesize and do 8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from the file.  This command is  necessary  when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 files  from  8-bit-byte systems, such as most micro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   Equivalent to SEVEN for incoming files, and for outgo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o use EIGHT if the DEC-20 file bytesize (as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VDIR command) is 8, otherwise use SEVEN.  The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-20 can send any mixture of file types in the correct way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must set the file bytesize to 8 for any incoming  8-bit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 and  to AUTO (i.e. 7) for any incoming text files or DEC-20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UNTRANSLATED or NORMAL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RMAL-FORM  the  names  of incoming or outgoing files will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d to contain only uppercase  letters,  digits,  and  at  mo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;  any  other  characters will be translated to "X".  If UN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D, filenames will be sent and used literally.  UNTRANSLATED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BM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BM is really a predefined SET macro rather than a "hardwired" SET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defined or undefined (see DEFINE); as  distributed  from 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defines IBM to be "parity mark, handshake XON, duplex hal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IBM  should  be used when running Kermit-20 in local mode, connec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similar mainframe.  If you have redefined the SET IBM macro,  t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TS-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TS-BINARY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whether  ITS-Binary  file headers are to be recognized or ignor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y are recognized.  ITS binary format is a way (devised at  MIT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foreign 8-bit binary data on a 36-bit machine to allow automatic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 of these files when sending them out again, so that you  don't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 the file byte size, or to issue explicit SET FILE BYTESIZ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TS format binary file contains the sixbit characters  "DSK8"  left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36-bit word.  If ITS-BINARY is ON, then Kermit-20 will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ing with this "header word" using 8-bit input from the file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bytesize  is  not  8,  and  will  not  send  the header w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will also store any incoming file that begins with that  heade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8-bit  bytesize, again discarding the header word itself.  If ITS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, then the header word, if any, will be sent or kept, and i/o will b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 to the setting of FILE BYT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cility is provided for compatibility with the file formats used on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public-access CP/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PU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mmand is used in TAKE command files or DEC-20 Batch  contro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 of  the  login  script facility, which is explained in greate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SET INPUT controls the behavior of the INPUT command.   Th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DEFAULT-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the number of seconds for an INPUT command to time out  afte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 the requested input, when no interval is explicitly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command.  For instance, if the default timeout interval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, the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look  for the "login:" prompt for 10 seconds.  The defaul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riden by including an explicit interval in the INPUT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15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timeout interval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-ACTION PROCEED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INPUT  command  comes  from a Kermit-20 command file (se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 or a TOPS-20 Batch control file,  then  use  this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 whether  processing of the command file should proceed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timeout occurs.  For TAKE files, the current  command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 and control returns to the invoking level (Kermit-20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, or a superior TAKE file).  The default action is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CASE IGNORE or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 whether alphabetic case should be ignored ("a" matches "A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d ("a" does not match "A")  when  scanning  the  inpu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earch string.  By default, aphabetic 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INPUT  commands  are  "global"; the settings are not "pushed" and "po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or leaving TAK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INE [octal-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ctal TTY number to use for file transfer or CONNECT.  If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you will be running Kermit-20 locally, and you must log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and run Kermit on that side in order to transfer a fil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issue  this  command, Kermit-20 assumes it is running remotely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over its job's controlling terminal line.  You  can  als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irectly in the CONNECT command;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type  SET LINE with no number argument, you will deassign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line and revert to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LINE command will display the currently  selected  communication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 charactistics, including parity, duplex, handshake, flow cont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f known, whether carrier is present (if it is a modem-controlled 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Kermit-20 is in local or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 the  full complement of SET RECEIVE command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rt of the Kermit User Guide, you may also SET RECEIVE SERVER-TIME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between  0  and  94.    This  specifies the number of 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during server command wait, 0 specifies that no timeouts should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server  command  wait.   When a Kermit server times out, it sends a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Some systems cannot clear piled-up NAKs from their input  buffers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using such a system to communicate with a Kermit-20 server, and you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 to be leaving the server idle for long periods of  time,  you  shoul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turn off server command-wait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PEE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 baud  rate  of the currently selected communication to n,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for instance 300, 1200, 4800.  When operating in local mode,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issue this command in order to enable BREAK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VT-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VT-BINARY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r users running Kermit-20 on an ARPANET DEC-20, signed on to an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terminal (TVT) from another host or through an ARPANET TAC.  SET TV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 Kermit-20  to  negotiate binary mode (8-bit) communication with th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T during file transfer.  Without this command, file transfer through a  TV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ork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T-BINARY  is  OFF  by default.  If you normally use Kermit-20 through th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t, you can put the command SET TVT-BINARY ON into your 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facility requires certain features in the Release 5  TOPS-20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T  monitor,  which  may not be present in releases distributed by DE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-20 source co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FINE macroname [set-option [, set-option 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ommand is available in Kermit-20 for building "macros" of SE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  The macro name can be any keyword-style character string, and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nything you would type after SET in a SET command; several se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may be strung together, separated by commas. 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notimeout send timeout 0, receive timeout 0, receive serv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s  may  not include macro names.  You can list all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definitions with the SHOW MACROS command.  You can list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 with HELP SET macro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        Current date, time, phase of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      Debugging mode in effec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INFO       Byte size for DEC-20 file i/o, incomplete file di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INPUT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TTY  line,  parity,  duplex,  flow  control,  handshake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, speed (if known), and  session  loggin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 that  before  release 6.0 of TOPS-20, the DEC-2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a record of the actual baud rate of a modem-controll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mote" T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      Definitions for SE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INFO     For  incoming and outbound packets.  Items under RECEIV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parameters for packets Kermit-20 expects to receiv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shows parameters for out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-INFO     Delays, retries, server NAK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Program  version  of  Kermit-20.    This is also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-20 is initi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(default)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6. Program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Kermit-20 commands from the specified file.  The file may contai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any valid Kermit-20 commands, including other TAKE commands;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sted up to a depth of 20.  Default file type for the command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D.    Most  commands may have trailing comments, beginning by semicol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avoided in REMOTE commands, GET  commands,  and  the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mpted for after CWD and REMOTE CW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CHO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 of  text is echoed at the terminal.  This is useful when iss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AKE command files, to report progress or issu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 [topic [subtopi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HELP alone prints a brief summary of Kermit-20 and its  commands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 Kermit-20  command, e.g. "help send" or "help set parity"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a specific command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the available hel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XIT AND QU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Kermit-20.  You can CONTINUE  the  program  from  the  TOPS-20  Ex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you haven't run another program on top of it.  You can als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by typing one or more control-C's, even if  it's  in  the  midd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 a  file.    Kermit-20  will  always  restore your terminal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dition, and you will be able to CONTINUE the program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mit-20&gt;" command level with current setting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is a synonym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[option [filespe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he specified option to the specifi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       During  CONNECT or execution of a login script, log al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s that appear on the screen to the specified file. 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,  the  session log can be temporarily turned of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ote session by typing the escape character followed by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 Quit  logging),  and turned on again by typ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followed by R (for Resume logging).  Default  lo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.LO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   During  file  transfer,  log  the  progress  of ea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-20 transaction lo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rmit-20 Transaction Log File, Monday 27-Feb-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:40:13: Opened Log: PS:&lt;TIMREK&gt;SAMPLE.LO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:40:31: -- Send Begi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th bit prefixing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 check typ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:40:31: Opened File: PS:&lt;SY.FDC&gt;LOGIN.CMD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ing As "LOGIN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t: 547 7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:40:34: Closed PS:&lt;SY.FDC&gt;LOGIN.CMD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:40:34: Se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:40:50: -- Receive Begi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th bit prefixing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 check typ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:40:50: Opened: PS:&lt;TIMREK&gt;AUTOEXEC.BA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: 186 7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:40:51: Closed: PS:&lt;TIMREK&gt;AUTOEXEC.BA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:40:56: Closed 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logging is recommended for long or unattend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s, so that you don't have to watch the screen. 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inspected after the transfer is  complete  to  se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 were  transferred  and  what  errors 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log is TRANSACTION.LO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      Log STATES or PACKETS, as specified  in  the  most  recent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  command,  to  the  specified  file.  If log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n use TTY if local, or DEBUGGING.LOG in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t  directory  if  remote.    If no SET DEBUGGING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issued, log STATES to the specified file.  Also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  specification  of  bytesize  for  the log file, 7 (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), or 8 (for debugging binary transfers when the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 is being used for data),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DEBUGGING BINARY.LOG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7-bit log file can be typed, printed, or examined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or searching program.  An 8-bit log file can only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ined  with  a system utility like FILDDT.  When logging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s, each packet  is  preceded  by  a  timestamp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interval (preceded by a slash), and "R:" or "S:"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ate data being received and sent, respectively.  Packe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 is described in the Kermit Protoco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the default option.  Thus the command "LOG" alone will caus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be logged in SESSION.LOG in the current directory.  Any  lo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osed  when you EXIT or QUIT from Kermit, and are reactivated if yo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the program.  You may explicitly close a log file and  terminate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LO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log file, SESSION, TRANSACTION, or DEBUGGING,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Login Scripts: The INPUT, OUTPUT, CLEAR, and PA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Kermit-20 in local mode, connecting from  the  DEC-20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ia an external TTY line (for instance, through an autodialer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rmit-20 INPUT, OUTPUT, CLEAR, and PAUSE commands to carry o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mote system.  When combined into a "script" in a Kermit-20 TAK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file, or included in a Batch control  file,  these  commands  prov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 initially  connect and log in to a remote system, and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transfer.  During script execution, session logging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e input and output buffers of the currently selected line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ny XOFF 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USE [interv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specified number of seconds before executing the next comman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rval i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PUT [interval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ly selected communication line, look for the given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val of time, which is specified in seconds.  If no  interv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 then  wait  for the default interval, which may be specified b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FAULT-TIMEOUT, and is normally 5 seconds.  Specifying an interval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less) means no timeout -- wait forever for the specified string. 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y interrupted by typing one or more Control-C's, whic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Kermit-20&gt; promp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coming  in from the line will be scanned for the search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tch is found, the command will terminate successfully; if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found within the given interval, the command will terminate un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.  While the INPUT command is active, all incoming characters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 string may contain any printable characters.  Control or othe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characters that you could not normally type as part of a  comman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by  preceding their octal ASCII values with a backslash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\15 is "foo" followed by a carriage return (ASCII 15, octal).   A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 will  be  taken as is, unless it is followed by an octal digit (0-7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ctually specify a backslash in this context, double the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\\5 will be taken as \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havior of the INPUT command is governed by the SET INPUT CASE, S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TIMEOUT, and SET INPUT TIMEOUT-ACTION commands,  as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mmands section of the User Guide, or in the Kermi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normal use, Kermit-20 scripts can also be used in DEC-20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.  Failure to match an input string in the timeout  interva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 a  message starting with "?", which signals the Batch contro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 error.  If INPUT TIMEOUT-ACTION is SET to PROCEED, any timeout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will be issued starting with a "%", which does not signal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therwise untypable control characters (like Control-C)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 characters  in  the  search string may need to be "quoted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(ASCII 100)   If it is the  first  character  in  the  string,  atsign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S-20  that  the  following characters will b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rect command file,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10 @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Kermit to spend 10  seconds  scanning  th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input  for  the  string  which  is 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TXT.  If you need to specify a string that starts with "@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\10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(ASCII 77)    A  question  mark tells TOPS-20 to provide a brief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is part of the command; use \77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(ASCII 41)    If it is the first character  in  the  string,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will cause TOPS-20 to ignore the rest of the string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at it as a comment, use \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ASCII 73)    Same as exclamation mark, use \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(ASCII 50)    In first position, TOPS-20 will think this marks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"guide word"; use \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ASCII 55)    In  final  position, a dash tells TOPS-20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 be continued, concatenated with the following lin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55  instead  of  a  final  dash.  For instance,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"More?--", use "More\77-\5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UT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tring is sent out the currently selected communication  lin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s  in the same form as the INPUT string; control o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by prefacing their octal ASCII value with a  backslash.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ny  terminating carriage return must be included explicitly as \1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also be echoed at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IN SCRIPT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good idea to store  passwords  in  plain  text  in  a  fi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 of the TOPS-20 command parser make this unnecessary,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tting at your terminal.  Suppose you have a script  that  look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"Password: " and then outputs your password using a command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mypassword\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is lin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@t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he password from your termin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my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mypassword\15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,  you type the password, a backslash-encoded carriage retur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.  This may be done even when executing commands  from  a  TAKE 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^Z, control returns to the TAKE file.  In the OUTPUT command, "@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TY: (your job's controlling terminal) to  be  an  indirec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 the  ^Z  is the "end of file" for a terminal.  This same techniqu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 in the first script example to allow you to supply from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the  name of the file to be sent.  It might be a good idea to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ECHO command in your script file to remind you to do this, 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^GType your password, followed by "\15" and then a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t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^G  is  a Control-G, which should get your attention by sounding a bee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expect to be able to use the same indirect file  mechanism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command to provide a crude "raw upload" facility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nd  the  contents  of  the  file  FOO.BAR  to  the remote system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or error checking.  Unfortunately, there are two probl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roach:  first,  TOPS-20 converts all carriage return / linefee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command file to spaces, and second,  only  very  short  fil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his way, because they must fit within TOPS-20's command "atom"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-20 TRANSMIT command provides a synchronized raw upload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Raw Download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w Download" is the term commonly used to describe the capture  of  a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on  the  local system, without any kind of error detection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obtain files from remote systems that do  not  have 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risk of loss or corrup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 provides  raw downloading via the LOG SESSION command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mote system.  The session log is described above.  To use  session 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to captur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Kermit on the DEC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T  LINE  to  the TTY number through which you will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erform any required SET commands to condition Kermit for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 with  the remote system.  You may need SET PARITY, SET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LOW, SET HANDSHAKE, etc., depending on the  characteristic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ote system and the communica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NECT to the remote system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ndition your job on the remote system not to pause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ful of text, and give whatever commands may  be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a "clean" terminal listing -- for instance, dis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ystem 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ype the appropriate command to have the desired file  display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erminal,  but do not type the terminating carriage retur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systems, the command would be "type", on Unix it's "c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scape back to Kermit to the DEC-20 and give the  LOG  SESSIO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NNECT  back  to the remote system and type a carriage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displayed on your screen and recorded  in  the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scape  back to Kermit on the DEC-20 and give the CLOSE SESS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in SESSION.LOG in your connected directory,  unless  you 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name  for it in your LOG SESSION command.  You will probabl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diting necessary to remove extraneous prompts, messages, padding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or  terminal escape sequences, or to fill in lost or garb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showing how to capture a file foo.bar from a remote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20&gt;set lin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20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ERMIT-20: Connecting to remote host over TTY23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CTRL-\&gt;C to retur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BSD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my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at foo.bar^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ERMIT-20: Connection Clo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20&gt;log session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20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ERMIT-20: Connecting to remote host over TTY23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CTRL-\&gt;C to retur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ERMIT-20: Logging to File FOO.BAR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carriage return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 foo.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ERMIT-20: Closing Log File FOO.BAR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ERMIT-20: Connection Clo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20&gt;clos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n this case, the Unix "% " prompt at the end of the tex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di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W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w Upload" means sending a file from the local system to a remote one,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error detection or correction.  This allows you to sen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20 to remote systems that don't have Kermit.  Kermit-20 provides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comman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MIT filespec [prom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use  in  local mode only.  Sends the specified text file a li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(as is, without using Kermit protocol), to the remote system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 prompt  for each line.  Only a single file may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command; wildcards are not allowed in the filespec.  The  fil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  text  file, not a binary file.  Since protocol is not being used, no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nce can be given that the file will arrive at the destination cor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mpt is any string, for instance the prompt of a line editor in tex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on mode.  The prompt string may include special  characters  by 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ctal  ASCII values with a backslash, e.g. \12 for linefeed, \21 for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^Q).  The syntax of the prompt string is explained in  greater  detail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prompt  string is supplied, alphabetic case will be ignored 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unless you SET INPUT CASE OBSERVE.  If a prompt string is not 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linefeed  will  be used by default, unless you have performed a SET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command, in which case the current handshake character will be us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 want  to  send  the  entire  file without waiting for any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rompt of "\0" (ASCII zero, null) (this is not advi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sent using the current settings for duplex, parity,  and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 There are no timeouts on input, as there are with the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command waits forever for the prompt to appear.  However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e transfer is stuck, there are three thing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a Carriage Return to transmit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a Control-P to retransmit the line that was just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 two  Control-C's to cancel the TRANSMIT command and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20&gt;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should be used as follows: CONNECT to the remote  system,  logi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some kind of process on the remote system to store input from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al into a file.  On a DEC-20 (that doesn't have Kermit), you could 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ty: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start a line editor like EDIT or OTTO and put it into text 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mode.  On a Unix system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/dev/tty &g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run "ed" and give it the "a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mit-20  TRANSMIT  command  will  send  the  first  line of the fil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ly.  Then it will wait for a "prompt"  from  the  remote  system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next line.  When performing a copy operation from the termin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"prompt" will probably be a linefeed,  "\12"  which  i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-- most full duplex systems expect you to type a line of tex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rriage return; they echo the characters  you  type  and  then  outp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.    Half duplex systems, on the other hand, use some kind of line 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ound handshake character, like XON (Control-Q), to let you  know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eady  for the next line of input.  Line editors like EDIT and OT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line number followed by a tab; in that case  your  promp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"\11" (be careful -- if the remote DEC-20 doesn't think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rdware tabs, it will simulate them by outputting spaces).  In  any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ssure synchronization, it is your responsibility to set up the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to accept line-at-a-time textual input and to determine what  the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when it is ready for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line  is sent with a terminating carriage return; linefeeds are not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are supplied by the receiving system if it needs them.  Th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command continues to send all the lines of the file in this manne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end, or until you interrupt the operation by typing Control-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the TRANSMIT command work automatically,  for  instanc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the  remote  system's  prompt  changes  for  each line, you may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by specifying a prompt string that will not appear, and then ty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t your keyboard for each line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NSMIT command completes successfully (you'll get a message to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 that the transmission is complete), then you  must  connect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system  and type whatever command it needs in orderto save and/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Kermit-20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 of the use of Kermit-20.  Text entered by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xample  shows use of Kermit-20 as a server from an IBM P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e user runs Kermit on the  PC,  connects  to  the  DEC-20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Kermit-20 in server mode.  From that point on, the user need nev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to the DEC-20 again.  In this example, the  user  gets  a  fil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20,  works  on it locally at the PC, and then sends the result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20.  Note that the user can leave and restart Kermit on the PC as oft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S-20 Kermit version 4.2(2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20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Server running on DEC-20 host.  Please type you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return to your local machine.  Shut down the ser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the Kermit BYE command on your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[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get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edit foo.txt ; (or whatev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send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example shows the special procedure you would have to u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ixture of text and binary files from a PC (or an 8-bit-byte system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-20.  Note that in this case, it's more convenient to avoid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S-20 Kermit version 4.2(2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20&gt;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send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al fil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20&gt;set file bytesiz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20&gt;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send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20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86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 program DIAL is used to direct an autodialer to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a DECsystem-10); once the connection is made, DIAL starts 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mplicit  CONNECT  command for the appropriate communication line.  D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Kermit; if your system has an autodialer, there will be some 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cedure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&gt;dia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S, 1-(201) 555-1234, baud: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nfi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your number, please ho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rty is waiting on TTY1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S-20 Kermit version 4.2(2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20&gt;connec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ermit-20: Connecting over TTY11:, type &lt;CTRL-\&gt;C to 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TO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s T/S 7.01A(10) 20:20:04 TTY41 system 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Node DN87S1(101) Line #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GIN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og 10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51 Stevens T/S 7.01A(10) TTY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:20   15-Dec-83       T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 new: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S-10 Kermit version 2(1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10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ermit Server running on the DEC host.  Please type you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return to your local machine.  Shut down the ser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the Kermit BYE command on your local machin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ermit-20: Connection Closed.  Back at DEC-2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20&gt;set file bytesiz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20&gt;get setdt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 for status report, ^X to cancel file, ^Z to cancel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TR.CMD.7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SETDTR.CMD.7, file bytesiz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peated character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0, packets: 1, chars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Ks: 0, timeou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[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20&gt;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51  User F DA CRUZ [10,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-off TTY41  at 20:22:58  on 15-Dec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: 0:00:01, KCS:33, Connect time: 0:0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Reads:72, Writes:4, Blocks saved: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up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. Call duration was 193 seconds to area 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Control-A to get a status report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Installation of Kermit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is built from a single MACRO-20 source file, K20MIT.MAC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C-distributed tools MONSYM, MACSYM, and CMD;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in SYS: -- MONSYM.UNV, MACSYM.UNV, MACREL.REL, CMD.UNV, and CMD.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 package is also included with the Kermit distribution as  K20CMD.*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can't find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should  work on all TOPS-20 systems as distributed, but many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izations are possible.  The site manager may wish to change variou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on  a  site-wide  basis;  this  may  be done simply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he desired symbols, under "subttl  Definitions",  and  re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notable  site  dependency  is  the definition of "SET IBM". 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from Columbia, Kermit-20 defines "SET IBM" in  a  built-in  SET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as  "parity mark, duplex half, handshake xon".  This defin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at MACTAB+1, near the end of the impure  data  section.  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 deleted, and the program re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 that  do not have ARPANET may wish to delete the TVT-BINARY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tables, SETABL and SETH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