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3.0  CP-6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Lee Hallin (Honeywell Bull, Los Angeles Development Center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 and suggestions from J. T. Anderson (Honeywell Bull,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les Developement Center), and Mike Iglesias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iversity California at Irv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thanks to John Stewart of Carleton University,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kine of CRC, Mike Iglesias of UC Irvine and Mike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oneywell Bull, Canada, for their help and suppli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PL-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January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questions, bugs and/or suggestions to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eywell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50 West Century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 9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n: Lee H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-6 Mail on the LADC support machine (aka L66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 H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A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-Hallin%LADC@BCO-MULTICS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Kermit is written in PL-6; a PL/1-like implementa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Honeywell CP-6 operating system.  This Kermit contain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asic" Kermit features and several optional/advanced feature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features are suggested in the Kermit User's Guide and/o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anual, while others where implemented to provide added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P-6.  The following table briefly summarizes the capabilit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is Kermit has or ca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file groups (wildcar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verwrit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s as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s to a server (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reads default command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command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for each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ceful handling of interrupted group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ot included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block checks (2 and 3 byte che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2  Invoca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cation syntax for CP-6 KERMI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KERMIT [cmd-file] [,default-file] [{ON|TO|OVER|INTO} ,dest] [( options [)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cation parameter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-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CP-6 file containing KERMIT commands.  See Section 13.4 be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legal KERM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-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file containing KERMIT commands that will be rea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most other commands are executed.  This file is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$DEFAULTS DCB and if the file name is not specified,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KERMIT_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here KERMIT will output messages that would go to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 These messages are written through the M$LO D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more of the options/commands, separated by semicolons,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lp file.  Note that if any commands (other than DONT GREET,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NO DEFAULTS and SILENT MODE) are specified on the invocatio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ast such command is completed, KERMIT will exi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mor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  Commands only legal on invo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intended for use on the CP-6 KERMIT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lthough most of them may be issued after you are already in CP-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, there is little reason to do so because by then it's too late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ffective (e.g., specifying NO GREETING after you are already i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little sense and will have no 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[ONT] | N[O] } G[REE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the greeting (KERMIT 1.00 Here (01/25/87)) to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[ONT] | N[O] } P[ROM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the prompt string to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[O] D[EFAUL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when KERMIT is invoked it looks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ERMIT_INI in the current directory.  If it is NOT fou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 account is searched (if it is not the current account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found in either account, it is read and any KERMIT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re executed.  This NO DEFAULTS option suppresses this behavi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pecified on the command line.  Furthermore, if i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n the command line, KERMIT will prompt the user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 Otherwise, all the commands/options on the command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and then KERMI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[NT] [M[OD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KERMIT to NOT write anything through the M$LO DCB (DCB4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completely successful 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4  Normal CP-6 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mand which may be entered from IBEX may be entered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by preceding the IBEX command with a !  (the IBEX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).  For all of these commands, with the exception of !XE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s returned to KERMIT after the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feature will NOT work on pre-C00 versions of CP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that the next level of HELP be displayed.  This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ssued after a HELP or ? command.  See the HELP command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all remaining HELP on the most recently specified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only be issued after a HELP or ? command.  Se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"the other" KERMIT (which should be running in SERVER mod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and terminate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G = comgrou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name of the ComGroup to be used for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only meaningful when specifi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 option.  If either the CG or STATION option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other option then the option that was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[OPY] sourcelist [{ON|TO|OVER|INTO} destination] [FROM f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CP-6 KERMIT to M$LINK to PCL, passing the entire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CL.  Since PCL, not KERMIT, is really doing the COPY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may have any of the options that the PCL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current date and tim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m dd 'yy hh:mm    (month) (day) (year) (hour) (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[UG] [[{ON|TO|OVER|INTO}] debug-file] [( option, [,option...] 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what information will be written to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bug parameter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CP-6 file where the requested (via options)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written.  If 'debug-file' is not specified on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previously specified 'debug-file' name will be us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first DEBUG command issued, the file name '*DEBUG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[LL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s ALL available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[OMMAND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s a copy of the command issued by the user.  This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are DEBUGging INTO the same file (as might be d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BUG command is in the :KERMIT_INI file) and you want/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 at what point in the DEBUG file each CP-6 KERMI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[RROR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s unexpected monit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[NFORMATION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s "miscellaneous" information.  Currently, this jus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a copy of the CP-6 KERMIT invocation line (B$JIT.CCBU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[ICRO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s a debug record for each packet sent and received,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change and unexpected monitor errors.  This is a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of specifying the ERROR, RECEIVE, SEND and TIMEOU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[F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CP-6 KERMIT to CLOSE the debug file and cease writ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to it.  A subsequent DEBUG comman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bug-file' specified will cause the previous debug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CP-6 KERMIT to start/continue writing debug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[D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s a debug record for each record READ from a CP-6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red to "the other"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[EIVE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s a debug record for each packet received from "the 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END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s a debug record containing packets that CP-6 KERMIT s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e other"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[IMEOUT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s a debug record indicating that either a read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changed or that a timeout occurred; the text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s which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[RITE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s records as they were written to a CP-6 file;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CEIVE command on CP-6 or a SEND command on "the 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when CP-6 KERMIT was running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to NOT DEBUG.  However, if a DEBUG command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parameters, the default is DEBUG INTO *DEBUG(MI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record written to the debug file is preceded by a 15 by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four bytes indicate what type of record it is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mnd' - the record contains a KERMIT command as issu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nfo' - the record contains miscellaneous information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CP-6 KERMIT, the record will contain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RMIT invo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ead' - the record was one READ from a CP-6 file and was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T (hopefully) to the "other"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cvd' - the record was RECEIVEd from the "other"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nt' - the record was SENT to the "other"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imo' - either a read timed out or a timeout value was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aining portion of the record (past the header)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indicating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rit' - the record was written as a logical record to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RECEIVEd from the "other"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ing 11 bytes of header is a time stamp which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d the user in finding "timing holes" which may exis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omputer and CP-6 versions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LOCAL] DEL[ETE] sourcelist [FROM f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CP-6 KERMIT to M$LINK to PCL, passing the entire DE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nus the LOCAL if it was specified) to PCL.  Since PCL, not CP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, is really doing the DELETE, the command specified may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ptions that the PCL DELETE command ac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IRECTORY | DIR } [[DP#packset].account | R[ESE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default account and optionally, the default pack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ccount and packset are the account and associated pac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selected if an account is not supplied as part of a disk f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ly, the default account is the logon or running accou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set name is nil.  When used without parameters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display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ommand-to-be-passed-to-IB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mand which may be entered from IBEX may be entered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6 KERMIT by preceding the IBEX command with 'DO '. 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, with the exception of DO XEQ, the user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6 KERMIT after the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feature will NOT work on pre-C00 versions of CP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[ND] | EX[IT] | X[IT] | Q[UIT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CP-6 KERMIT after closing and saving any currently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[ALL | ldev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deletes the accumulated output for ALL 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devices defined for the session or job.  If no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ALL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[I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the "other" KERMIT (which is assumed to be running i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) to exit.  Unlike the BYE command, the "other" session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/ELP [(processor)][ TOPICS ][ keyword1 ][ - ][ keyword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print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messages have levels.  Once the initial level has been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a question mark prints the next level, usual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detail.  Typing two question marks prints the enti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cessor with a standard HELP file can be read from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can be issued at the double-bang (!!) without 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ed activity.  Thus, one may exit a processor (such as 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&lt;CNTL&gt;&lt;Y&gt;, query for HELP information, and then issue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a program or processor that has an associat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s the processor currently under control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, KER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at only a list of available topics (message nam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.  The range of topics is determined by keyword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e name of the messag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2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range is specified (by including a dash " - "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&gt;"), keyword2 is the upper limit of the range.  If a r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, keyword2 is a submessage, or category with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ST] [(listopt)] [sourcelist [{ON|TO|OVER|INTO} destination]] [FROM f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KERMIT to M$LINK to PCL, passing your entire LIS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L.  Since PCL is really doing the LIST, the command specifi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y of the options that the PCL LIST command ac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[AL] { CWD [[.] account] | DIR[ECTORY] [listopt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L commands are miscellaneous commands to be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achine; in this case CP-6.  The LOCAL CWD (Chang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) performs the same function as the CP-6 DIRECTO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L DIRECTORY command performs the same function as the CP-6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[T[RANSACTIONS]] [{ON|TO|OVER|INTO}] 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 information about the files transferred in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specially useful when CP-6 KERMIT is running as a SERV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mode it is difficult (at best) to get "informational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to the user because the "other" computer is in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information is written to the indicated EDIT KEYED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ional portion of the EDIT key being the same for like ty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 summary of the various types currently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000 - Date, time and users logon account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100 - A message indicating the direction (SEND or RECEIV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ransfer, file name, number of records and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EXT or BINARY).  This record is actually written tw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when the transfer starts (the text indicates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gain when the transfer completes.  This i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y this file is KEYED and makes it possible to tel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ed transfer actually finish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200 - Packet sizes used (by each side)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300 - Number of Data packets used and how many by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600 - Elapsed time of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700 - Error message from any error that may have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pped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[PUT] [{ON|TO|OVER|INTO}]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s KERMIT's primary output to the specifie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OUTPUT ON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[ALL | ldev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ccumulated output for the specified logical devi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to the symbiont.  If no parameters are specified,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[PT] 'prompt-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prompt string that KERMIT will subsequently promp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PROMPT 'CP-6 Kermit&gt; 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AD | TAKE } 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subsequent KERMIT commands to be read from 'fid'.  Whe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'fid' is reached, input reverts back to the source in us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 command.  READ commands may NOT be nested; that is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READ cannot contain a 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[EIVE] [{ destfid | otherfid {ON|TO|OVER|INTO} destfid 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s KERMIT to RECEIVE file(s).  If no parameters a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is taken from the file packet sent to CP-6 from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" computer.  If destfid is specified, it overrides the nam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 packet.  If otherfid is specified, it is igno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[D] sourcefid [[AS] destf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KERMIT to SEND sourcefid to "the other" computer.  If dest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pecified and sourcefid is NOT wildcarded, destfid will be 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in the file packet to "the other" computer.  'sourcef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wildcarded using the question mark (?) as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[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CP-6 KERMIT into file SERVER mode.  In this mode, CP-6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its commands through packets from "the other" computer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issued on CP-6, it can be stopped in any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If "the other" computer goes back to emulator mode on CP-6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iage return(s) are entered, CP-6 KERMIT will again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Issue the FINISH command on "the other" compute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CP-6 KERMIT to exit to IB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Issue the BYE command on "the other" computer which causes CP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RMIT to be exited and an !OFF command to be issue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ting the CP-6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[LOCK] [-] [C[HECK]] [=] { 1 | 2 | 3 } [CHARACTER] [CHECKS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Only 1 is supported at the pre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checks the validity of data in each packet via a block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der of the packet computes the block check based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the packet and the receiver recomputes it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se quantities agree, the packet is accepted and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s.  If they disagree, the packet is rejected and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different block checks (sometimes know as checks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supported in the KERMIT protocol.  The first one ("1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list above) is the simplest block check and is requi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n all versions of KERMIT.  At the present time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supported by CP-6 KERMIT.  This block check is only a 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(the low order 8 bits of the arithmetic sum fold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).  With only six bits of accuracy, the chances are one i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n error can occur which will not be detected in the check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that all errors are equally lik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block check ("2" in the option list above) is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except that it is a 12-bit checksum instead of 6-b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s the chance of an undetected error to be one in 4096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another byte in the packet that otherwise could have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and last block check ("3" in the option list above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character, 16-bit Cyclic Redundancy Check, CCITT forma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to errors in any odd number of bits, this metho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bit errors, all error bursts of length 16 or less a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.99% of all possible longer bursts.  This method also uses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the packet that could have otherwise been used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[ELAY] [=]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alue" specifies the number of seconds to wait before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cket to "the other" computer after a SEND command is iss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6 KERMIT.  The reason for this is to give you enough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scape" back to "the other" computer and issue a RECE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"delay" does NOT occur when CP-6 KERMIT is in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SET DELAY =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[ILE]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[INARY] EX[TENSIONS] [=] 'suffix' [,'suffix'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, when used in conjunction with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=AUTOMATIC and SET FILE PC EXTENSION=YES,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pecify a list of (possibly wildcarded)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s (i.e., suffixes).  If the name of a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red matches any of the extensions spec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, the file will be transferred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, the transfer will be done in TEXT mode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tensions you specify is implicitly preceded with a 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SET FILE BINARY EXTENSIONS = '-ARC', '_AR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-COM', '_COM', '-EXE', '_EXE', '-LIB', '_LI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[P] [-] [6] [F[IDS]] [P[ERMITTED]] [=] { Y[ES] | N[O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ES is specified, CP-6 KERMIT will expect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d, in type 'F' packets, to be legal CP-6 fi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the case, any periods in names will be treated as CP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, account and/or password delimiters as opposed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and extension separators.  If NO is specified, then CP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looks for illegal fid characters in the pa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.  If any are found, they are replaced with the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MENT character, which is an underscore (_)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SET FILE CP6 FIDS PERMITTED =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[DIT] [K[EY]] [=] { Y[ES] | N[O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ES is specified, then RECEIVEd file will be EDIT KE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, the file will be created as a CONSECu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SET FILE EDIT KEYED =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[ND] O[F] R[ECORD] [=] dec3 [,dec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the user to specify the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 that will be sent in packets to delimi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.  The values are specified in decimal an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SET FILE END OF RECORD = 13, 10 which is 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[NCOMPLETE] [=] { D[ISCARD] | K[EEP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KEEP is specified, any portion of a file transfer (to CP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or to an interruption will be kept.  If DIS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only successfully transferr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SET FILE INCOMPLETE = DIS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[ODE] [=] { A[UTOMATIC] | B[INARY] | T[EXT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ontrols the file transf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BINARY is specified, all records being read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/to a CP-6 file should be 128 bytes.  All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mitted such that they will end up on "the other"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y were on the source machine (e.g., TAB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up as TAB characters rather than an appropria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EXT is specified, each record being sent from a CP-6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have the END OF RECORD (see SET FILE END OF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(s) appended to it in the packet.  Similarly,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received will have the END OF RECORD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d from each record before the record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-6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UTOMATIC is specified, a RECEIVE transfer will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ARY mode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the SET FILE PC EXTENSIONS = 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f the name of the file being transferred matche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ose extensions in the extension list (see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ARY EXTEN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UTOMATIC is specified and a SEND is being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 will be done in BINARY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the CP-6 files 'TY' field equals 'BI' (as in BInar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f SET FILE PC EXTENSIONS = YES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ing transferred matches at least one of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binary extension list (see SET 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SION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SET FILE MODE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[AMES] [=] { A[S] [IS] | L[OWER] [C[ASE]] | U[PPER] [C[ASE]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ontrols if and how file names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or to being used on CP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S IS is specified, then the file names will be us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" on CP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LOWERCASE is specified, then the file name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ll lowercase prior to being used on CP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UPPERCASE is specified, then the file name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ll uppercase prior to being used on CP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SET FILE NAMES =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C] EX[TENSIONS] [=] { YES | N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ontrols whether the BINARY EXTENSION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determine the MODE of file transfers.  See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and SET FILE BINARY EXTENSIONS option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SET FILE PC EXTENSIONS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[EFIX] [=] '19charac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a CP-6 file prefix (up to 19 character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pecified.When a file is RECEIVEd on CP-6, this pref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cede the file name passed from "the other" comput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is SENDed from CP-6, this prefix (if present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d from the file name sent to "the other" compu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 was added to aid, for example, those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CP-6 to "backup" the files on their "other"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ually a mi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stance, suppose you have a hard disk on your "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that has multiple subdirectories.  In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subdirectories is a file called 'READ.ME'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"backup" all those subdirectories into a single ac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-6, you would end up with one READ.ME file.  The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either from the first (if SET FILE WARNING ON) 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SET FILE WARNING OFF) subdirectory you "backed-up"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, you could specify a different PREFIX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y name) for each subdirectory you "backup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result in all of the READ.ME files ending up wi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on CP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nother way to get files "restored" back to "the 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, see the SET FILE SUBDIRECTORY CH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SET FILE PREFIX = '' which effective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[EPLACEMENT] [C[HARACTER]] [=] '1charac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ET FILE CP-6 FIDS PERMITTED = NO is in effect, CP-6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heck all specified CP-6 file names f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(including periods).  If any are foun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d with the '1character' specified o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SET FILE REPLACEMENT CHARACTER = 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[DIRECTORY] C[HARACTER] [=] '1charac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permits the user to simulat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o a limited extent) on CP-6.  This is done by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to represent the subdirectory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haracter and all characters preceding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d from file names sent to the local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FILE SUBDIRECTORY CHARACTER =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TEST:FILE_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would be sent under the name 'FILE.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turn this feature off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FILE SUBDIRECTOR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disable the feature until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FILE SUBDIRECTORY ON command is issued.  Event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 is disabled, the SET FILE SUBDIRECTORY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retained so once specified it doesn't need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ly, this feature is OFF, but the charact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:'.  This character was chosen because it can't occur in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, but it can in a CP-6 filename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ly intended to help organize CP-6 directori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used as central repositories for micr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SET FILE SUBDIRECTORY CHARACTER = ':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FILE SUBDIRECTOR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[DIRECTORY] [=] { OFF |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ON is specified, the feature described under the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Y CHAR command will be used.  When OFF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id feature is disabled but the characte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UB DIRECTORY CHAR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[ARNING] [=] { OFF | OVER | ON | TO | INT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ontrols what happens if the file being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-6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FF or OVER is specified, any existing fil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is overwritten.  If no file currently exists,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N or TO is specified and a file of the same n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s, an error is returned and the existing fi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NTO is specified and the file already exist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extended.  If no file currently exists then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SET FILE WAR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[ETRY] [C[OUNT]] [F[OR]] { I[NITIAL] [P[ACKETS]] | P[ACKETS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ets the error retry threshold for eithe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or Data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s are SET RETRY COUNT FOR INITIAL PACKET =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RETRY COUNT FOR PACKETS =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EN[D]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[GHT] [B[IT]] [Q[UOTING]] [C[HARACTER]] [=] '1charac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only be used when the p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s line is something other than NONE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, when the eighth bit is not available for data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his character must be "Y" or "N" or a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nge ASCII 33-62 ("!" through "&gt;") or 96-126 ("'"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~"), but MUST be different from the SEND QUOTE and SE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.  The value is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CP-6 KERMIT will do 8-bit quoting if "the other"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8-bit quoting will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  (or any other character in the range 33-62 or 96-126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-6 KERMIT will use this character for 8-bit quotin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e other" KERMIT responds with a "Y" 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).  The "&amp;" is the recommended 8-bit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SET SEND EIGHT BIT QUOTING CHARACTER =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[ND] O[F] L[INE] [=] de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SCII character that will be used as the lin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ll outgoing packets.  The default value is 13 (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[ET] [L[ENGTH]] [=]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ximum length packet that CP-6 KERMIT wants to rece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in the range 7 to 94, inclusive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is value be 94 (the maximum) unless numerous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occurring in which case the value should be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reased until retries only occur occasionally, if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SET SEND PACKET LENGTH = 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[SE] [=]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how many seconds to pause before ACKnowled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.  Setting this to a nonzero value will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 at which data packets arrive, which may b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s that have "sensitive" front ends and can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at a high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SET SEND PAUSE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C[HAR] [=] de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padding character that the "other computer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before each packet.  The number of pad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is determined by the value of the SEND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.  It is doubtful that you will ever ne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he SEND PADD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SET SEND PADCHAR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[ING] [=]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ndicates the number of padding characters (see SE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DCHAR) that the "other computer" should send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.  It is doubtful that you will ever ne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.  A value of 0 (zero) means that no pad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SET SEND PADDING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[UOTE] [CTL] [=] '1charac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printable ASCII character CP-6 KERMIT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ote control characters.  This must be a print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MUST be different from both the EIGHT BIT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and the REPE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SET SEND QUOTE CTL =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[EP] [E[A]] [T] [C[HARACTER]] [=] '1charac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character that will indicate a repea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n be any printable character in the range ASCII 33-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!" through "&gt;") or 96-126 ("'" through "~")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than both the SEND QUOTE and SEND EIGHT BIT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.  Any character outside this rang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ing will NOT be done.  The tilde (ASCII 126, "~"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mended and normal repeat prefix.  If "the other"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respond with the same character, no repea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.  If repeating is possible by both KERMI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represent 4 or more consecutive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SET SEND REPEAT CHARACTER = '~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TART] [O[F]] [P[ACKET]] [=]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nchronization character that marks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.  This is a SOH (CTRL-A) by default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SET SEND START OF PACKET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[IMEOUT] [=]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seconds after which CP-6 KERMIT wants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" KERMIT to time out while waiting for a pack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SET SEND TIMEOUT =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B EX[PANSION] [=] { OFF |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if received TAB characters are to be replac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number of spaces to move to the next "tab stop".  If 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it is only honored during TEXT mode transfers (i.e.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transfer, TABs will be sent as TAB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SET TAB EXPANS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BS [ dec [,dec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the desired "tab stop" settings.  Up to 40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ut they must be in ascending order.  A value of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revert back t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lues are only used on TEXT mode transfers and only if SE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= ON, 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SET TABS 9,17,25,33,41,49,57, ... ,305,313,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current settings for SET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= sta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name of the ComGroup station to be us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.  This option is only meaningful when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the CG option.  If either the CG or ST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pecified without the other option then the optio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[ANSMIT] 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'fid' to the "other computer" raw; that is, with no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lved.  CP-6 KERMIT will DELAY the sending of 'fid'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econds currently set for the SET DE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.1  To start the installation of this version of KERMIT,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to the same account.  They may coexist with othe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C6KERMIT_BLD      Section 13.5 (Installation) of HC6KERMIT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C6KERMIT_C61      INCLUDEd file used in HC6KERMIT_PAR &amp; _PL6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C6KERMIT_DOC      Documentation for this version of CP-6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C6KERMIT_FCC      HC6KERMIT_DOC file with Fortran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C6KERMIT_HER      HERMAN.X source file; used to create HELP:KER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C6KERMIT_INS      CP-6 XEQ file that customizes the HC6KERMIT_J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C6KERMIT_JCL      File to !XEQ that creates KERMIT &amp; HELP:KER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C6KERMIT_PAR      Source file for the PARTRG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C6KERMIT_PL6      Source file for the PL-6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C6KERMIT_UPD      List of changes/fixes made to CP-6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C6KERMIT_UPD_PAR  If present, CP-6 style updates to HC6KERMIT_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C6KERMIT_UPD_PL6  If present, CP-6 style updates to HC6KERMIT_PL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.2  Change, via the !DIR command, your file managemen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where the above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.3  Make a listing of HC6KERMIT_FCC by issu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LDEV LP30 LP,FORM='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COPY HC6KERMIT_FCC TO LP30(VFC,FV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RINT LP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.4  Next, !XEQ HC6KERMIT_INS.  This file MUST be XEQ'd (not BATCH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will ask various questions and then will chang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upon your answers to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on account that HC6KERMIT_INS is XEQ'd from will ne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 account where the HC6?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.5  Be certain that the account you will be running HC6KERMIT_JCL f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to run with the resources specified on the !RES/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in the HC6KERMIT_JCL file.  Furthermore, that accou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ccess to execute PL6.:SYS, PARTRGE.:SYS and HERMAN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.6  Next, XEQ or BATCH HC6KERMIT_JCL.  This will create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unit and the HELP:KERMIT: file, used by the CP-6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By default, the listings produced by the PL-6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RGE will be EDGEMARK'd.  If you do NOT want them EDGEMARK'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DEST=LP as a substitution on your XEQ/BATCH of HC6KERMIT_JC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