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9 Apr 1985 1829-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SM.DUNCAN at DEC-MARLB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Y.FDC at CU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NSI t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his will help  with the problem of Prime machines having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your distribution tap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is a program written in Fortran-66 which will read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ength ANSI tapes on a Prime computer.  Since Fortran-66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Prime machines, all Prime customers should be able to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only briefly tested it, but it appears to work as advertised.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nks should go to the Prime New York office.  Ron Couch, a senior analy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rote it, and Dave Tichane provided me with a copy to sen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help you out, I am willing to send a (paper) listing of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needs it.  Please send a request to LSM.DUNCAN at DEC-MARLBO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X.MAIL DUNCAN -ON EN.C6, or U.S.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ff Du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e COmpute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2 Old Connecticut Path  MS 21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ingham, Ma. 0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his new program will help out the many Prime people who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with your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