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 3000 KERMIT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RMIT was written in SPL specifically for the HP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notable feature is that it allows great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received files are stored on the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development work on this version was done on an HP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II.  Since the Series III is not capable of 8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true "binary" file transfers must be done with 8 bi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(HPIB) models in the HP 3000 Series are supposed to hand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haracters, so a subsequent release will address this and oth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 on the newer processors, but does not attempt to us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HP 3000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000, a disc file is divided into records.  They may be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, ASCII or binary.  If a less than a "full" record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fixed length records, it will be padded with blanks (if ASCI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zeros (if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of a text file corresponds to a "line" of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s variable length records, the file system "knows"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ach record is. Carriage return and/or linefeed are NOT gener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a text file to the 3000 via KERMIT,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linefeed is assumed to be the recor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feed is not encountered before the maximum record siz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record is continued on the next lin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when sending "word processor generated" documents to the HP (th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 omitted, except at the end of a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/LF sequence is appended to each record of a text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rom the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usually stored in 256 byte, fixed-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 "record" may not be meaningful, this is jus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ay (disc storage wise) to 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MIT regards binary files as a stream of 8 bit bytes. 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, all records are "filled" except (possibly)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HP file system will pad this record with binary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le is defined as having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feature" of the file system is that it assumes all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up of 16 bit words.  An odd number of bytes for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be rounded up.  Likewise, an odd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cord will have a binary zero appended REGARDLES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3000 KERMIT, like other HP programs, is invoked via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O parameter is specified, this is interpreted as the init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KERMIT in 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KERMIT;INFO="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KERMIT commands are read from the job or sessio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ay be initiated from a batch job, but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explicitly via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AKE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causes subsequent commands to be take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EOF is reached.  If a subsequent TAKE is encou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KE file, the first file is closed and execution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means that if a TAKE appears within a TAKE fi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 it (in the original take file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causes HP 3000 KERMIT to go into server mode.  Once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nly way back to command mode is the Control-Y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KERMIT transactions for fil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Probable Syntax (if available on local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Processing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file         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   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ace Listing  REMOTE SPAC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file       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specification may be used only for the DIRECTORY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Wildcard specifications are in the native HP 300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DIRECTORY listing of all files starting with "FOO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DIRECTORY FO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a file (indicated by filespec1) to be sent from the H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KERMIT. Wildcard characters are not permitted.  If filespe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file will be sent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causes HP KERMIT to enter receive mode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rmit to start sending a file.  If filespec is specified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unde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command causes HP KERMIT to enter a very primitive connec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is a half duplex machine.  Consequently, the kermit mus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echo the console, read the line, and write the console in 8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 One must use the 'delay' parameter to force a timeo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ime of the console read.  The escape character is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rite of the line read.  The escape characters are ^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back bracket) C (capital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parameter-1 [parameter-2] ... [parameter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lter the many default parameters for H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 DEBU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DEBU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debug level to the indicated number.  Currently, onl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is level is enabled by setting the number to any non-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number.  If DEBUG is enabled, packets sent and receive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  The LOG file defaults to the job/session output file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job/session output file is disabled when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 unless the communications line has been re-design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LOG file to the indicated filespec.  Error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if enabled) are written to the LOG file (see SET 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3 HANDSHAK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ny handshaking that is to be done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    Generate an XON character prior to each read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nd is needed in most cases since the HP will "lose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hat are transmitted when no read is active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must be capable of waiting for an XON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ing a write to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Generate no special characters prior to 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2   Same as XON except in both directions.  This se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 character to XON in an attempt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other KERMIT having simila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4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LINE l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indicated ldev (logical device number)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5 SPE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SPE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mmunications speed to the indicated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Supported speeds are: 30, 60, 120, 240, 480, 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6 DELA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pause for the indicated number of seconds prior to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.  This is to allow the user to escape back to the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7 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o alter the default conditions relating to 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7.1 PAU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SEND 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pause of number/10 seconds prior to packe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of this nature is needed when communicating with a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ouble "turning the line ar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7.2 BINA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SEND BIN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e (ASCII or binary) in which to trans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Send all files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Send all files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Look at how the file is defined on the HP and trans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ly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 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o alter the default conditions regar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1 BINA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BIN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to store received files on the 3000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Store files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Store files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2 DEVI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DEVICE 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vice class for received files.  Default i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send files directly to the system lin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ECEIVE DEVIC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3 FC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FC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ile code for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4 REC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RECLEN [-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record length (n) for a received file.  A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ile system commands, n is assumed to be words if positive and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5 BLOCK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BLOCK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blocking factor for received files.  If n is 0,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a blocking fact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6 FIXRE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FIXRE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o identify fixed or variable length record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Use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Use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8 MAXRE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MAXRE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number of records that can be stored in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9 MAX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MAX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number of extents for a received file.  This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1 ...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10 SAVES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SAVES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if unused file space at the end of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operating system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Return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Do not return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11 PR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an be specified to set all of the other paramet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n HP 3000 program (executable) file. 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BIN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FIXRE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FCODE 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RECLE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BLOCK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12 BIN12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BIN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needed parameters for receiving a bina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HP representation. 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BIN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FIXR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FCOD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RECLE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BLOCK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13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needed parameters for receiving "generic"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BINA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FIXR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FCOD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RECLEN -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BLOCK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8.14 TXT8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T RECEIVE TX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needed parameters for receiving 80 charact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that is most convenient for the typical text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. 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BINA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FIXRE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FCOD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RECLEN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BLOCK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HP KERMIT process to terminate in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list of commands available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how the many default parameters for H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 SHOW ALL will show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1 DEBU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DEBU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debug number.  Currently, onl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is level is enabled by setting the number to any non-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number.  If DEBUG is enabled, packets sent and receive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  The LOG file defaults to the job/session output file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job/session output file is disabled when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 unless the communications line has been re-design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2 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the LOG file to the indicated filespec.  Error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if enabled) are written to the LOG file (see SHOW 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3 HANDSHAK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HANDSHAK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ny handshaking that is to be done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    Generate an XON character prior to each read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nd is needed in most cases since the HP will "lose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hat are transmitted when no read is active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must be capable of waiting for an XON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ing a write to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Generate no special characters prior to 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2   Same as XON except in both directions.  This se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 character to XON in an attempt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other KERMIT having simila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4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LINE l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ldev (logical device number)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5 SPE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SPE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mmunications speed to the indicated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Supported speeds are: 30, 60, 120, 240, 480, 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6 DELA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pause for the shown number of seconds prior to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.  This is to allow the user to escape back to the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7 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o alter the default conditions relating to 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7.1 PAU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SEND 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pause of number/10 seconds prior to packe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of this nature is needed when communicating with a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ouble "turning the line ar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7.2 BINA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SEND BIN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ode (ASCII or binary) in which to trans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Send all files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Send all files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Look at how the file is defined on the HP and trans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ly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 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o alter the default conditions regar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.1 BINA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RECEIVE BIN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store received files on the 3000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Store files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Store files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.2 DEVI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RECEIVE DEVICE 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vice class for received files.  Default i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send files directly to the system lin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RECEIVE DEVIC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.3 FC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RECEIVE FC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code for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.4 REC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RECEIVE RECLEN [-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ximum record length (n) for a received file.  A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ile system commands, n is assumed to be words if positive and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.5 BLOCK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RECEIVE BLOCK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blocking factor for received files.  If n is 0,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a blocking fact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.6 FIXRE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RECEIVE FIXRE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shown to identify fixed or variable length record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Use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Use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.8 MAXRE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RECEIVE MAXRE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ximum number of records that can be stored in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.9 MAX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HOW RECEIVE MAX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ximum number of extents for a received file.  This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1 ...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8.10 SAVES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RECEIVE SAVES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hows if unused file space at the end of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operating system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Return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Do not return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TAKE file or CONNECT mode to finish a server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Initial Stat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P KERMIT is started, parameter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:            0 (No DEBU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:      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             Sessio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            Current Speed of Sess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:          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ause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inary: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inary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Device: 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code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Reclen:  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lockf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xrec: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axrec: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axext: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avesp:   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