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VS-Kermit / MCS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9800 SYSTEM REQUIREMENT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STALLING IVS-Kermit or MCS-Kermit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ANSFERRING FILE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ITIALIZING MS-KERMIT AND IVS-KERMIT or MCS-Kermi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ERFORMING THE FILE TRANSFE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sidering VE File Structures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  V-Kermit File Structure Parameters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V-Kermit File Naming Conventions and Conversions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  Wildcards in File Names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  V-Kermit Reserved Name Extension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Considering White Space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  Check-off List to Consider Before Transferring File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Transferring Multiple Files with One Command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Examples of File Transfer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1.    Job Files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2.    UPDATE patches and EBF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Checking for Proper File Transfer Performanc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    Kermit Timeout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  MS-Kermit Timeouts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1.    Send Timeout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2.    Receive Timeout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    V-Kermit Timeouts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1.    Send Timeout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2.    Receive Timeout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RMINATING MS-KERMIT AND IVS-KERMIT or MCS-Kermi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VS-Kermit or MCS-Kermit Error Messages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V-Kermit VE File Error Messages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S-Kermit Error Messages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CONTENTS OF KERMRC FILE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Caveats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S-Kermit and MCS-Kermit have the same functionality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the Kermit 'server' mode on NCR 9800 systems and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MS-Kermit on a PC making the file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NCR  file structures.  IVS-Kermit works in the  NCR  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MCS-Kermit works with PC-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ransfer  files, you must use the IVS-Kermit  or  MC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porter as explain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can use the IVS-Kermit or MCS-Kermit  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r   software,  specific   PC and 9800  system  hardwar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requirements must  be  met,  and  IVS-Kermit  or 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  must be installed on  the  9800 system. F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PC and 9800 system hardware and software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formation  about    installing IVS-Kermit  or  MCS-Ker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"IVS-Kermit or MCS-Kermit Installation Guide"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hardware and software requirements must be met for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(PC) and for the 9800 system before files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ansferred. These requirements are   explained in thi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have a PC with:  A floppy  disk  containing  M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32/A (or later). At least 110 K of  available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Kermit version 2.32/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MS-Kermit  version 2.32/A consists of two  files,  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VIBM.EXE  and  MSKVKNIT.  (Note: MS-Kermit  is  also  known 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-MS and MS-DOS Kerm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S-232 communications capability (either through a modem or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line to the 9800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    9800 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have  a 9800-4 system with:   VE4.0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A  dedicated TTY link available to which the  PC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 (either    dedicated or switched). The link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  through   a  TTY    line  module,  an   ITTY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(preferred over the TTY line module, a BMC line modu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SP   communication port.  The IVS-Kermit or MCS-Kermit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,installed  as  explained in the  "IVS-Kermit  or  MC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Guide".  A  subcatalog available,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files to/from the Catalog. A  volume  assigned  to  S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2, if you wish  to  transfer  files to/from  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INSTALLING IVS-Kermit or MCS-Ker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S-Kermit  or  MCS-Kermit   needs to be installed  on  the  9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only   once. Once   installed, IVS-Kermit  or  MC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ready for  use with   MS-Kermit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 as explained in the "Transferring Files"  section  of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 When your  operating  system software  was installed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S-Kermit or MCS-Kermit   files were copied to  the system   C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lume  98004n, where "n" is a   number in the  range  of  1-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les are: KERM_MCS ( The MCS-Kermit loa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KJ    ( The job file that starts MCS-Kerm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RC   ( An initializ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A of this chapter shows the contents of the  MCSKJ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RC  files  for your information.  These 3 files make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 or MCS-Kermit  software; it is through them 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IVS-Kermit or MCS-Ker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 IVS-Kermit or MCS-Kermit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of  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files KERM_MCS, MCSKJ, and KERMRC from the system CP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CPL (volume 98003n, where "n" is a number in the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). Check  the contents of file MCSKJ.  If the values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ile are not correct for your specific system,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o that they specify values that are compatible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to be able to transfer  files to/from  the  Cata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 opposed to, or in addition to, disk), copy file KERMRC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CPL to the desired subcatalog; then chang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kermrc. (Note: "kermrc" must be lowercas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ish  to be able to transfer   files  to/from  disk  (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 to,  or in addition to, the Catalog), copy  file  KERM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ystem CPL to SUD D02; then change the  file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rc. (Note: "kermrc" must be lowercas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 or MCS-Kermit is now installed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files as explained in the "Transferring Files"  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this 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TRANSFERRING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IVS-Kermit or MCS-Kermit  has been installed on the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nd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 software  requirements  have  been  met,  you 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iles from the PC to/from disk or to/from the  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 for transferring  files    involves  thre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MS-Kermit and IVS-Kermit or MCS-Ker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File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MS-Kermit and IVS-Kermit or MCS-Ker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is chapter explains each of the three step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 Follow  these steps, in the order presented,  to  en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your  files are successfully transferred to/from  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INITIALIZING MS-KERMIT AND IVS-Kermit or MCS-KER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initialize  MS-Kermit and IVS-Kermit or MCS-Kermit,  per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quence of 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S-Kermit version 2.32/A, ent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ibm.exe  -f  mskvkn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 will initialize itself, then execute the  comm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MSKVKNIT file.  The following screen will be display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Kermit-MS: 2.32/A 21 Jan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Trustees of Columbia University 1982, 19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-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                :=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echo             :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UPLEX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imeout           :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Kermit-MS&gt;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  MS-Kermit parameters. Then check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sure that   they are correct for your PC. 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"Baud rate",   "Parity", "Local  echo"  (full 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"off"; half duplex   should be "on"), and "Send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"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a parameter value, at the Kermit-MS&gt; pro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&lt;parameter name&gt; &lt;new value&gt;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MS-Kermit parameters are correct,  at  the  Kermit-MS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change so   that the cursor is in the uppe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the following   banner is at the bottom of the (bl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chr:^]?help:^]?port:1speed:9600 parity:even echo:loc VT102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SuperVision to start the MCSKJ job using RUNC or RUNJ. 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,$.NODE.KERMIT.MCSKJ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KJ job will ask for the LPN to be used for th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link and will ask questions about the source/desti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That sequenc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 1921: ACCEPT DEFAULTS OF LPN=0104,SOURCE/DEST=CAT,NODE=$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,SEQORG,SIZE=500/BLOCKS?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27,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1921: SPECIFY LPN FOR MCS-KERMIT COMMUNICATION LINK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 IS 0104. 'X' TO STOP ASKING.[NNNN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30,'1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1921:   SELECT MCS-KERMIT SOURCE/DESTIN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IS CAT.[CAT,DISK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33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1921:   PLEASE ENTER SUBCATALOG NODE NAME. DEFAULT IS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[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36,'$.NODE.KERM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1921: DO YOU WANT DATAFILES TO HAVE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? DEFAULT IS VARIABLE.[F,V,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39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1921: WILL YOU UPLOAD FONT/FORM FILES? IF YES,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REL'ORGANIZATION;DEFAULT IS SEQ.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AN 42,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MCS-Kermit is initialized and ready to transfer  fi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will be displayed by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3 1921:34 2054 EXECUTE: MCSKERM 00/000000/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4 1921:31 3000 TC PROGRAM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5 1921:5D 1101 OPERATOR INPUT PERMITTED(PBS1921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the PC connection to the 9800 needs to be 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LPN specified to the MCSKJ job.  If using  MS-Kermit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ly, do '^]b' and select the MCSKj link ( if the MICOM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 the address syntax is #nn/nnn ).  With Super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ver to the virtual channel that represents the  LPN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for the MCSKJ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fast the above switch is done, some of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quence may b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rmit-VRX server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need  to change a IVS-Kermit  or  MCS-Kermit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following  sequence of 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# N3 prompt, hold the CONTROL key down while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]' (right bracket) key followed by the letter 'c'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-MS&gt; promp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finish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-MS&gt; prompt will be re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connect&lt;RETURN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VS-Kermit or MCS-Kermit prompt ('IVS-Kermit or MCS-Kermi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RETURN' key, then   enter 'set &lt;parameter 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ew value&gt; &lt;RETURN&gt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this step for each parameter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VS-Kermit or MCS-Kermit prompt, enter 'server &lt;RETURN&gt;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formational messages will be displayed follow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N3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# N3 prompt (towards the bottom of the screen) is  known 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server  mode" prompt, and indicates that files can  now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The  cursor is displayed under the  "#"  charac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Performing the File Transfer" section for  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about how to transf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HOW, SHOW VERSION, ?, and QUIT command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, 4E(072) 06 June 90, 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: 7, Parity: even, Duplex: full, Flow: xon/xoff  Bits: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amp; Transfer Parameters:     Send      Receive    (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:                            4     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               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Character:                     3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tart:          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End:                        13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ength:                   1000*       1000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heck Type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:     converted      Debugging Log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:      text           Packet Log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te Size: 7              Transaction Lo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File Disposition: discard,  Init file: 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-Kermit, 4E(072)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-Kermit Protocol Module 4E(032), 31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Kermit functions, 4E(054) 29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X/E cmd package V2(023),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4E(060),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R-VRX tty I/O, 4E, 01 June 90 for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X/VE file support, 4E(038) 30 May 90 for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  echo               exit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   quit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              statistics         tak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INSTALLING AND STARTING IV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nitialization file 'kermrc' to SUD=D02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wish to transfer files from/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IVS session execute the Procedure file IVSKPM.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concerning source/destination and the structur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question sequence ma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VSKP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IVSKPM FOR IVS-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IC FI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6-20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-KERMIT 2.01 NOW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Y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kermr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/DESTINATION CATALO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D=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V-KERMIT FS FOR MS-DOS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: FN.N3(JOB),FN.PRO(SCL PROC),FN.C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.CO(COBOL),FN.NCR(NCRL),FN.NC(NEAT/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.BIN(BINARY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S(USE FN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VS SESSION USES A DSP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ACKET SIZE IS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LECT THE IVS-KERM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VS-KERMIT ENVIRONMEN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QUENTI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RE IS A CHOICE FOR RELATIVE(FONT/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LESIZE OF 500/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ARIABLE LENGT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URCE/DEST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CURRENT NODE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ACCEPT THESE DEFAULTS?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DEFAUL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 UPLOAD PRINTER FONT/FORM FILES?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LL DATA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ORG_CHOI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DATAFILES TO HAV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LENGTH RECORDS? [F,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REC_TYP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VS-KERMIT SOURCE/DESTINATIO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VIRONMENT IS CATALOG. [CAT,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EN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-KERMIT USING NON-CATA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FOR JOB# 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TYPE  VSN    VOLID    STATUS  SHARE CPL  LPN  S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 READER    0A                   UP       NO   NO   FD00 P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525252           UP       YES  NO   0122 D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600001           UP       YES  NO   0141 D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500288           UP       YES  NO   013E D0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500289           UP       YES  NO   013F D0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980042  CPL-1    UP       YES  YES  012E D9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570590  CPL-2    UP       YES  YES  0139 D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VOL   BA  980041  CPL-3    UP       YES  YES  013A D9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(IN QUOTES) VOLUME NUMBER AND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('525252/B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[CONTINUE] TO USE CURRENT D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VS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-KERMIT USING CURRENT D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ENOUGH SPACE EXISTS ON 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ST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D02 DATAFILE FILE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G ENOUGH TO HOLD THE LAR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ILESIZE VALUE FOR D02 DATA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SIZE IS 500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value for FILESIZ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FINITIONS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LOAD MODULE W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DATED 6-20-9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ity           := EV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ex           := FUL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ype        := TEX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, 4E(072) 06 June 90, 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: 7, Parity: even, Duplex: full, Flow: xon/xoff, 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&amp; Transfer Parameters:     Send      Receive    (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:                            4     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                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Character:                     3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tart:          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End:                        13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ength:                   1000*       1000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heck Type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:      '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:     converted      Debugging Log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:      text           Packet Log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te Size: 7              Transaction Lo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File Disposition: discard,  Init file: 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VS-Kermit is initialized and ready to transfer  fi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will be displayed by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rmit-VRX server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, 4E(072)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HOW, SHOW VERSION, ?, and QUIT command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&gt;SHO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S-Kermit, 4E(072)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S-Kermit Protocol Module 4E(032), 31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Kermit functions, 4E(054) 29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X/E cmd package V2(023),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4E(060), 06 Ju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R-VRX tty I/O, 4E, 01 June 90 for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X/VE file support, 4E(038) 30 May 90 for NCR VRX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-Kermi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  echo               exit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   quit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            statistics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-KERMI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VS-KERMIT TRANSFER HISTORY LOG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RINTING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catalog name is $.P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IVS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ERFORMING THE FILE TRANSF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MS-Kermit and IVS-Kermit or MCS-Kermit are initializ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performing the following   sequence of 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server prompt (# N3) is displayed, hold  the  'CONTR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while pressing the ']' (right bracket) key.  The ban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t the bottom of the screen will disappear, and 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, enter the letter 'c' (for "connect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-MS&gt; prompt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Kermit-MS&gt; prompt, enter 'send/get' followed b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file you wish to transfer to/from the PC and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0 system.  The PC file name may have its path fully 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 may have a MS-DOS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transfer will begin, and the following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with  information  appropriate  for  the  file  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 2.32/A  21 Ja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JECOMM.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 transferred: 3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transferred: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/Receiving: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ckets: 177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length: 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tries: 9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rror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: SRCFILE(NAME=RJE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"Sending" ( or 'Receiving' ) value in this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ted",  the file   transfer has completed. If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other file to/from   the same location, ente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or 'get' command and another  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are finished transferring the desired file(s)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MS-Kermit and IVS-Kermit or MCS-Kermit as expl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erminating MS-Kermit and IVS-Kermit or MCS-Kermit"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 Considering V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ploading files some consideration should be giv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to the file structure that will be created  on  the  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 And on download, the ability of IVS-Kermit or  MC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ind'  the file is based on the descript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n  the  PC are only of 3 types: 'Ascii' text  files  (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 of  'Ascii' characters including CR and  LF  ),  'bin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( a stream of all 256 possible characters ), and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f VE 'OBJECT' files that were created on a  down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VE side are varied and complex and 'record' 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  V-Kermit must convert between the simple MS-DOS form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VE format using the setup parameters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 this,  is the added complexity that  the  VRX-C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ode that allows for the creation of only 2 types of 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eates records based upon examining each uploade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F ( 0A ), which is stripped and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reates variable length records that are just a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  file type text/binary' has nothing to do with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ither  of the above 2 file types.  This  is  an 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nomer.  The feature should be called 'set end-of-line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 on/off'.  All 'set file type' does is add LFs  on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trip them on uploads.  The means by which V-Kermit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2 above file types is by the  file  name 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.OBJ, fn.BIN, and fn.Bnn cause the second type to be use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tensions cause the first type to be used.  It re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atter whether the file contains 'binary' or  'Ascii'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can be written to both of the abov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 V-Kermit File Struc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ollowing parameters and their effects when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e type text/bin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d location of CR and LF characters in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 override parameters in the MCSKJ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M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'whitespace' is treated on the PC, by V-Kermit, and by  F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the 'TAB' ( 09 ) character may be defined 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by a PC wordprocessor but FMS always substitutes 8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riting to disk (if the file name extension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file structure described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V-Kermit File Naming Convention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character MS-DOS extension is the method used by IV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CS-Kermit to  know  what type of VE file to open.  Car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taken  to select  the  correct extension to match  the 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 file.    MS-Kermit 's' and 'get' commands allow  for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ses.  So the name  on the PC does not need to match the 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xtens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s fn fn.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ource file on the 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ource File: f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tination File: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for a SCL Procedure file on the VE side and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  Wildcards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wildcard'  characters '?' and '*' can only be used  by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 on  uploads to IVS-Kermit or MCS-Kermit.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ransfers for the result when a wildcard matches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  V-Kermit Reserved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ensions  must be checked against the  following  li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 that they do not accidentally coincide with one  that 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'reserved'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/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Type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File Type                         Size    Name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source                      1-82    FN_C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COBOL source(no ID)               1-83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COBOL source(6 char ID)           1-83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C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COBOL source(8 char ID)           1-83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L      source                        1-82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.NC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/VE           source                1-82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N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/VS           source                1-82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.NV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/C    source                        1-83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/3    source                        1-82    FN     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.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BASIC source   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/V   source   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X/E CATJOB source  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ing       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L procedure w/num  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L procedure w/o num                   1-82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variable length records)      1-160            F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fn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(ASCII) data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        or                    (CRs and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                     FN_XYZ                  fn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V-Kermi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variable length records)      1-160            FN/B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(ASCII) data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        or                    (CRs and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                               FN_XY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.xyz(by V-Kermi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fixed length records)          1-nn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   fn.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(ASCII) data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s and CRLFs manipulat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-Kermi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fixed length records)          1-nn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      fn.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(ASCII) data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s and CRLFs unal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-Kermi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binary data)                   1-485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      f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length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(binary data)                   1-nn 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      fn.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ed length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                                1-490           F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      f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es may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Consider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are created on the PC and then uploaded  to  V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nsider 'white space' and record length.  'TAB'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differently  on the PC wordprocessor than by  the  VRX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generates the code that converts 'TAB's t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writing  to  the VE disk.  This conversion  is  always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each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  Check-off List to Consider Befo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has 'set par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 has  'set loc on/off' consistent with  duplex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  If  'set loc on' for full duplex  links,  MS-Kerm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failed' for file transfer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 has 'set sen pause'.  Excessive retries and very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ill occur if this value is not large enough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side to prepare itself for input after  it  ha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 to MS-Kermit.  In the case of SuperVision and the 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/w  comm port, this value should be at lease 5 ms.   In 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ystems this may need to be increased.  Of course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nnecessarily high will degrade performance.  This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parately for each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has 'set 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has 'set block-check-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 has 'set par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 has 'set dupl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 has 'set block-che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2.    Characteristics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load/objec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f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 typ 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sourc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selected  by type(fn.c fn.CO fn.CO6  fn.CO8  fn.NCR  fn.N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NC fn.N3 fn.BAS fn.F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&gt; 81 chars between CRLFs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 typ 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control string or SCL Procedur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lected from:fn.CS fn.PRN fn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&gt; 80 chars between CRLFs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 typ 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no record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f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 typ 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variable length records on VE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fn.DAT or fn or f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e type tex/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for REF=DATAFILE has variable REC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fixed length records on VE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 fn.DAT or fn or f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file type tex/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for REF=DATAFILE has fixed REC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 Source/destination on VE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 o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FILESIZE correct if not 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CHEME for control strings and SCL 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 with AGE needed if version 00 already exi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going to/coming from a catalog node or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V-Kermit starts all files must go to/come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 node or disk.  V-Kermit must be ended and  resta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. Special V-Kermit Text Manipulation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 add-linenum on/off(restricted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 id-fields discard/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 line-numbers discard/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 renumb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5. Special White Space consider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PC file have 'TAB' characters that are not to 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paces?  There is no parameter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 Transferring Multiple Files with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ways to upload more than one file with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 One is to use wildcards that match more than o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upload.  The other is to use 'take' files that specif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'send' command.  Entire subdirectories may be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*.*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ke' files can also be used to download files by us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'g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 Example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Jo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common use of V-Kermit is to download a job file,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 the PC, upload it, and execute it.  Care must be tak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 not to have records ( delimited by CR ) &gt; 82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.N3 extension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. UPDATE patches and E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of  UPDATE patch files or EBFs from the VE  system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s  some care to preserve the precise structure that  the  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t' code needs.  Use FCL parameters like:REF=DATAFILE,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=80.   And  insure  IVS-Kermit or MCS-Kermit has 'set fil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'.    Any modifications  to  the file on the PC must 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0  byte record structure and the upload must use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  Checking for Proper File Transf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ransfer notice the 'number of retries' that MS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ing.  There should be few.  If the number is more that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Kbyte of data transferred, there is probably something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MS-Kermit 'show statistics command at the end to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or the end of a file transfer session to get a 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number  of NAKs that were  exchanged  and  the 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    Kermi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imeout parameters in the V-Kermi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    MS-Kermi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1.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'set sen tim' is valid on uploads and download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ed by the 'send init' exchange.  It should be set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a value as possible without causing significantly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.  It defaults to 8.  The distributed 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tion  file  MSKVKNIT sets it to 2.  A value of 1 is  like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excessive retries by MS-Kermit.  If there are more tha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per 1K bytes of data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1.2.   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 'set rec tim' is in effect on uploads  and  down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set to as low a value as possible  without 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 increased number of retries.  It defaults  to  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ed  initialization file MSKVKNIT sets it to  2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 is likely to cause excessive retries by MS-Kerm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more than 1 retry per 1K bytes of data, increa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temporarily overridden by the 'send init' exchan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-Kermit 'set sen tim' value o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    V-Kermi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1.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Kermit does not time the results of its sends; it rel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  rec tim' of MS-Kermit to do that.  It forces  MS-Kerm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change  its 'set rec tim' value in the  'send  in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set to as low a value as possible  without 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 increased number of retries.  It defaults  to 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ed initialization file KERMRC_XXX sets it to 2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 is likely to cause excessive retries by MS-Kerm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more than 1 retry per 1K bytes of data, increa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2.2.   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is always overridden to 30 making it (in effect)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TERMINATING MS-KERMIT AND IVS-Kermit or MCS-KER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 successfully  transferred  the  desired 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 the 9800 system, you can terminate MS-Kermit   and  IV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 or  MCS-Kermit by performing the  following 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Kermit-MS&gt; prompt, enter 'finish&lt;RETURN&gt;'  to  termin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S-Kermit or MCS-Kermit's "server"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mit-MS&gt; prompt will b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connect&lt;RETURN&gt;' to return control from MS-Kermi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emulator  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VS-Kermit or MCS-Kermit&gt; prompt will be displayed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quit&lt;RETURN&gt;' to terminate IVS-Kermit or MCS-Ker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MS-Kermit can be used for other work as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If you wish to terminate MS-Kermit, hold the 'CONTR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own while pressing the ']' (right bracket) key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key. Then, when the Kermit-MS&gt; prompt is displaye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&lt;RETURN&gt;' to terminate MS-Ker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IVS-Kermit or MCS-Kermi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enclosed by parentheses is replaced  by  program-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numbers assigned are the universal Kermit numb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missions being related to functions not implemented  by 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No readable fi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NONAME (for a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Can't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User canceled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Unimplemented serv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Unimplemented generic serv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Can't clo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Can't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Unknown packe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Write permission denied -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 Read permission denied -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File not readable -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 File not found -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 Please complete this field  -  (data field sh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 Ambiguous - (ambiguous Kermit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Invalid - (invalid Kermit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 Buff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 Your escape character is not ASCII - (number),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 (Failure reason) failure while handling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 Failed (compon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 Use 'set send' or 'set receive'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 ?Unexpected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 Sorry, 94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 Not in ASCII control range - 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 ?File specific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 ?Invalid format for debug() - (debug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 ?Invalid format for tlog() - (transaction log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 Missing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 Command too long for internal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Kermit command error:  take fil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?You must tell which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?Debugging log wasn'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?Packet log wasn'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?Transaction log wasn'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?Unexpected log designator - (log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ou must specify what is to b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?A file specification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?You must specify a paramete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?Take files nested too de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?Wildcards not allowed in comm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orry, debug log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orry, transaction log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Bad in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Can't open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Unreadabl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Can't write to (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Bad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IVS-Kermit or MCS-Kermit VE Fi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addition  to  these Kermit error  messages,   IVS-Kermi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-Kermit   will report messages specific to VE  file 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will be sent in an error message packet to  MS-Kerm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o the operator.  They will also be written to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VLI EXCEED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ine &gt;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ine &gt; 82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: Maximum record length error (line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ble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MS-Kermi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Kermit  will generally only display errors that IVS-Kermi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-Kermit  has detected.  Some of the errors that MS-Ker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Non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 response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ble to receive initiate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 "ddd" is not usa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 "s" is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 CONTENTS OF KERMRC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RITY E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UPLEX HAL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END TIMEOUT 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EIVE TIMEOUT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LAY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EN PAC 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 PAC 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warnings that emphasize points ma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 Specification  and  temporary  restriction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Remember that the last line of an 'Ascii' file uploa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written to the VE destination if the 'CRLF' ( 0D0A  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nd of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   The MS-Kermit '^E' feature to cancel an upload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sult  in  a file fragment on the VE side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esigned intent for this feature.  Consider using the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'^X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   V-Kermit expects that 'source' and 'control string'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 will  not have records ( delimited by CR ) &gt; 82  or 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depending on the extension.  Refer to 6.2.2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ases.  An error message will be sent to MS-Kermi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be stopped if these lengths a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    If uploading a corrupted MS-DOS file ( for  example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directory size and the end-of-file  indicator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), MS-Kermit 2.32/A may detect this error and send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VS-Kermit or MCS-Kermit  that  will result in  the 'un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 server  function' being returned by IVS-Kermit  or 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    There  may  be needed information on the 'P'  car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/VE  or NEAT/VS file that will be 'removed' by IVS-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  o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  fn.Dnn and fn.Bnn only accept fn of &lt; 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    fn.Dnn  and fn.Bnn display at PC 'rec size=n' if fn  =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.   This is a cosmetic problem only; the actual record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   The 'ADD-LINENUM' featur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    Upload  of fn.Dnn and fn.Bnn do not create  fixed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 interaction of FCL overrides at file open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CL in     the job needs to be examined    in  more 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 end    up as a permanent restriction.  Use  the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f job FCL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Kermit / IVS-Kermit "SALES BROCH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V-Kermit OVER OTHER FIL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Excellent data integr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putation of all TTY file transfer protocols; Kerm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ave any data integrity problems; Kermit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ven on poor quality telephon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dustry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know of Kermit; they do not need to be trained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on  most  Pc.  When a file needs  to  be  trans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one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Supportabil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  University  supports it with a  technical  phone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are easy to get.  The source code is available for 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izing; many other protocols release only object or mak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only with some difficulty or have sourc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Cost; Kermit is cheap; essentially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tinent not only to us but also important in 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the popularity of various file transfer systems.  If  w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Kermit capability, it is going to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both an advantage and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hat comes with MS-Kermit is lengthy  but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rly complete.  But it is intim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Tes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nvenient to test on PCs, UNIX, and VE syste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needed.  Fully compatible with MICOM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run at any line speed (tested @ 19200/96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Fil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ommodate any file organization via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transfer any type of data including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rmit implementations is called C-Kermi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 in   the   'C'  language.    This   is   suita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(porting) to the VE operating system.  The 'C'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good language and fits in nicely with NCRs  corporate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Kermit implementation has some nice user features: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interactive commands, abbreviated commands, goo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,  time-outs,  good statistics  displays,  logging,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 repeated  character compression, 3  byte  CRC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  transfer via name wildcards or command  files,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acilities, control of the key parameters, serv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 where one Kermit can control another  Kermit,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lexibility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