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 FOR  SUPERKERMIT  ON  THE  DPS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idiosyncrancies of SUPER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2.00 for the DPS-6, further information should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luded Kermit Users's Manual.  These brief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novice personnel to start using SUPERKER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DPS-6 mini-computer.  This Kermit was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'C' optimizing compiler to generat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developed in response to the ne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hat are lacking in the VIP-3 terminal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ransfer package. A few, but certainly not all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 of VIP-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ll not operate at 19,200 bps and above. (Independent te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 bps have shown Superkermit to be 3 times faster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s and two times faster on ASCII file transf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-3 at 9600 !  You can nearly double these figures at 19.2 kb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 wild-card, batch or time-activated transfers (e.g.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ing files in unattended mode at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 data-compression...VIP-3 transfers data 'as-is'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-space, repeated-string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VIP-3 is not a 'well-behaved' application as it usur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screen and 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VIP-3 always creates a MOD400 sequential file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regardless of its true type (e.g. binary or 'save'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uperkermit does NOT have to run in a swappool under the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operating system as VIP3.1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uperkermit has many new advanced server features - see HD6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SUPERKERMIT on the DPS-6 allows on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using a slightly modified MSKermit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) on the PC microcomputer with all of its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, batch, LAN and data mangement util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SKermit is still 100% compatibl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files can thus be transferred from the DPS-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Data Network, IBM mainframes, the Novelli net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ny other tele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er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interruption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compress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 type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munication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 (raw download)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erver function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cros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length packet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s:            Yes (Honeywell/Bridge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compatibility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packet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window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C Kermit is a 'full-blown'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for the DPS-6 can only send files, rece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server.  There is no 'connect' facility.  Also, the DPS-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ertain communication parameters that do not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 on the microcomputer must be set for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RITY EVE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LOW-CONTROL NON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HANDSHAKE NON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SEND START-OF-PACKET 0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RECEIVE START-OF-PACKET 0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MSKermit 3.02 ALSO perform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ERMINAL HONE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CEIVE IGNORE 1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3.1 operating system while using MSKermit 3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END DOUBLE 9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at which MSKermit can send packets to the DPS-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hardware/software handshaking is not available)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turn-around capabilities of the ATD lin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(^G) BEL characters as a packet respons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use Kermit is to put a slight delay betwee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largest packet siz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SEND PACKET-SIZE 200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RECEIVE PACKET-SIZE 200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SEND PAUSE 2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ay can be tuned for greatest throughput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, packet-size, block-checks are al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below.  It should be noted that the Honeywel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cation string to its VIP type terminals an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en rebooted, an inactivity timeout occur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/REPLUG command has been executed.  The string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1) What type of terminal are you? and 2) Do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tached?.  A user terminal MUST respon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before a login banner will appear.  The supplied file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a '!' char illustrate the proper PC response to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batch mode.  MSKermit 3.02 has been modifi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is escape string when in terminal emula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' command (HONEY mode).  In addition, the suppl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contains many useful macros and settings for DPS-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is automatically executed when MS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e settings for the PC that var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environme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ORT 1/2 &lt;cr&gt;                        (use COM1 or COM2 o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PEED 2400/9600/etc. &lt;cr&gt;            (set comm line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EN PACKET-SIZE 94/2000/etc. &lt;cr&gt;    (set size of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C PACKET-SIZE 94/2000/etc. &lt;cr&gt;             mission p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OCK-CHECK 1/2/3 &lt;cr&gt;           (set the error-check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PS-6 Kermit, the 'remote' Kermit, can be inv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depending on the type of file being trans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electronic pathway (e.g. LANs or multiplex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nd/receive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KERM |R| [filename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nd/receive a binary Honeywel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KERM |R|B [filename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/receive an executable MSDO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KERM |R|F [filename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SUPERKERMIT in binary, ASCII or FOREIGN serv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KERM V|A|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This method is highly recommended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vely tested in send and receiv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ackets will be negoti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r PC Kermit requests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many permutations of the abov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yping SUPERKERM H &lt;cr&gt; on the DPS-6 will li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 arguments.  Also if you type SET ATTRI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on the PC Kermit will show the percentage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been received during file transfers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fixed-relative files (bound-units) as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es sizes can only be determined by re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ore importantly if file attribute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bound-units, the proper size DPS-6 file will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stead of growing all over the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size of 32 Control Intervals per file extent. 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ercentage transferred of incoming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es (e.g. ASCII text), SAVE them into a p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relative MOD400 save file and download them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UST be set on for MSDOS executabl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N - O - T - 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 at all with the 'enhanced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, stick to 'classic' Kermit with 94-byt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urned off, ASCII mode only, etc..  Also, i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-exists on the DPS-6, Superkermit will APPE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file if the concatenate option 'C'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!  Binary transfers automatically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logged into the DPS-6 you may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AT files, GET and PUT, to transfer files from/to the DPS-6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GET or PUT without any arguments and the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.  The bound unit 'SUPERKERM'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-6 search path.  SUPERKERMIT also requires the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Instruction Processor or an equivalent simulator (SIPS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 and  Answers  about  Super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send/receive ASCII files using 'binary' or 'FOREIGN'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, but the output will be garbled as Superkerm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line feed, carriage returns combin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operate the PC Kermit in 'server' mode and initiat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PS-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, connect the PC Kermit into the DPS-6 and then put it into '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File transfers can then be started at a DPS-6 user terminal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KM 2 !KVxxx -OUT !KVxxx -EFN SUPERKERM -ARG S/R [filename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operate Superkermit 'host-to-host' directly from one DPS-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at this time, this feature was not incorporated as the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llows file transfers quite easily via the PC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any Kermit on the PC work with the DPS-6 Super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PROCOMM, QMODE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! Although the PC MS-Kermit 3.01 provided will work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Kermit..it has been modified to detect and take speci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PS-6 file transfers.  However, under the Honeywel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ONLY, Superkermit will communciate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P-3 PC Terminal Emulation package.  The VIP3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the '7-bit other host' Kermit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perform binary transfers in this fashion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reate a 'fixed relative' file on the DPS-6.  The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reduced as VIP-3 only supports 94-byte packet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send any DPS-6 file types back and forth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indexed, IDS_II, relative,etc.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bsolutely, you must first create a fixed-relative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myfile -F_REL) on the DPS-6 and then use the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store the desired files into the pre-cre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SAVE mydirectory myfile) then as long as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in 'binary' mode and the results rebuil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-6 'RESTORE' command any type file can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EOF must be set to No CTL-Z in MSKermit on the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Can PC executable files (.EXE and .COM) files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S-6 and ba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Yes, version 2.00 of Superkermit has introduced a new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FOREIGN'.  UNIX and/or MSDOS files can be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and not only will they retain their 'executabilit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also retain their host system creation date,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etc..  See HD6KER.BW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Is Superkermit smart about Honeywell directory structur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Yes. To send a file to a specific directory issue the PC Kermi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yfile &gt;mydir&gt;myfil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 file from a specific directory use the GET comman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ource File: &gt;mydir&gt;myfil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Destination File: myfil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uperkermit will accept the 'remote cwd' command from MSKer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one to change directories on the DPS-6 without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 ( e.g. remote cwd \udd\mydir &lt;c/r&gt; ).  Due to an MS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 you must use the '/' (forward slash) character to replace the '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in remote cwd DPS-6 attempts.  See HD6KER.BW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hat Honeywell operating systems does Superkermit work wi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It works with both the 3.1 and 4.0 operating system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use MSKermit 3.02 or higher with Super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HD6KER.BWR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ly, the Superkermit server can perform MAN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erver functions such as typing a host file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ywell WORKING directory only!) to your PC screen 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s for you and sending results to your PC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emote type START_UP.EC (c/r)'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emote host STS -ALL (c/r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D6KER.BW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Will sliding windows be implemented in a future Superkerm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It is doubtful...with the use of MSKermit 3.10 a file trans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 to 2000-byte packets.  Although sliding window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tages over large extended packets, this is offset by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extended packets allow the data compression algorithm to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icient and the packet overhead/data ratio is much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 Can I perform 'wildcard' transfers using Superkerm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Yes, Version 2.00 fully implements wildcard transf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Superkermit 'send' commands using wildcards or do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et' commands on the PC while Superkermit is running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striction is that only files matching the wildc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ing the Honeywell file type specified on the Super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ill be transferred.  For example, if you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server command on the Honeywell:  Superkerm VA &lt;c/r&gt;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back to MSKermit and execute a 'get *.C' comman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receive sequential (ASCII) files having a filenam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'C'.  NOTE:  If you want ALL Honeywell files of a specif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wildcard string for the DPS-6 is '**' NOT '*.*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 Dreano (Code 4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3 Tarkington Ct.     or   Navy Management System Suppor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apeake, Va. 23322        1441 Crossways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4) 421-3785               Chesapeake, Va. 2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4) 523-8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OF  HD6KER.DOC FILE    09/19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