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AND ENGINEERING RESEARCH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THERFORD APPLET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4000 USER NOT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 for GEC OS4000(RAL),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 J L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is an error protected, asynchronous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by Columbia University, USA, intended  to  work  over  RS232/V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.  It  is  widely  used  as a 'standard' means of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icro-computers and other  micro-computers  or  larger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 machines which have Kermit implemented on them can trans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(and sometimes also binary files) provided the necessary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connection is  provided.   Kermit-40  is the implementation for 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series computers running under RAL OS4000, and  provides  th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by Kermit  on  micro  (or  larger)  computers  can transfe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with OS400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distribution policy requires that permission hereby be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dividual  or  institution  to  copy  or  use  this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escribed in it, except for 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Preface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Revisions for Version 3.2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Revisions for Version 2.1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Introduction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Running Kermit-40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The command list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The commands, in detail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To send a file, or files, to micro-kermit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To receive files from micro-kermit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To reset default parameter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 DEBUG (off/on)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  EOL n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  STX n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  PAD n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  CHAR n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  SEND n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   RETRYS n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8   TIME n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9   TIMEOUT n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0   QUOTE n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1   8BIT n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2   BINARY (off/on)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3   REPEAT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4   NORMAL (on/off)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 To display the settings of SET parameters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 To switch Kermit-40 into remote Server mode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 To obtain on-line help on the Kermit-40 commands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 To exit from Kermit-40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Examples of using Kermit-40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 Example- Kermit-40/IBM PC (Telios)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 Example- Kermit-40/IBM PC (Kermit-MS)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 Example- Kermit-40/ VAX/VMS (Kermit-32)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What to do when things go wrong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 Failure to be able to Connect to host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 Failure of the transfer of the file(s)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Appendix A.....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Prefac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Revisions for Version 3.2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Kermit-40 provides the following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clusion of Server mod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peat count prefixing availabl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ceive command can be specified with a filenam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file of initialising commands can be read at the start of a  Kerm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as provided for in some Kermits as a 'TAKE' fi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ckets of upto 94 characters can now be sent, and upto 80 charac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ceived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fixed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verprints were still output to &amp;KERMLOG, this has been fix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rror messages from the Send command were incorrec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/O buffers have been enlarged, to prevent  overwriting  problems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KERMLOG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ight bit quoting is now handled whenever agreed, irrespective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INARY option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ode has been altered so that the standard GEC version  will  n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efix encoding and decoding is now done on file header packet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check has been included to prevent text file records received 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235 character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mprovements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ata Management error code after a DMCONNECT is  now  written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KERMLOG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version of file names to 'normal form' can now be switched off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 from the SHOW command displays off/on instead of 0/1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Receive, the message 'oldname receiving  as  newname'  appears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KERMLOG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Revisions f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Kermit-40 is a more complete version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  There  are  two  added  main  features,  eight bit qu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 transfer,  and  the  ability  to  timeout  failed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s.  A  number  of  bug  fixes  and  other  improvements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inary file transfer included, with an eight bit quo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0 second timeout added, with SET timeout facilit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ssage output when number of  packet  retries  exceeds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elp can be abreviated to 'h' instead of 'h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can be abbreviated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verprint control records no longer appear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command field consisting of only spaces is now treated  as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stead of caus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SCII character Delete is now transfer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 transfer was aborted by the micro-kermit, and a  subsequen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Kermit-40 could crash. 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 MAXTRY is renamed to RE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IMAGE and REMOTE are redundant  and  therefor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 DEBUG now prints hex values in 8 digits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 SEND should  be  specified  in  seconds  instead  of  m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ecks are made for correct filetype on opening files, (types 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ecks are made for legal timeout periods,  both  for  thos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2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T and the one received in the initialis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logfile is now called &amp;KERMLOG instead of  USER.KERMLOG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d by Kermit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l error packets have 'Kermit-40' prefix, and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4000 files with an attribute of type LSB have a concep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records.  Records are normally of a length determined by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 block  written  by  each Babbage write statemen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Most other operating systems treat a binary image as  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ytes  with  no  record  terminators,  hence  Kermit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binary files while retaining this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transfer of binary  image  streams  from  other  compu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4000 and  back again will involve the use of records in the GE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binary image without records will be  returned  to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the files back again.  However, if an LSB file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4000 is  sent away to another machine with Kermit, and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C machine, the record structure will not be preserv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.  Thus such a file will no longer be useable in the orgi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OS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binary transfer facility is expected to  be 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of binary images between machines other than GECs, where the 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is  purely  acting  as  carrier,  this  is  not expect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.  It seems very unlikely that anyone would want to use  Kermit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transfer of OS4000 image files, but if they did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COPY with OPT BTOT to create a text listing of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uld  then  be transferred to another machine via Kerm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uilt in the same way using OPT TT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is the RAL GEC implementation of the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  as  devised  by  Columbia  University  Centre  for 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ies, USA.  It is written to run  under  OS4000(RAL  modifi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transfers  between  a GEC machine and any asynchronous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, also running Kermit.  To transfer files, a version of Kerm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  on  both machines involved.  There is a vers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urrent computer systems, many of which can be obtained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gnetic tape from Columbia University.  However,  some  sites  in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  current  on-line  version  of the tape, often inclu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versions which are too new to be included on the Columbia ta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look at the filestore of one of these  sites,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o  register  on  their electronic mailing list, particul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 Kermit a lot.  The exchange  of  experience,  id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of new versions is worth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is based on the use of packets, which are chun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eading and trailing information added indicating the typ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lping with error protection.  Packets are often abou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on a display terminal, and they can be accepted or  rej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ing  Kermit.   There  are  different  types of packet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file data, some are for acknowledgment/rejection  purposes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may  contain  initialisation  parameters  or error messag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contain sequential fragments of the file, often  of  about  7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 length,  with  some protocol information appended '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re is a checksum character, which is calculated from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 data  in  one packet, and appended to the end of that pack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ccur in transmission, then the checksums will  be  differ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 would be rejected for re-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is protected packet system, errors can rarely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However  users  should  be aware that there are ways it can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file may appear to transfer correctly.  This  can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 result of multiple separate errors occuring which are oppo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 the same packet, which then preserve the correct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rmit packets are made up from printable characters on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control characters used by the protocol, except for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cket  marker  and  the  end-of-line  (end-of-packet)  character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SCII 1 and  13  respectively.   Kermit  transforms  an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hich  appear in data, into printable representation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called control-quoting.  When data is to  be  transfer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bit  values  then  'eighth  bit quoting' will also be used.  Repe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prefixing is available in order to  provide  data  compression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greater efficiency over communication line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can operate as a remote Server, and once in this mode,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 able  to send and receive files at will by issuing command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ocal Kermit, without having to 'Connect'  back  to  the  rem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4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documentation on the use of Kermit, it  is  convenie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 refer  separately  to  the two Kermits which are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  Therefore, from here onwards,  the  Kermit  running  on  the  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will  be  referred  to  as Kermit-40, and that on your micro/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ferred to as micro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is guide particularly refers to the version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s  Kermit-40,  written for use on the GEC MUMs in SER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garded as  supplementary  to  the  fuller  versions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s  distributed  by  Columbia University.  They prov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, the protocol manual, and the user manual, in addi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ary documents.  Recent versions are available on line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how to read them can be obtained from ICF User  Support.  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relating to Kermit-40 specifically should be addressed 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J Loach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es NSIN12 @ UK.AC.RL.GB or via SUPPORT @ UK.AC.RL.GB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F User Support,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therford Appleton Laboratory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ton,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cot,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on,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11 0QX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Abingdon (0235) 446252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 of  Kermit-40  is  not  a  full  implementation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version  of the Kermit protocol, but has been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the structure of the prototype program followed that of the UN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 It embraces most of the essential parts needed to trans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ary files successfully with other Kermits of an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s should always be upward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restrictions which the user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s should be aware of.  Kermit-40 works in  REMOTE  mode  on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has  no  CONNECT command.  No Image mode is possible due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of the RAL OS4000 communications format using  even  parit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8-bit quoting is available for binary transfers.  There is no '?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acility,  although  a  limited  'HELP' command is available.  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re done with single character  checksumming,  no  other  type 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 Capabilities at a glance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ion: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operation:    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text files: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binary files: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send:  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/^Y interruption: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ollision avoidance: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ime out:        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-bit prefixing:   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ount prefixing: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block checks: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emulation: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settings: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BREAK: 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mainframe communication: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logging: 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logging: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transmit:   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as server:       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server: 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erver functions: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commands for servers: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management: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 attributes: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/init files:              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acros:                  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6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Running Kermit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micro-kermit will be invoked on the local mach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given  in  the  documentation  for  that  version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nnection has been established to the remote GEC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  command  will be used on the micro-kermit, enabling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C in the usual manner, the micro emulating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gged in Kermit-40 is started on the GEC machin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SYS.KERMIT .  The proform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ESYS.KERMIT IN   = stream 1 (*) 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 = stream 2 (*/NEW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= stream 5 (SINK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The input stream for commands and reception from  the  micro-Kerm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The output stream used for messages  and  for  transmission  to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kermit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put stream used for initialisation purposes, which may cont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commands, and is read when Kermit-40 first starts up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eams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The input stream  used  for  reading  OS4000  files  being  sent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kermit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he output stream used for writing files received by Kermit-40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The output stream used for writing &amp;KERMLOG, the log fil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will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ommands are available  to  set  up,  and  initi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sending of a file(s) from the GEC to micro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reception of a file(s) to be sent from micro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various  default  parameters which MAY need to b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cro and communications hardware etc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(also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urrent values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Kermit-40 into Server mode, further commands  are  taken 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-kermi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help  by  listing  the  commands  available  and/or 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a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also QUIT/END/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can  be  safely  abbreviated  to  the  leas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required to make the command unique.  However, abbrevi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will  not  produce  an  error  message,  the  command chos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priority given above.  Case has no significan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separated by one or more spaces.  There may appea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milarity  to  CAMTEC  PAD  commands,  but  any such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8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The commands,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To send a file, or files, to micro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[ filename][ filename 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filename' is a valid OS4000 filename (default %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.klog me.mjl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 the  two  files,  .klog  in 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jl.text in the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will be sent separately, but automatically.  Unless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ff has been specified, Kermit-40 will form a simple 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 file identifier, which will be sent to micro-kerm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each file transfer, and used by micro-kermit  as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 be  created.   The full OS4000 identifier is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ading directory structures  including  the  leading  full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for  example,  NSIN99.MACRO.TEST will become TES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 form  of  file  name  which  should  be  useable   by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, by default, a 15 second  delay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s  sent,  during  which period the user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 (ie  escape  from  CONNECT  mode  on  the  micro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omething  like  control-]  C  ), and switch that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.  The transfer should then take place, and on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hould  return  the  micro-kermit  to  CONNECT  mode, 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mands  can be given to the outstanding KERMIT-40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 that  if  the  user  is  too  slow  retu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 at  the  start  of  sending  then  the first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could be missed.  If this happens, then the trans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proceed normally after micro-kermit or Kermit-40 ha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d sent some NAK (negative-acknowledgment) packets. 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ive up 'till Kermit does, as indicated on  your  scree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omething  like,  'Too  many  retries'.  If the transf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fail, then use CONNECT to return to Kermit-40, which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SEND mode.  If so, indicated by the failure of  the  pro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hen  pressing  &lt;RETURN&gt;, then control Z &lt;RETURN&gt;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to be aborted, which must then be restarted befor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not allowed in file specifications on Kermit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files containing binary images, it is  necessar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BINARY ON command, (see 5.3.12) before carrying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The  micro-kermit  must  be capable of doing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.  (See preface, 'Binary File Transf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To receive files from micro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mmand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[ filename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witches  Kermit  into  receive  mode,  af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will  sit  and  wait  for the first valid packet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cro-kermit.   At  this  stage,  escape  and  retur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 and  use  a  SEND file(s) command to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given to this command, then that will be used a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ilename regardless of the name sent  by  micro-kermit. 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re  is  no  filename  given,  then  the  name  suppli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 will be used.  The filenames given by  micro-kermit  m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valid OS4000 names.  Provided Set Normal Off has not been se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will not matter since Kermit-40 will hash any name given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an acceptable name.  Firstly any non alpha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removed,  and if the result is longer than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ame will be truncated to the last eight.  Secondl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front, and finally the /ADD  attribut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which  implies that any existing file in the current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will be appended to, (as in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letion  of  sending  files,  use  CONNECT  to  retur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and  proceed with the next command, which could be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 RECEIVE more files.  If the transfer fails in  any  w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not properly completed, it is possible that,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rmit-40,  no  prompt  appears  on pressing &lt;RETURN&gt;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ermit-40 is still in  Receive  mode,  and  pressing  control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should  allow  Kermit-40  to  be aborted, which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before further attemp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eive files containing binary images,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BINARY ON command, (see 5.3.12) before carrying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The micro-kermit must be capable of  doing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.  (See preface, 'Binary File Transf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To reset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number of  parameters  which  start  with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For  many  cases  these  defaults  will  be  satisfa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tiate and continue file transfer.   If,  however,  probl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, then  alteration  of some of these value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10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if  your  micro-kermit  should  require   a  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terminate input, instead of &lt;RETURN&gt;, then parameter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eed to be reset to ASCII cod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trying to use Kermit-40 it may not be necessar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the SET command, except for binary file trans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nderstand  communications  and think that some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be  reset,  then  reading  this  section  could  sav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.  Obviously, if file transfers do fail to take pl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 be neccessary to establish why and use this comman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sp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[ param][ value][ param[ valu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inary on tim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binary file transfer to send or receive a LSB file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 to time me out afte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llows tailoring of the communications  protoc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cro-kermit  and  hardware, as well as allowing sett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witchable options such as DEBUG and BINARY. 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arameters  are  set  during  an  initial 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hich  takes  place  automatically  before  each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, but  some  parameters  may need to be set by hand b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itial exchange can take place, for example if EOL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 some  character  other than the default ASCII 13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then the initial packets will  be  terminated  with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character,  and  may  therefore  not be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.  Although some parameters may be set by hand,  o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efault  value  initially, they could later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reed values provided by micro-kermit at the start of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 a list of the parameters set by the initi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by Kermit-40 from micro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ize of packe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after which to time-out micro-kermit (**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ad characters to send (**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 character to send (**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character to send (**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receive for contro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receive for 8 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checksum to receive, (only one allowed in Kermit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receive for repeat quoting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by Kermit-40 to micro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ize of packet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after which Kermit-40 is to be timed out (**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ad characters to receive,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 charact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charact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 send for control quoting (**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 send for 8 bit quoting (** 8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checksum I send, (only one done in Kermit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 send for repeat quoting (** REPEA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arameters which can be set in advance with the SET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(** parameter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djustable, and  their  functions  are 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 all  be  abbreviated  sensibly.  Further expla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y reference to the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   DEBUG (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debugging mode.  Whenever  Kermit-40  is  ru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&amp;KERMLOG  is opened.  This normally will con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formation logging the use of Kermit-40, such a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nd the result, success or failure.  However,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BUG  ON,  will  cause  much  more data to be logg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enabling failures  and  errors  to  be  tracked  d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KERMLOG already exists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al details logg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All characters received and  sent,  which  will  includ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s and any other spurious data which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The results of decoding each packet received, giving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number, type and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The encoding details of  each  packet  sent,  giving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number,  type  and  data  buffer,  and als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Changes of state within the  program  state  table  swi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Kermit Protocol Guide, 5th ed, p17, 5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2   EO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packet end of  line  terminator  characte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kermit as ASCII value n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13 (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12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3   ST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tart-of-packet  synchronising  character  t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  (in decimal).  Some micros or communications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incorrectly when the normal STX  character  is  se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ables  it  to be changed, (provided the same chang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icro-ker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1 (S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4   PA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ause n CHAR characters  (see  below)  to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ach  packet.   These  padding  characters  are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give time for the micro-kermit, or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o 'turn-around' after each packet.  The  actua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s as defined by SET CHAR n 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0 (no characters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5   CHA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defines the padding character  sent  when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ove) is  set to n&gt;0.  n is the ASCII value (in decim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6   SE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nding files to micro-kermit, there is a  delay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 first  packet is sent, to allow the us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kermit to switch  to  receive  mode.   The  perio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with this command and is specified in second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7   RETRY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ines the maximum number of times to retry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that  is  rejected by micro-kermit.  The numb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0 - 5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1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8   TI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, sent  out  at  initialisation,  requ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 of  seconds  after  which  micro-kermit  should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40.  It must be greater than or equal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9  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pecifies the period after which Kermit-40 will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-kermit  if  there  has  been  no  packet 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.  It is given in seconds, and must be  greater 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0   QUOT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quoting, when  sending  data  to   micro-kermit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 carried  out  using  the  ASCII  '#'  charac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be inserted into sent  data  preceeding  any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s  an  ASCII  value  less  than 32, and also prec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,  hex  FF.   It  has  to  be  agree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kermit   and  will  be  checked  in  the  initial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The  character  can  be  altered  by   sett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 a  new  ASCII  code  (in  decimal)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35 ('#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1   8B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bit quoting is intended for use when transfer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nd is carried out normally with the '&amp;' charac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be inserted into the sent data preceeding an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 the eigth bit is set to one.  It has to be agre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-kermit and will be  checked  in  the  initial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In  this  way,  8  bit  bytes  can be transf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bit-plus-parity asynchronous  lines.   The  character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by  setting  this  parameter  to  a  new  ASCII 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) for the requi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38 ('&amp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2   BINARY (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must be switched on if transfer of a LSB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 take  place.  When this is set then Kermit-40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kermit to do eight bit quoting.  If  this  is  not  ag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all  Kermits  can do this) then Kermit-40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, and binary files can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off (LST text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3   REPEA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quoting  is  used  when  agreed,   and   allows 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by  expressing,  for  example, sequences of 4 or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characters in terms of only three characters.  The  qu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used  is  normally  the  '~',  and  must  be  agre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kermit in the initial exchange  agreement.   The 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14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altered by setting this parameter to a new ASCII code (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) for the required charact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126 ('~'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4   NORMAL (on/off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mode  refers  to  the  conversion  of   filenames 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rmal-form'.  When  filenames  are  sent  from  micro-kermi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40, they are not always  likely  to  be  valid  names 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4000.  Similarly,  when  sending  a  filename  to micro-kermi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40 does not know anything about the rules of filenames 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ystem.   Thus  the filenames will be hashed by Kermit-40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under SEND and RECEIVE commands  described  previousl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NORMAL is set On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owever, NORMAL is set Off, then no hashing will occur  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and  whatever  micro-kermit  sends  for  filenames  will 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to OS4000 for the Kermit-40  filenames.   Obviously  th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rejected by OS4000 if not valid.  If the RECEIVE 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used with an  argument,  then  the  name  given  in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will be used anyway, regardless of whatever micro-kerm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.  When  micro-kermit  is receiving files from Kermit-40,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imilarly have to be able to cope with the full OS4000 nam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the Kermit-40 SEND command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therefore allows full directory structures to 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required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on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To display the setting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 command displays the current settings of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by SET, or as over-written by the initialis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&gt; show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file transfer utility, Version 40/3.2 for GEC 4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SET parameters-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    is set to        OFF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l        is set to        13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      is set to         1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       is set to         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 is set to         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     is set to        15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s     is set to        1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is set to         5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   is set to        1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     is set to        35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bit       is set to        38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   is set to        OFF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    is set to       126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   is set to        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To switch Kermit-40 into remote Server mod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command is given then Kermit-40 will immediately go  in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rver mode, after which it will wait in 'Receive-Idle' stat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s  from the micro-kermit.  The message shown below will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:  Server running, Now type local escape sequence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er commands  supported  which  may  be  issued  from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, assuming  it  is capable of giving commands to a rem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, are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be sent from the micro-kermit to Kermit-40, the norm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Kermit-40 RECEIVE will apply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be sent as requested from Kermit-40  to  micro-kermi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ormal rules for Kermit-40 SEND will appl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40 Server mode will close down, Kermit-40  will  still 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and  will  be awaiting input to it's usual prompt, Kermit-40&gt;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 not  standard  Kermit  practice,  since  Kermit-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lose  down completely.  However, especially since this Ser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s no command to  change  Kermit-40  SET  parameters,  it 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 be  able  to come back to this Kermit to chang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ntinue server mode again.  See BYE below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16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, or LOGOUT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40 will close down completely.  It  is  not  possible  n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able to  logout  a  user under GEC OS4000, therefore there is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ffect of this command.  The user will stay logged i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 To obtain on-line help on the Kermit-4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[ command comman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HELP alone will display the version  number  of  Kermit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commands  available.   Typing  HELP 'command' will g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 To exit from Kermit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XIT to leave Kermit-40 when transfer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Examples of using Kermit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Example- Kermit-40/IBM PC (Tel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given an example of file transfers between Kermit-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, using TELIOS (Genasys Corporation) in Kermit emulation mod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the PC is connected to the GEC via a RAL PA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Comments are (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elios                  (Invoke Telios on the PC, from logged-on disc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aud 4800                (set speed, full duplex, and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lt;RETURN&gt;            (carriage return causes Telios to resume CONNEC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          (carriage return awakes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L Atlas PAD RLCG (Vn 2.1R) DTE=1106 line 9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&gt;controlchars      (allow control characters through the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&gt;call rlgb         (logon to RL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This is the Rutherford GEC 4090 - RLGB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4000+Rlix V25 RAL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ot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last used Wednesday, 30 January 1985 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- Wed 30 Jan 1985 11:2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sys.kermit       (start Kermit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file transfer utility, Version 40/3.2 for GEC 4000 by M J Loach, 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Copyright Columbia University Centre for Computing Activities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help set   (use help command to check if parameters ne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) allows certain parameters to be switched on and off, o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The ones available at present are-    (s-on/off, n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- If on, debugging information is logged to .KERMLOG, 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n-   set END-OF-LINE character, to ascii value n, default 13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n-   set start of packet text sync char to ascii n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n-   set number of pad characters to preceed each packet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-  set pad character to be ascii n, default 0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n-  set delay before first SEND packet to n secs, defaul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S n-set maximum number of sending retries before abort,defau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n-  set number of seconds before micro-kermit times me out, 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n- set number of seconds for Kermit-40 timeout, defaul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18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n- set the ASCII value of the character I send for quoting,de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IT n-  set ASCII value of the character I send for 8bit quoting.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s-If on, LSB files are sent and received, via 8bit quote.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n-set ASCII value of the character I send for repeat quote.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-If on, filenames are converted to a 'normal form',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set debug on  ( decide to set debugging mode, into file &amp;kerm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send .kermdoc   ( going to send .kermdoc to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-H)               (get back to PC comman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capture k.k        (tell PC to capture the file about to be sent to i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d #00001         (as k.k . 'P'rotocol 'Capture' refers to Kermit,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d #00002         (chosen at the start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d #00212         (last packet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YU                  (last packet from Kermit-40, superfl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q           (quit Kermit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               (GEC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-H)               (return to PC Telios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ype k.k            (type file captured, to see if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          (return to CONNEC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               (GEC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sys.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file transfer utility, Version 40/3.2 for GEC 4000 by M J Loach, 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Copyright Columbia University Centre for Computing Activities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rec        (switch kermit-40 to receive a file from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send demo.fil       (ask PC to send demo.fil from disc A: to G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#00001          (sen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#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#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q         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               (GEC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demofil         (check file is on G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            (GEC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                (log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used: 1 ieu, Elapsed: 2 mins, IO: 772 units, Break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s: this period = 15.400 AUs, used = 0.010 AUs, left = 14.303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OTU2 terminal  14 logged out  Wed 30 Jan 1985 11:26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&gt;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Example- Kermit-40/IBM PC (Kermit-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given an example of file transfers between Kermit-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, using Kermit-MS.  In this example the PC is connected to the  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RAL PA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Comments are (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kermit      (invoke kermit on PC, from logged-on disc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Kermit-MS V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set parity even      (even parity for GEC 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necting to host, type Control-] C to return to 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  (awake PAD at 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L Atlas PAD RLCG (Vn 2.1R) DTE=1106 line 9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&gt;controlchars      (allow control characters through the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&gt;call rlgb         (logon to RL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This is the Rutherford GEC 4090 - RLGB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4000+Rlix V25 RAL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ot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last used Wednesday, 30 January 1985 1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- Wed 30 Jan 1985 17:2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sys.kermit            (start Kermit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file transfer utility, Version 40/3.2 for GEC 4000 by M J Loach, 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Copyright Columbia University Centre for Computing Activities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rstly receive a binary file from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set bi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receive        (receive a LSB file into the current cata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]C&gt;              (return to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send a:char256 (tell it to send a file from dis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w the screen will show the following displa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20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transfer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  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e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rro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warn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isplay updates as the transfer takes place, and will appear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: CHAR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transferr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transferred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  :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ets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rro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warn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connect                (now go back and send file back to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necting to host, type Control-] C to return to 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                      (get Kermit prompt on G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send .char256          (send the LSB file back to the PC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]C&gt;                      (return to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transfer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e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rro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warn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isplay updates as the transfer takes place, and will appear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: CHAR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transferre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: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ckets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tri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rro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warn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necting to host, type Control-] C to return to 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        (get Kermit prompt on G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exit     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             (GEC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                 (log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used: 1 ieu, Elapsed: 4 mins, IO: 1043 units, Break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s: this period = 15.400 AUs, used = 0.010 AUs, left = 14.303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OTU2 terminal  14 logged out  Wed 30 Jan 1985 17:3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&gt;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22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Example- Kermit-40/ VAX/VMS (Kermit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given an example of file transfers between Kermit-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11/750, using Kermit-32.  Kermit-32 is run from  terminal  NVA1: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 been  allocated terminal TTA2:  .  A connection has been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PACX line connected to TTA2:  , to another  PACX  line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connected to, and logged in to RL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A1 to Kermit-32 to TTA2 to PACX to PACX to RL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likely that anyone would want to  use  this  method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between  VAX/GEC,  especially  since  transfer  via  SERCN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However, it is a  useful  example  showing  the  versat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Comments are (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gging into VAX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puting Division Vax 11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RLVE running VMS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this Vax via PACX please hit the PAC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all tta2                            (allot another port to connect to G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A2: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et term tta2/speed=4800            (set its spee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kermit                              (start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Kermit-32 version 3.0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erminal for transfers is:  NV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set line tta2               (tell kermit which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set parity even             (set its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local host dir              (DIR command to V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DUA0:[ANY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R.DOC;1            COM.DOC;1           CONTROL.EXE;1       CONTROL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OBJ;1       FILE.TXT;4          FLY.DOC;1           INITB.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K.;3            INITK.;2            INITK.;1            KERMIT.DI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.COM;3         MAIL.MAI;1          MAILMAI.;1          TEST.FDL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DO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connect                     (connect to G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LVED::Connecting to  TTA2:.  Type ^]C to return to VAX/VMS Kermit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                          (get prompt, already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                               (GEC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sys.kermit                        (run Kermit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file transfer utility, Version 40/3.2 for GEC 4000 by M J Loach, 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Copyright Columbia University Centre for Computing Activities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rec                        (prepare to receive file from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]C&gt;                          (return to V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LVED::Returning to VAX/VMS Kermit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send ver.doc                (ask VAX to send file to G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: DUA0:[ANYONE]VER.DOC;1 as VER.DOC (this is displayed when s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finished the word OK is added thu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: DUA0:[ANYONE]VER.DOC;1 as VER.DOC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connect                     (return to G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LVED::Connecting to  TTA2:.  Type ^]C to return to VAX/VMS Kermit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send .inik                 (now send a file to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]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LVED::Returning to VAX/VMS Kermit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rec                         (switch VAX to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: Cannot open file: .INIK        (message from GEC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connect                     (return and try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LVED::Connecting to  TTA3:.  Type ^]C to return to VAX/VMS Kermit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40&gt; send .ini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]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LVED::Returning to VAX/VMS Kermit-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: INITK  as DUA0:[ANYONE]INITK.;4   (this time transfer start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play is as below when finish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: INITK  as DUA0:[ANYONE]INITK.;4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32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24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Failure to be able to Connec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icro-kermit set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icro-kermit set for corr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mmunications medium, eg PAD, set to  allow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icro-kermit set to use correct port o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ble correct to link micro to comm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icro-kermit set to operate in full duplex(no-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Failure of the transfer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in which failure may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ransfer completes but on inspection the file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ransfer aborts, or just halts, with  or  without  a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instance a rare combination of errors  has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hecksum  being  corrupted  and  then corrupted back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the corrupted packet.  This has then been accepted a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.  The  chances  of  this sort of problem occuring are smal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short bursts of corruption on  the  link,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ackets  being repeated.  Trying the transfer again may we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ccessfu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case it is worthwhile trying a second tim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urious error did not occur.  If problems are encountered  then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ll the possible causes in 7.1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heck the SET parameters, particularly if the failure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oth on Kermit-40 and on micro-kermit (see 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return to Kermit-40 to find it is no long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have a  GEC  OS  prompt  instead,  then  Kermit-40  ha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.  If  so,  please  report with as much information as possibl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N12 @ UK.AC.RL.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s and thei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ritten to the  log  file  each  time  a  checksum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in  the  incoming  packets.   It  is a warning on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-ackknowledgement will be sent to the  micro-kermit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cket  is  received  or  the  maximum  number  of re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eing opened for sen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name of the next file  obtained  from  the  fil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utput when the currently sent fi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nex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utput after the above message and indicates  that  Kermit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oking for the next filename from the SEND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ile 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name of the next file obtained from the fileli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the SEND command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the RECEIVE command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26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at  receiving  a  file  has  failed.   This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any of the following messag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bit quoting not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trie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umber i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 to conne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wrong type, compared to existing file, ie not LSB or not 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 completion of the SEND or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sending a file has failed.  This could happen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reasons given under Receive Faile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lready exists with diffe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has been made to  receive  a  file  which  alread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different type, eg receiving a binary file when a CAT or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aborting with the following error from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companies a message which has been received from  micro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rr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a file has been aborted because an attempt  to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specified  for  creation failed.  Could be due t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o an existing LSB file (/ADD attribute cannot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file:(binary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ceiving a text file a LSB file has been found to  alread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, or, on sending a text file, the fil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a LS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file:(textfile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ceiving a binary file a LST file has been found to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, or, on sending a binary file, the fil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fact a 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file:(not LS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ceiving a file a non logical sequencial file has been  f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  with  the  same  name, or, on sending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s in fact a non logical sequential file  (eg,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 catalog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Error, RA= @hexvalu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Data management error code associated with  attemp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 a  filename  to  a  stream(DMCONNECT),  and is written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KERMLOG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takes the catalogue name of a  file  and  remove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   structure,  leaving  just  the  filename  without  a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to give as the name for the file to be sent.   This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hich has been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s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name being given to the received  file  under  OS4000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 will  normally  be  as  hashed  from  the  name  supplied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, but  could  be  as  specified  by  a  RECEIVE 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retries exceeded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appear on the terminal stream  when  Kermit-40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due  to  timeout retries exceeding the maximum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be due to a failure in the communications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s.  In  this  situation, the timeouts occured due to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ceived by Kermit-40 from the terminal stream. 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still an outstanding GET which must be satis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can  continue  with  any more commands successfully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o have to  press  return  once  before  the 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In  most  situations  the  user  will  probably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he screen, and will have pressed return anyway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tries, transf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Kermit-40 has given up retrying to send or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which  is  either  corrupted  in transmission or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.   It  is  most  likely  due  to   a   failure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between the two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bit quoting not agreed, so can't do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-kermit rejected  the  request  to  do  8  bit  quoting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28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  will  not  be  able  to  transfer  a  binary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 presumeably has no eight bit quo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output when control-Z is used to jump out of 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typed in to the Kermit-40 prompt was un-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he allowed number of parameters have been  type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meter typed after a command is not  recognised  or  is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y the Help command if the help requested is not availabl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given does not match any Kermit-4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meter given to the SET command is invalid,  eg  a  nega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timeout, or an excessively large number of permitted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mplemented server comman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rver  mode,  an  unsupported  command  has  been  received 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kermit.  The  command  subset  allowed currently is, GET, SEN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, BYE and LOGOUT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commands from With stream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has been supplied for the WITH stream for this  run,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is reading commands from this fil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mmand fil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40 has read all the commands from the WITH stream, and is  n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terminal commands again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86                                                      Page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-4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ermit Protocol Manual, Fifth edition,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for Computing Activities, New York 10027, 3 April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rmit Users Guide, Fifth edition, Rev 1, 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Centre for Computing Activities, New York 10027, 27 Jul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ccess to Kermit Distribution at Lancaster, M J Loach, October 1985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30                                                     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