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BM SYSTEM/370 CMS KERMIT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ohn C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rvard/Smithsonian Center for Astrophy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81,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Translation Tables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. File Attributes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. Program Operation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. Kermit-370 Subcommands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. Before Connecting to the Mainframe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6. Trouble-shooting Protocol Converters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7. After Returning from Kermit-370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8. What's New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9. What's Missing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. Further Reading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BM CMS KERMIT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The CMS File System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Program Operation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Kermit-CMS Subcommands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. How to build an executable Kermit-CMS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. What's New    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. What's Missing                 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                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st of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1:   Allowed character set combinations in Kermit-370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2:   EBCDIC (hexadecimal) code points for LATIN1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3:   Character graphics for EBCDIC codes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1-4:   Error messages and codes for Kermit-370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BM 370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 Chandler  (Harvard/Smithsonian  Center  for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from Vace Kundakci and Daphne Tzoar (Columbia 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 Shields  (U.  Maryland),  Greg  Small  (UC Berkeley),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zier (Harvard Bus. Sch.), Bob  Bolch  and  Steve  Blanki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angle),  Ron  Rusnak  (U.  Chicago),  Roger  Fajman and 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ght (NIH), Andre Pirard (U. Liege),  Pierre  Goyette  (Mc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 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s  a  family  of  programs  implementing  the KERMIT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or IBM 370-series mainframes (System/370,  303x,  43xx,  308x,  30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under  a  variety  of  operating  systems.    Kermit-370  operates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ASCII communication lines attached to a 3705-style or protoco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ping  3708  front  end  ("TTY" or line-mode devices), to a Series/1 or 4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Yale ASCII Terminal Communication System  or  the  IBM  7171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Control Unit or a 9370 with ASCII subsystem ("SERIES1" devices)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174 protocol converter at level B2.0 or  higher  ("AEA"  devices)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s with graphics pass-through mode, such as the Datastream/Leedata 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CI 1076 ("GRAPHICS" devices).  As of this writing, the  pending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  of  full(er)  7171 compatibility in the program product SIM3278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pleted.    The  non-line-mode  devices  are  often  called 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 For more details on front ends, see the section SET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is coded in IBM 370 assembly language and is compatible with the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, and H assemblers.  The code is divided into sections, some generic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to  an individual operating system.  While the details of fil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pervisor interaction vary widely among  the  systems  available  for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's, the basic features are essentially the same.  This chapter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ommon to all variants of Kermit-370, and a separate chapter wi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stem-specific details for each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 370 systems have some peculiarities that users should be aware of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stems are essentially half-duplex; the communication  line  must  "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"  before  any  data  can  be  sent.    The  "TTY"  devices 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, and even the "SERIES1", "GRAPHICS", and  "AEA"  devices,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maintain  full-duplex  communication  with  the terminal, must trans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t a time to the mainframe.  The fact that a  packet  has  been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BM system through a "TTY" device is no guarantee that it i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; generally, the true indicator of  readiness  is  the  line 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(XON), which the operating system sends immediately before issu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quest.  On some systems, however, it is possible for Kermit to  do 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system-supplied  turnaround  and  schedule read request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rresponding writes.  It is up to the user to tell the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must conform to the requirements of the IBM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ond distinction is that disk files are encoded using the EBCD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Consequently, there are three layers of character translation on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  on  a  "TTY"  device.    For  an incoming packet, the outer 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operating system, which translates all characters from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  Kermit-370 must then translate the packets back to ASCII (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) in order to calculate and verify the checksum.  Data arriving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,  "GRAPHICS", or "AEA" device are still in ASCII and therefore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outer layers.  In any case, Kermit-370 translates  text  files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EBCDIC (the inner layer) before storing on disk.  When Kermit-370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posite translations occur.  The middle-layer tables used by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 the  inverses  of the corresponding outer-layer ones used by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if file transfers are to work at all.  If necessary, the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programmer  should  add the appropriate SET TATOE/TETOA/TTABL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.v.)  to the global INIT file.  Indeed, it is usually  a  good  idea  to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ON  in  the  global INIT file to force using different built-in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the inner and middle layers whenever the system has  "TTY" 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7-bit ASCII-to-EBCDIC translations can be found in the Append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System/370 Reference Card.  See the section  "Translation  Tables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distinction  of  IBM  370's  is  that they store and retrieve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rather than byte streams.  Records may be either fixed-length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padding (as needed) or varying-length with some sort of (generally h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) delimiters.  Thus, Kermit-370 must assemble  incoming  data  packet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by  stripping  off carriage return-linefeed pairs (CRLF's) a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s or truncating as needed and must strip trailing blanks  and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LF's to outgoing records.  (See the SET FILE TYPE subcommand.)  Further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ypically have the records combined into blocks for efficiency.  On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of  this form of storage is that files have attribut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records: maximum record length (LRECL), record  format  (RECFM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block size (BLK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mentioned before, Kermit-370 is a family of programs.  At present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, TSO, MUSIC, ROSCOE, and CICS variants are operational.  Variants for DOS-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TS have at least reached the "drawing board," but no others have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s of this writing.  Volunteers are always welcome to  port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ther operating systems or add new features to the existing family.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should first get in touch with the Center for  Computing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Columbia  University  to find out what projects of a similar nature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pending (and thereby prevent unnecessary duplication of effort).  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lemental  files in the Kermit distribution with explanation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ut porting Kermit-370 and how to add support for new terminal 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    For  details, refer to the installation guide for the varian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IBM mainframe Kermits have translated 7-bit ASCII charact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 EBCDIC  characters  and  ignored  the  "parity"  bit  in  the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8-bit EBCDIC characters  have  been  mapped  onto  7-bit 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 producing  many  ambiguities  in  translating  the ASCII fil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.  These ambiguities fall into  two  categories:  EBCDIC  character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ble  in ASCII have been rendered as ASCII nulls, and alternat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of characters such as the  ASCII  backslash  have  been 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 but  at  least no two 7-bit ASCII characters are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BCDIC character.  The ambiguities were tolerable  in  environment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ditionally  non-printable  characters never occurred in text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cessing has increasingly tended to include such  characters  for  m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tical  formulas or for languages other than English.  Ultimately,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must become completely invertible, lest information  be  los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nsfer.    There  has long been an option to replace parts of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via commands from the user (or imbedded in the INIT  files)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replacements were always supported locally and were, therefore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ept of standard translations is currently in a state of flux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liferation  of 8-bit code pages and the countervailing efforts at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ization among groups such as the ISO and Kermit developer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now  supports  a set of EBCDIC and "extended ASCII" code p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translation tables and automatic identification of the "ASCII"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character  set via Attribute packets.  This facility supports file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umerous IBM Country Extended Code  Pages  and  permits  transfer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SCII,  ARABIC,  CYRILLIC, GREEK, HEBREW, JAPAN-EUC, KATAKA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1, LATIN2, LATIN3, and THAI.  See Table 1-1 for a display of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character  sets.   See also file ISOK7.TXT in the Kermi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 for a somewhat  outdated  description  of  the  protocol 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 currently   supports   text  files  in  the  following 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lbanian, Arabic, Bulgarian, Byelorussian, Catalan, Czech, Croa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, Dutch, English, Esperanto, Faeroese, Finnish, French, Gaelic, Gal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Greek, Hebrew, Hungarian, Icelandic, Italian,  Japanese  (Katakan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),  Lao,  Latin,  Macedonian, Maltese, Norwegian, Polish, Portuguese, Q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a, Romanian, Russian, Serbian, Slovak, Slovene, Spanish,  Swahili,  Swed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,  Turkish,  Ukrainian, and Volapuk.  Visual representations o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sets may be found in the ISO register (for transfer) and  in  various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, such as S544-3156 "About Type" (f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 normally operates in English, but there are versions with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active messages translated into other languages.   The  currently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are  Czech,  Dutch,  Finnish,  French, German, Italian, Polish,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guese, Russian, and Spanish.  Special thanks to  Petr  Adelsberger,  Maur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varenga,  Lorenzo  Beltrame,  Janusz  Bien,  Jose  Eduardo  de Lucca,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rsleben, Kauko Haumalainen, Jaroslaw Kurowski, Roberto Magana, Alberto 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Robert,  Gisbert  Selke,  Karel  Smuk,  Rob  van der Wal, Konsta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ogradov, and Joachim Wlodarz for preparing these translations.  See the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ation  guide for details on the alternate-language versions. 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yet of the help files, nor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ASCII ARAB. CYR. GREEK HEB. JAPAN KATAK.  L1 L2 L3 THA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037     *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3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5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7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78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0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1                                 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2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4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85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0                                 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297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20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424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500     *                           *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38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0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1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75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880     *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905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ZECH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KOI      *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BCDIC    *      *   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-EBCD                          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NJI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1-1:  Allowed character set combinations in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llowed  combinations  are  marked  with  asterisks,  and  the  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in each row or column is the one with the most asterisks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et is specified, either directly or through an  Attribute 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ategory of character set is checked to see if it makes up an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If not, it is forced to the preferr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early as possible, the tables in Kermit-370 are invertible, but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reserve many (typically 65) code points f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ve them officially undefined and unprintable.  This applies both to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pages and ISO standard 8-bit character sets.  Although 33 of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idely accepted mappings, the others do not, and Kermit-370 current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given  in an appendix of IBM's VS/Fortran Reference Manual. 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such translations are arbitrary and may be invalidated by future d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IBM or ISO.  Still, most of the translations are likely to be s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un.  Table 1-2 shows the current translation from LATIN1 to EBCDIC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kely to be the most often used.  Other translations, including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may be displayed using the TDUMP subcommand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0 -1 -2 -3 -4 -5 -6 -7 -8 -9 -A -B -C -D -E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  00 01 02 03 37 2D 2E 2F 16 05 25 0B 0C 0D 0E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10 11 12 13 3C 3D 32 26 18 19 3F 27 1C 1D 1E 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40 5A 7F 7B 5B 6C 50 7D 4D 5D 5C 4E 6B 60 4B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-  F0 F1 F2 F3 F4 F5 F6 F7 F8 F9 7A 5E 4C 7E 6E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7C C1 C2 C3 C4 C5 C6 C7 C8 C9 D1 D2 D3 D4 D5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D7 D8 D9 E2 E3 E4 E5 E6 E7 E8 E9 AD E0 BD 5F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79 81 82 83 84 85 86 87 88 89 91 92 93 94 95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97 98 99 A2 A3 A4 A5 A6 A7 A8 A9 C0 4F D0 A1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20 21 22 23 24 15 06 17 28 29 2A 2B 2C 09 0A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30 31 1A 33 34 35 36 08 38 39 3A 3B 04 14 3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41 AA 4A B1 9F B2 6A B5 BB B4 9A 8A B0 CA AF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90 8F EA FA BE A0 B6 B3 9D DA 9B 8B B7 B8 B9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64 65 62 66 63 67 9E 68 74 71 72 73 78 75 76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AC 69 ED EE EB EF EC BF 80 FD FE FB FC BA AE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44 45 42 46 43 47 9C 48 54 51 52 53 58 55 56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8C 49 CD CE CB CF CC E1 70 DD DE DB DC 8D 8E 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1-2:  EBCDIC (hexadecimal) code points for LAT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values of the EBCDIC equivalents for the  code  poi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IN1  character  set.    The  values  are  arranged  in LATIN1 co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, and the rows and columns  are  labeled  with  the  first  and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 respectively,  of the LATIN1 code points.  For example, LATIN1 cod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) is upper-case "A", and the intersection of row "4-" and column  "-1"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 C1 (hex), which is the EBCDIC code for "A".  Rows "0-", "1-", "8-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9-" are officially undefined in ISO 8859-1 and so, in principle,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at  some  future time, especially "8-" and "9-".  Note that thi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format close to that of the TDUMP subcommand  and  of  the  Kermi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 but character-set tables are often displayed with the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converting files for transmission, Kermit-370 must also 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BCDIC/ASCII translation performed by some front ends and must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apply the exact reverse translations on both input and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middle layer" of translation described earlier for "TTY" devices.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 the fate of a Left Square Bracket character in an  inbound  packet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Y"  line.    It  begins  as ASCII code x'5B' (91 decimal), but the fron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it to EBCDIC before presenting it to Kermit-370.  In  this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it becomes EBCDIC code x'4A' (74 decimal) instead of the standard x'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(173 decimal).  Then, Kermit must be primed with a SET TETOA  74  91  so 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reconstructing  the  original  ASCII  packet, the character becomes x'5B'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Otherwise, the packet checksum will appear invalid.  Kermit com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ir  of  default tables, but it may be necessary to customize them,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.  The following procedure will reveal any changes  needed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has  two  stages:  the first is for any line-mode front e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ly for front ends capable of full 8-bit data transfer.  Note that,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discussion refers to hexadecimal values, the Kermit-370 SE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require decimal numeric arguments.  Also, note that  this  procedur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you  will  run  Kermit  with  TTABLE  set  on;  hence, the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tables are to TATOE and TETOA.  If you  choose  to  define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ranslation  to  match that of the front end, you should leave TTAB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emove the T's from the SET subcommands described  below.  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urn  off  the automatic switching of translation tab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s received from the other Kermit.  Under CMS, you must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SET INPUT and a CMS SET OUTPUT before starting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 a file containing all the non-control EBCDIC characters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40-FF) and display the file on any  available  ASCII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oked up to the line-mode front end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any printable ASCII character is missing from the displa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work through this front end (unless you modify the t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end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any ASCII character appears twice, there is no cause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f any ASCII character does not appear where it should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, a SET TATOE must be added to the system INIT file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EBCDIC code 5F (Not Sign, according to the Appendix)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s as an ASCII Tilde (7E), but EBCDIC A1 (Tilde) does not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TOE  126  95 is required.  Warning: characters considered un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by the front end are likely to be filtered  out  entire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isplay the file; do not expect the display to line up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1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reate a file on the mainframe using an ASCII  terminal  for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enter  all 95 printable ASCII characters in collat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presumably  save  time  by  skipping  the  52  upper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-case letters and the 10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Display  the file from the previous step in hexadecimal or other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any duplicates appear among the 95 characters (or 33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n the short cut), Kermit cannot work through this front end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you modify the tables in the front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mpare the hexadecimal codes with rows 2-7 of Table 1-2.  If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pancy appears, a SET TETOA must be added to the system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SCII Left Bracket (5B) appears as EBCDIC 4A, a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OA 74 91 is needed.  At this point, the first stage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f 8-bit line-mode file transfer is desired, you must now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character set.  Display the file  of  EBCDIC  codes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time  using a terminal with extended character set displ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 the session with a micro Kermit and  display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in  hexadecimal.   If any code in the range A0-FE does no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ar, the front end will not  allow  8-bit  Kermit  data 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  SET TATOE entries for the entire range, as need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given for 7-bit codes.  If  the  front  end's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ion  tables  are  documented,  it  may be easier to wor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, but you must be sure that you have tables 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s that occur on the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Create  a file of the 95 extended ASCII codes A0-FE, if possib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terminal capable of transmitting those codes or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e-made  file "raw".  If necessary, use the appropriate tab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nual(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gain, if any duplicates appear, this  front  end  is  incapab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bit  file transfers.  Otherwise, generate SET TETOA entries a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1  2  3  4  5  6  7  8  9  A  B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-                                    .  &lt;  (  +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-   &amp;                             !  $  *  )  ;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   -  /                             ,  %  _  &gt;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-                              `  :  #  @  '  =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    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-    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-      ~  s  t  u  v  w  x  y  z           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-                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-   {  A  B  C  D  E  F  G  H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   }  J  K  L  M  N  O  P  Q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   \     S  T  U  V  W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-   0  1  2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1-3:  Character graphics for EBCDIC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shows the representations of the EBCDIC  codes  arranged  in 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ting  sequence,  row  by  row.    Codes  that do not correspond to ISO 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7-bit ASCII), have been left blank.  One special case is the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5F, which represents a Not Sign in IBM's CP037, but which is tra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o the ASCII Circumflex, as shown here.  WARNING: this manual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printed  on  a  device  that  maps  characters  differently. 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to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ttempts to send and receive file attributes along  with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  Before  Kermit receives a file, it compares the Leng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vailable) with the amount of disk space available (if known) so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rejected if it will not fit.  In addition, the Type, Access, Enco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Disposition, and Format attributes, if any, are interpreted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 the  received file to the original as nearly as possible.  All other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(including Date) are simply ignored.  For Type, Kermit recognize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ary specifications; for Access, it recognizes append, normal, and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e; for Encoding, it recognizes ASCII, extended, and EBCDIC (which it 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inary);  for Disposition, it recognizes mail, print, and job; and fo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it recognizes text, D-binary, V-binary, binary,  and  LRECL.   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sending a file, if the other Kermit is willing to accept Attribute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sends the Type, Encoding, Format, Date, and Length  attributes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some  or  all of them have been disabled -- see the SET ATTRIBUT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 set of file attributes defined in the Kermit protoc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matched  to  the  needs  of  IBM  370  file  systems, so that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ry for creating and interpreting of Attribute packets is useless.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"Format" attribute, which should logically specify the recor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of the received file, gives only the format of the file in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distinguish  between  fixed-length  and varying-length record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is limitation is partly due to the fact that  other  Kermits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support the same attributes.  In short, even if the protocol m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ome of the important attributes would  never  be  specified 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theless,  efforts  are  being  made  to extend the protocol to be mo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h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can be invoked directly or from a  command  procedure.    I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it  reads  and executes subcommands sequentially until directed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turns.   A  subcommand  consists  of  one  or  more  fields  (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 or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 startup,  the  program looks for two (optional) initialization fil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wide and a second specific to the user.  Both filespecs are,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.    The  purpose  of these files is to allow Kermit to be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ized for a particular system and for  a  user's  specific  setting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the source code.  The system-wide file, which is maintained by a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s programmer, should contain Kermit subcommands that all users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 in  order for Kermit to run on the system, such as subcommands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/EBCDIC tables used by Kermit-370.  The user-specific  file,  if 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contain subcommands that the user generally issues every tim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Kermit-370 executes any subcommands found in these files as  though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yped at the terminal.  Here is a sample INI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terisk in column one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interactive  execution,  you  may  use  the built-in help featur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Kermit-370 subcommands.  A question mark ("?") typed at almos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ubcommand, followed by a carriage return, produces a brief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xpected or possible at that point.  Moreover, mistyping  a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lly produce a helpful error message or a list of possible op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int  of  error.    Keywords  in  such  lists  are  displayed  with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length  abbreviation  in upper case and the remainder, if any,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n entering Kermit subcommands, any keyword may be shortened to any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contains the minimum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 knowing  the mechanics of entering Kermit subcommands and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, the user must understand  which  subcommands  are  necessary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s for Kermit-370 options have, in some cases, been constr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for continuity, so that some of the  default  behavior  is  distin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optimal."    An  example of this is the traditional 80-byte defaul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which generally gives much slower transmission than a size of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ore.    Such options are flagged in this chapter with a nota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ought to be set in the INIT files.  Note, however, that  the  inter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rmit protocol sometimes provides a performance upgrade with no special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required from the Kermit-370 user.    An  example  of  this  is  th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, which is always under the control of the other Kermit.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nds packets as long as the other Kermit allows, unless  the 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ransmission  errors indicates that shorter packets would be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ubcommand SET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lso attempts to produce optimal results by adapting to the file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sent by the other Kermit along with the files, such as TYPE and LR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ttributes, when sent by the other Kermit, temporarily override  the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 settings  in  Kermit-370  during  the  reception  of the associa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even more  importantly,  Kermit-370  automatically  recogniz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used  for  the  file transfer and chooses, if necessary,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character set for file storage.  Table 1-1  shows  the  currently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list  of  character  sets.    As with any automatic operation,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ing of the transmitted attributes may need to be suppressed in part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and the SET ATTRIBUTE subcommand provides this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attribute  that  Kermit-370 supports is file disposition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received and immediately retransmitted as electronic mail,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inter,  or  submitted  as  a  batch  job.   These three option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-specific and are implemented as a set of three host commands with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 sequences.  In each case, the command is invoked in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processing the file.  It is called without  any  filespe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options  as  soon  as  the  corresponding  attribute  is  recogniz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  If the command is not implemented or for  some  reason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 completion code (such a code should be negative, if at all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jects the file using  the  normal  attribute  exchange 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file is received as usual, and the command is invoked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-of-file.  The second time,  the  command  is  given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file  and  the  options received from the sending Kermit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recipients for electronic mail).  The command is then  responsi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ng  of  the file (and deleting it, if desired).  If, for any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sent as required, the command should return a  negative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e  (or  non-zero, at any rate), and Kermit-370 will send back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ending Kermit.  The command itself should refrain from 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messages  of  its own or permitting commands that it invokes to issu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  See the beginning of the chapter  on  the  system-specific  varia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for  the exact command syntax.  Some sample implementations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 be  available  in  the  Kermit  distribution  --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installation guide for a list of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Kermit-370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is a summary of Kermit subcommands.  The starred sub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ssued as remote Kermit commands to Kermit-370 when it is  in  serv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subcommands are omit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E      logs out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*     establishes a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    displays all or part of the dis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     a line back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      other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   file(s) from a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*     creates a TAKE file snapshot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     about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*     executes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RMIT*     executes a Kermi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      from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    file(s) from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    file(s) to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      mode of remo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*    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*     displays disk storag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*     inqui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    easy escape from protoco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*     subcommands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UMP*     dumps the contents of a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*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*    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ECHO      echoes a lin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YPE      displays a file (transpa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Kermit-370 is generally a remote Kermit, it has the capability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ng with another  Kermit  in  server  mode.    In  that  situ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prefixes REMOTE and LOCAL refer to the Kermit server and Kermit-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even when Kermit-370 is, strictly speaking,  the  remote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elp  avoid  confusion,  this  chapter will often use the term "foreig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Kermit at the other end from Kermit-370.  All  the  above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preceded by the LOCAL prefix, but only certain ones are val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including some not shown here.  See the description of the SERVE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for details.  Any text replies Kermit-370 gets from the foreig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are  added  to  a  disk   file   (whose   filespec   is,   of 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).    Such a transaction can be carried out, for example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a TAKE file if Kermit-370 is not operating locally.   If 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has  a "magic" character sequence that switches it from terminal e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to server mode, then an  entire  session  could  be  controll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frame,  possibly  in  response  to a single command issued by a naiv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mit-370 is invoked and executes the follow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erve Me!        the local Kermit switches to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file.a            the server uploads file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the server switches back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section describes subcommands with special meaning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Kermit-370, except the highly system-dependent ones.  For the latter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ropriate chapter.  Subcommands are listed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ECHO AND XECHO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ECHO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bcommands type the line back at the user.  The line may conta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any desired text, including upper or lower case.  Thes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may be used, for example, to test the ASCII/EBCDIC translate table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coded commands to the user's terminal.  XECHO differs from ECHO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t sends the text as a raw transmission according to the  cur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setting.  Thus, XECHO will, if necessary, break the text into piec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current SEND PACKET-SIZE and will use transparent mode if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 is  SERIES1,  GRAPHICS  or  AEA.    It  also  offers  its own br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 quoting, using the "^" character to indicate  that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 low-order  bits of the ASCII codes are to be used.  Thus, "^a", "^A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^!" are all translated to SOH (CTRL-A), while  "^["  becomes  ESC. 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ust  be one exception for "^" itself: "^&gt;" and "^~" are both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S (CTRL-^), but "^^" becomes just "^".  XECHO also decodes 8th-bit quo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n Kermit protocol, and this feature can be disabled by setting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off.  For example, if the 8th-bit quote character is "&amp;", en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"XECHO &amp;A" will transmit a code x'C1', but the same sub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ng off will transmit two bytes: x'264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foreign-filespec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subcommand tells Kermit to request a file or file group from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 which  must  have a Kermit running in server mode.  Provid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plies, the effect is the same as if SEND  foreign-filespec  had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 directly  to the other Kermit and RECEIVE [filespec] to Kermit-37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issued without any arguments,  Kermit-370  will  promp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for  both  foreign  and  native filespecs (and will insist on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, but will do without the latter).  See the respective SEND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for a description of the ea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ares the named translation or selection table with its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saves the differences in the form of a TAKE file consisting  of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that would convert the default into the current arrangement. 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 are the available translation tables,  and  CONTROL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election table.  The details of the filespec are system-depend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tails will, in general, be the same as for the TAKE subcommand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ase of tables ATOE and ETOA, the current defaults are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character-set definition, if any, but the  defaults  for  TA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ETOA always remain at the initial values.  See the SET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TRANSFER CHARACTER-SET subcommand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HINT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produces a screenful of suggestions for Kermit  operation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arnings about any current settings that may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OS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OST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sues  a  command  to the host operating system from Kermit-370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returns a  non-zero  completion  code,  the  code 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 the  name of the system (e.g., CMS) is treated as a synony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is in (non-local) server mode, you must avoid  sending  i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commands  that  trigger full-screen terminal I/O, since the server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 does  not  provide  any  full-screen  terminal  emulation,  nor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usually able to intercept such I/O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KERMI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KERMIT text of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provided  for  redundancy  as the counterpart of the 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executes the specified text as a Kermit subcommand just  as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prefix had been entered.  Note, however, that the specified text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a second KERMIT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ubcommand tells Kermit-370 to accept a file or file  group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must  issue  the corresponding SEND subcommand to the other Kermi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received, their names are recorded in a transaction log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viewed later via the TDUMP NAMES subcommand.  The log contain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sizes and any relevant error messages.  Another form of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provided through an accounting exit routine, which is call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RECEIVE session.  Such an accounting log may contain elapsed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bytes sent, received, and transferred to/from disk.  If an error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 during the file transfer, as much of the file as was received is sav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  If,  however,  the  sending  of a file is cancelled by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ystem, Kermit-370 will discard whatever had arrived, unless FILE 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ON is APPEND or INCOMPLETE is K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has a context-dependent maximum record length, and receiv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at will be folded or truncated to the proper  length;  whe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 Kermit  may  or  may  not  stop,  depending  on the FILE sub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LINE.  If truncation does occur, Kermit will later note the fact as a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(unless something more serious happens in the meantime).  In addition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xed record length is specified, received records are padded to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 The padding character is a blank for text files and a null fo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Received binary (but not V-binary or D-binary)  files  are  tre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treams and broken up into records all of the logical record length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For more details on the RECEIVE subcommand syntax and  operation,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pter  on  the  desired system-specific variant of Kermit-370 unde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SET FILE.  See also (in this chapter) the SET FILE LONGLIN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for details on record truncation and f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subcommand tells Kermit-370 to send a file or file group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eign) Kermit.  If no such file exists, Kermit-370 simply display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and issues another prompt.  Like RECEIVE, SEND keeps a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transferred in a group and calls the accounting  exit  routin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session.  If this subcommand is issued without any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prompt the user for both native and foreign filespecs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 on getting the former, but will do without the latter).  Either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, SEND allows specifying a list of up to  13  files  (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)  separated  by  commas.    (By  ending  the  command line 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th a comma, the user ensures further prompting.)   In  this 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 enclosed  in angle brackets may be regarded as part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There must be no intervening blanks.  At present, the on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a range of line numbers within the file to be sent.  The rang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[n][-[m]], where n is the number of the first line to  send 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),  and m is the last.  Omitting either number impli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the physical beginning or end of the file.  This  same  option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used  in some commands issued to the foreign Kermit, namely, tho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ving filespecs in 370 form.  In particular, GET and REMOTE TYP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Note  that  a  trailing  "&gt;"  is used by some other Kermi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Kermit, to indicate redirection of the output from REMOTE commands to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ransmit the "&gt;" and also prevent the redirection to disk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to add an explicit redirection to the terminal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TYPE filespec&lt;n-m&gt; &gt;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file transfers cannot be cancelled from the 370  side,  Kermit-370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sponding to "cancel file" or "cancel batch" signals from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; these are typically entered by typing CTRL-X or CTRL-Z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Kermit-370 sends files using long packets (longer than 94), the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specially  sensitive to the level of noise on the line because re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ime-consuming.  Therefore, Kermit-370  imposes  an  extra,  heuristic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 packets  when  retries  have been found necessary.  Whe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fter every 15 packets, Kermit  computes  the  packet  size 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  assuming   that  the  transmission  errors  were  due  to  spa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-distributed noise bursts.  The result of this calculation is then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other  limit on the size of outgoing packets besides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Kermit.  If no retries are required, then Kermit-370 assume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noiseless  and sends packets of the maximum length the other Kerm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.  The algorithm is explained in Kermit News V. 3 #1.  For more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ND  subcommand  syntax  and  operation,  see  the chapter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variant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ERVE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is capable of acting as a server.  In server  mode,  Kermit-370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files, execute host commands, execute a restricted set of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subcommands, and perform a variety of generic Kermit functions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list shows the typical local Kermit commands along with the server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they elicit.  When Kermit-370 is talking to  another  Kermit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, these same subcommands may be used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    log out th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   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a file or files from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 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WD               set new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        display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display a command summary, such a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             execute a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MIT            execute a Kermit-370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send a file to be print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          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            displa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    a file or fil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r  local Kermit does not support the REMOTE KERMIT command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SET subcommands to select various options  before  typing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  Once  in server mode, Kermit-370 will await all fur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rom the client Kermit on the other end of the connection until a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E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ion  in  server  mode  is different in some respect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of this section).  Moreover, command errors alway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ve TAKE file.  Also, all commands will be run in the  special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at Kermit sets up during protocol transfers.  Among other things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s all terminal I/O (if possible)  in  this  environment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the data to the local Kermit as text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some operations can be requested by several different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IBM 370 system has a command "PRT" for displaying  a  fil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interacting  with a Kermit-370 server can choose to display a file by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any of the commands: REMOTE TYPE, REMOTE HOST PRT,  REMOTE  KERMIT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 KERMIT HOST PRT, or (if SYSCMD has been set ON) REMOTE KERMIT P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rm simply transfers the requested file as text, but the  others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"PRT"  command  with any specified options, intercept the termin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he results to the local Kermit.  The first  form  is  also 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ed  by the fact that the line range may be specifie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D subcommand.  The syntax of the others is system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ubcommand establishes or modifies various parameters controll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  The  values  can,  in turn, be examined with the SHOW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ameters have two levels.  In particular, there are two  matching 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END  and  RECEIVE  sub-parameters corresponding to the values ex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s in the Send-Init/ACK sequence.  For each of  these  SEND/RECEIVE 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lement is encoded in outgoing parameter packets, and the other is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coming ones.  Setting the latter by hand may be needed to establis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  and also has the effect of redefining the default value for deco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parameter packets.  Generally,  the  distinction  between  SE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parameters  is  unambiguous,  the only exception being TIMEOUT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 subcommands are available in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E 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   Determine A-packe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-CHECK         Level of error checking for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         Indicate type of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        Set prefixing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              Log packet traffic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              Length of pause before a SEN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OF                 Text file truncation at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 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 Attributes for incoming or outgo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for 370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ISION         ... treatment for duplicat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LINE          ... treatment of too-lo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E         ... treatmen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      ...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... system-specific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            Strings added to outgoing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         Determine the action on an aborted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             Specify alternate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            for send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      For Kermit-370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              Maximum retry cou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             ... for initial packet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           ... per packet for ongo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IMEOUT      Spacing between server NA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   Line speed for packet-size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MD              Try apparently invalid Kermit subcommands on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-EXPAND         Determine tab-to-space conversion on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             Echo subcommands read from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-ACTION      Exit from TAKE file on comm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              Facilitate testing of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OE               Modify the Kermit-370 ASCII-to-EBCDIC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OA               Modify the Kermit-370 EBCDIC-to-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           Options for transmis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-SET     ... of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KING-SHIFT     ... protocol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BLE              Determine which tables undo the termina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-QUOTE         Determine state of 8th-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r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LINE       Packet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SIZE       Maximum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-CHAR          Character to insert before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          Number of pad characters to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ITY            Indicate if 7-bit or 8-bi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            Use to quote control characters i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-OF-PACKET   Packet beginn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           Time limit f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O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le [num1 num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ifies one of the ASCII/EBCDIC translation  tables  used  by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 example,  to  conform  to  your system).  The valid table names are ATO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A, TATOE, and TETOA.  The arguments are, respectively, the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able  and the new value for that offset.  If the arguments are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is restored to its initial arrangement.  Both num1 and num2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-255 (decimal).  For example, in ATOE or TATOE, the offs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 code, and the new value is the new EBCDIC  result  code.  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ly,  ATOE  and  TATOE each contain two identical copies of the 7-bi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able.  Helpful hint: if you have files that  make  use  of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bit)  ASCII  codes and wish to upload them via Kermit-370, be sur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BCDIC equivalents of all the needed 8-bit ASCII  codes  or  else 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files  as binary data.  Any time you use the SET ATOE or SET ETOA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, that has a side effect equivalent to SET ATTRIBUTE ENCODING OFF 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tended ASCII character set is one of those supported fo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, you need only issue a SET TRANSFER CHARACTER-SET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meaning of the tables depends on the TTABLE setting -- if  TT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TATOE and TETOA table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ATTRIBUTE [attribute]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attributes  are  LENGTH,  TYPE,  DATE, CREATOR, ACCOUNT,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BLOCKSIZE, ACCESS, ENCODING, DISPOSITION,  PROTECT,  ORIGIN, 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INFO,  and  BYTE-LENGTH.  Kermit-370 distinguishes between the two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by counting "words".  In order to see the list of supported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, you must enter "SET ATTR ? ?"; if you enter just "SET ATTR ?"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just the alternative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specified attribute is to be processed, or  attribute  pack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 for  all outgoing files, provided the other Kerm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accept them. 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specified attribute is to be ignored  and  not  generated,  or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ute packets are never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BLOCK-CHECK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type of block check used during file transfer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agrees.  Valid options for type are:  1-byte (for a 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), 2-byte (for a two-character checksum), 3-byte (for a thre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), and Blank-free-2 (for a shifted two-character checksum that avoid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    This  is  one  of  only  two Send-Init parameters that canno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may be TTY, SERIES1, GRAPHICS,  AEA,  FULLSCREEN,  VTAMTTY,  or 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automatically  determines  whether you are connected via a Serie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ilar) emulation controller or a TTY line.  In some  circumstances,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connection is through a non-graphics-capable 3174 port,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LER to NONE, which has the effect of disabling file transf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s provided, though, to allow the automatic choice to be supers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Kermit may not be able to  distinguish  between  Series/1-typ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3270-emulation  controllers.   In particular, there is no way to dis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sh between FULLSCREEN and GRAPHICS from within Kermit.  When  CONTROLL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SERIES1, GRAPHICS, or AEA, Kermit disables the 3270 protoco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y putting the terminal controller into "transparent mode", which 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Kermit packets to pass through intact.  Note: an incorrect CONTROLLER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lock up or wipe out your session when you try to transf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operation is possible through an IBM 3708  front  end,  but  only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specific configuration.  See the installation guide for your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for the details of that and other hardware-related restri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NTROL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CONTROL-CHAR mode [nu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may be PREFIXED (normal Kermit protocol for control characters) 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.  In the latter case, the specified  control  character  (given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number  in  the range 0-31 or 128-159) is transmitted "as is"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omitted, then all control characters are set accordingly.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overrides  the  user's  settings for certain charac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tocol: the start-of-packet,  the  end-of-packet,  the  handshake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),  and  XOFF (not really used, but too dangerous to send).  Sen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prefixes can speed up transfers of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prefixing is initially "PREFIXED" for all control charact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displayed  by  the TDUMP CONTROL subcommand, or saved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ile by the GIVE CONTROL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BUG OFF or ON [RAW] [I/O] [SAVE] [LONG]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ny combination, in any order, of RAW, I/O, SAVE, and TIME may fol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ON.  Each of the three impli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Keep  a journal of all packets sent and received in a log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already exists, it is erased and overwritten.  Th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the log is, of course, system-dependent.  All packets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CDIC  for  legibility,  even  when  CONTROLLER  is  set  to 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or 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    The same as ON, but packets are logged in the form that is pass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operating system, i.e., EBCDIC for TTY or  VTAMTTY  termin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ASCII  for  SERIES1,  GRAPHICS, and AEA terminals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not recommended; I/O is pref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    The same as ON, but the log includes additional transmission stat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, such as the AID returned by a full-screen device.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ummary of the lo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The same as ON, but the log file is closed after each entry  is 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 that, if the session is abnormally terminated, the lo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and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The same as I/O, but the additional information is not truncated to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Used  only  with I/O or LONG.  The lines of hexadecimal dump ar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ime of day from the  CPU  clock,  truncated  to  the 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top logging packets and close the the log file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 problems  with  Kermit  file transfers or server-mode oper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ed by setting DEBUG on in one or both Kermits, regardless of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 actually  lie.  For Kermit-370, the maximum amount of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 obtained by setting DEBUG to I/O or LONG, but the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depends  somewhat  on which variant of Kermit-370 is involved.  Befor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ning the log, you should set DEBUG OFF either explicitly or by exiting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n  optional feature for logging dumps of storage blocks a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n the execution.  By default, this feature  is  disabled  (at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) by having the variable symbol &amp;KTRACE set to NO and also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no calls to the dump routine are present in  the  distribu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the dumps are suppressed unless both DEBUG and TEST (q.v.) are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when and what blocks to dump, it is  necessary  to  insert  cal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HDMP  at  appropriate  points in the source before assembling.  Each such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dump each time it is executed, provided that  DEBUG  and  TE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and  the contents of all registers are preserved.  The cal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ddress, the length, and a short title for  the  block.    Only 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title will be used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ATOE+128,128,'ATOEhig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the 2nd half of the ATO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KHDSAV,20,'R14 - R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14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32(,13),40,'**R3-R1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registers 3-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HDMP (3),(0),'**QBLO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mp  block  addressed by R3 with length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debugging facility that is  enabled  by  the  variable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KTRACE  along  with  the  dump option, namely, an execution tra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buffer of trace elements in Kermit's working storage, and a  new 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s  written each time a Kermit subroutine is called or returns. 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contain the subroutine name plus (on entry) a  sequence  numb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 registers 0 and 1 or (on exit) the character "&gt;" an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gisters 15 and 1.  There is also a mechanism for tracing extra  event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KTRACE calls into the sourc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0(5),REG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eight bytes pointed to by R5 and R5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FOOBAR Trace eight bytes at label FOO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TRACE 'Found it',REGS=(1,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ce "Found it", R1, and R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ce  table is simply updated in storage, eating its own tail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a memory dump by locating the "eye-catcher" that says "KTRACE: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s the start, current, and end pointers for the table.  The tab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interactively via the TDUMP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debug log begins with a one-letter tag and a  colon 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information according to the tag.  The following tag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  The text of a packet sent.  Normally, it will be encoded in EBCDIC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ience, but if DEBUG is set to RAW, the packet  will  appear  exactl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 to or from the system, i.e., in EBCDIC for TTY or VTAMTTY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SCII for full-scr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The text of a packet received.  The same encoding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The AID and buffer address returned by a full-screen device  along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 operation (three characters in all).  The values should all be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EBCDIC.  This obsolete tag was used by TSO and MUSIC Kermits  and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ared only when DEBUG was set to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 Data dumped by the optional KHDMP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tags  appear only when DEBUG is set to I/O or LONG. 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hexadecimal.  The meanings differ slightly according  to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 For CMS, the I/O parameter list is a channel command; for TSO or R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, the SVC 93  (TPUT/TGET)  parameters;  for  CICS,  an  intermediat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channel commands.  Similarly, the status data consist of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W plus an attention interrupt indicator for CMS, but the retur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 for TSO, ROSCOE, CICS, an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Channel and device status after an unexpected attention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 I/O parameter list for recovering from a CP break-i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 I/O parameter list for resuming normal 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 Data transferred on the previously indicated I/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 Status data after an I/O command has completed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 I/O parameter list for reading from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:  Status data after an I/O command has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I/O parameter list for displa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 I/O parameter list for initializing the screen for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 I/O parameter list for reading from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:  I/O parameter list for a transparen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:  I/O parameter list for some other operation, such as clear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LA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Kermit-370 waits 10 seconds after the SEND subcommand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, but this delay may be set to any non-negative value.   Tw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have special meaning.  When DELAY is 1, the usual two-line greeting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during protocol mode is abbreviated to a short message (the defaul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prompt with three dots...), and when DELAY is 0, the greeting is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, along with the extra one-second pause for subcommands  like  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REMOTE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EOF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can each incoming TEXT file for the first occurrence of CTRL-Z and 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e the remainder of the file (but continue decoding up to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).  BINARY files are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Accept incoming files in their entirety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name  of  the character set used in files stored on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superseded by an Attribute packet of an  incoming  file.  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,  the  available  names  are  CP037,  CP273, CP275, CP277, CP278, CP2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81, CP282, CP284, CP285, CP290, CP297, CP420, CP424,  CP500,  CP838,  CP87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871,  CP875,  CP880,  CP905,  CP1047, CZECH, DKOI, EBCDIC, H-EBCDIK-D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(or FUJITSU-KANJI, HITACHI-KANJI, or IBM-KANJI).    The  names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CP  refer  to  IBM  code  pages, while DKOI is the Cyrillic standard G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68-87 used in the USSR, CZECH is a character set sometimes used in  Czech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akia,  and  EBCDIC (the default) is the traditional de facto standard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  A character set other than the default may be required b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 and,  if so, should be specified in the system or user I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able 1-1 for the allowed combinations of transfer and file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setting this option has a side effect equivalent to issuing SE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ENCODIN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KANJI is actually just an alias for the  local  preferred 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code  (Fujitsu, Hitachi, or IBM).  The various Kanji character s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byte codes (DBCS), but are used with one-byte code pages  (SBCS)  as 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rmally necessary to issue two SET FILE CHARACTER-SET SUBCOMMANDS in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o set up for a DBCS: first, selecting  a  compatible  SBCS,  and,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  DBCS  itself.    If  the  current SBCS is in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BCS, a default will be chosen.  This default, along with  the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rticular proprietary character set associated with the alias KANJI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action to take when an incoming file has the same name as an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ing  one.    Two of the options involve choosing an alternative,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one  in  conflict,  but   the   details   of   choosing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.   Typically, the method involves adding digits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      The new file is appended to the old one.  This option has th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me effect as the old subcommand SET AP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     The  existing  file  is  renamed,  and  the  new file is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red name as if no conflict had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   The incoming file is rejected by returning a "cancel file" ind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on on any Data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   The  existing file is overwritten with the incoming fil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for the CMS, TSO, ROSCOE, and MUSIC variants.   C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g  this  default  is a good candidate for INIT files.  When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ION is set to OVERWRITE, the attributes of  the  new  fil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current setting of FILE OVERWRITE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      The  incoming file is renamed so as not to destroy (overwrit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-existing one, and the new name is returned to the sending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t for information purposes.  This has the same effect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bcommand SET WARNING ON.  This  is  the  default  for  the  C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ON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ONGLINE FOLD or TRUNCAT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fies the action to take when a received line is longer tha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maximum record length.  That length is determined  by  the  contex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specific way.  Refer to the description of the RECEIVE sub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        Specifies that long lines are to be split into two or more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 needed,  all but the last being of the maximum length.  N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s are created when the received line is an exact multi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record length.  BINARY files are always considered,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, as a single line and, therefore, are always  folded, 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ss  of  the  setting  of  this  parameter.  V-BINARY and D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on the other hand, are reconstructed by  folding  at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rmined  by  the context within the received file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ded further to fit the current maximum length.  Any such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too long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   Specifies  that  long  lines  are  to  be  truncated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ngth.  (Default.)  Kermit-370 takes note of the  number  of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ncations  performed  on a file and reports it in the STATU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ge and also treats the fact of truncation as an  error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 transfer  is  complete.  The file will have been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obviously not quite intact.  However, this option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some  tasks,  such  as  stripping  sequence  numbers from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s.  The process is similar to that provided by the SET 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subcommand for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 Specifies that a file transfer is to halt immediately if a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s too long.  Kermit-370 then issues an error packet and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OVERWRITE DEFAULT or P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Specifies  that  the  current file attribute setting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new file.  The result is roughly the  same  as  if  the 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 if  any,  were  completely  erased  before  the  new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  Specifies that the attributes of the file being overwritten 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 retained  and  used for the new file.  The result is rough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as if the old files contents were deleted,  and  the  new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appended to the empty st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TYP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type of data comprising files to be sent or received.  This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temporarily superseded by the Attribute packets for  a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Specifies  ordinary text.  ASCII-to-EBCDIC or EBCDIC-to-ASCII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ion is performed on the data.  Trailing blanks are  removed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LF's  are  appended to outgoing records. CRLF's are used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the end of incoming  records,  which  are  pad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 if  necessary  to  fill buffers.  (Default.)  Note: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s are removed from outgoing,  varying-length  records 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 consist  of a single blank each, or if there is a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(q.v.).  Further  note:  a  given  file  is  intrin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egorized  as fixed-length or varying-length (or undefined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file system and cannot be changed simply by setting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FM  parameter  in  Kermit.    Conversion  between  format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-specific function; see the system  documentation  or 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local support staff for details on conversio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   Specifies  bit-stream  data.  No translation is performed, no CRL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dded to outgoing records, and  blanks  are  neither  added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.    Incoming  bytes  are  added  successively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buffer, which is  written  out  when  the  current  LRECL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ched.  Padding, if necessary, is done with n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-BINARY   Specifies  varying-length-record binary data.  This type is like 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RY, except that a two-byte binary prefix is added to each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giving the number of data bytes, and incoming record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by (and stripped of) their prefixes on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-BINARY   Is like V-BINARY except  that  the  length  prefixes  are  fiv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-encoded decimal (right-justified with leading zer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OREIGN PREFIX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a prefix string to be added to the outgoing filespec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.  For example, the string might be set to "B:"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B disk drive on the other Kermit's system.  The default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is also a FOREIGN SUFFIX handled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HANDSHAK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character, if any, that Kermit-370 should send (or cau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)  immediately  before  reading each packet.  The character is giv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of an ASCII control character, or as zero if  no  handshake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    The default is 17 (XON), and any value in the range 0-31 is vali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CR) should not be used because it is generally the end-of-packe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is  running  through  a  full-duplex  connection  (such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IES1"), the traditional IBM handshaking is  not  necessary,  and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t to 0 (as long as the other Kermit can be instructed not to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shake).  Note the distinction between SET HANDSHAKE in Kermit-370 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defines a character to be sent) and in many micro Kermits (where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to be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INCOMPLETE DISCARD or K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 Specifies that incomplete files (that is, files partially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transfer cancelled by the other Kermit) are to be era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.  Note that when FILE  COLLISION  is  APPEND, 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ever erased, lest pre-existing data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     Specifies that incomplete files are to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LIN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n alternate communication line for file transfers. 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, the default line (the user's terminal) is used.  The format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of course, system-dependent, and some variants of Kermit-370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lternate lines.  No variant currently allows Kermit-370 to CONNECT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ARGIN sid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sends  a text file, each line may be truncated on the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(or both) at fixed column numbers.  Only the text from the left mar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 (inclusive) will be sent, and any trailing blanks in th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lines will be stripped.  A value of zero for either margin disables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on tha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es  the  character string that Kermit-370 displays when as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.  The prompt may be any string of up to 20 characters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name  of  the  system-specific variant of Kermit-370 followed by a "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e.g., Kermit-CMS&gt;.  If the string is  omitted,  normal  system 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RETRY INITIAL or PACKETS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resends its last packet after receiving a NAK or bad packet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gives up after repeated failures on the same packet.  The  limi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s  can  be  set  separately for the initial packet exchange (Send-In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mode command) and for ordinary packets.  The default for INITIAL  is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PACKETS, 5.  Either limit can be set to any positiv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-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RVER-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ines the time in seconds that Kermit-370 in server mode should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efore sending a NAK packet.  The default is 120.  A value of 0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Kermit  should wait indefinitely, not only in the server loop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, regardless of the timeout value specified by the other Kermi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are  unable  to  time  out  in  any case.  Also, timeouts are no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for any of the full-screen terminal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PEE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rmines the communication line speed assumed by Kermit-370 in calcu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optimum packet size.  If the value is zero, such calculation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  This option is purely informative and has no effect  on  actual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Default 1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YS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YSCMD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the user enters a command string which is not a valid Kermit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, Kermit-370 will pass the string along to the host operating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 for  execution.   If the string is rejected by the system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will report it as an invalid Kermit subcommand.  Otherwise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will  assume  the  string  was intended as a host comman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port the completion code if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valid Kermit subcommands are simply rejected as such.    System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s  may  be  executed, of course, but only by specifying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"HOST" or the appropriate system-specific prefix, such as C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O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BS-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BS-EXPAND ON [list]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ab  characters  in  incoming  TEXT  files  are replaced by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s to bring the record size up to the next higher multipl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each  tab.   If tab settings other than columns 1, 9, 17, etc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, they may be specified  explicitly  in  a  list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 "ON".   Items in the list may be separated by spaces or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t be in strictly increa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ncoming tabs are retained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CHO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Subcommands are echoed to the terminal as they are executed from a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Subcommands from a TAKE file are executed "silently."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ERROR-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AKE ERROR-ACTION CONTINUE or 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  Execution  continues  in a TAKE file regardless of illeg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in server mode.  (This i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       A command error in a TAKE file causes immediate exit to Kermit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EST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Allow  setting  the START-OF-PACKET and other special character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and suppress type 1 checksum testing on receiv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Normal operation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the character set used in  sending  or  receiv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 may  be  superseded  by an Attribute packet of an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 available names  are  ASCII  (the  default),  ARABIC,  CYRIL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 HEBREW,  JAPAN-EUC,  KATAKANA, LATIN1, LATIN2, LATIN3, THAI,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.  There are also special aliases L1, L2, and L3 for  the  LATINx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but  JAPAN-EUC, TRANSPARENT, and ASCII represent 8-bit codes compose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94- or 96-character sets from the ISO  registry  combined  with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for  the  so-called C0 and C1 characters.  JAPAN-EUC is a DB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Kanji characters, plus Roman, Greek,  and  Cyrillic.    ASCII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character set supported by Kermit, but one of the newer, 8-bi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preferable for most users.  This option is,  therefore,  a  good 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ate  for  inclusion  in the system INIT file.  See Table 1-1 for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transfer and file character sets.  Explicitly setting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a side effect equivalent to issuing SET ATTRIBUTE ENCODING ON (q.v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,  namely,  TRANSPARENT,  which  sets  ENCODING  O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both  translation tables with null operations, regardless of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nominal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drawback of the built-in tables for the various character  set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neither  the  ISO  registry  nor  IBM  defines any mapping between th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hex 80-9F in ISO arrangements) and the characters  of  EBCDIC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  Thus, the mappings in Kermit-370 tables are somewhat arbitrary, and f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pronouncements may suddenly invalidate some or all of those 32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LOCKING-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RANSFER LOCKING-SHIFT ON or OFF or FOR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 The Kermit locking-shift protocol is to be used  in  transfers  t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operating partners, provided that 8th-bit quot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 The Kermit locking-shift protocol is no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D   The  Kermit  locking-shift  protocol  is to be used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peration of the other Kermit.  The encoding uses only  the 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s, to the exclusion of 8th-bit qu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TTABLE ON or OFF or K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The translation that undoes the terminal controller's ASCII/EBCD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omes from the TATOE and TETOA tables, rather than the ATO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OA tables (which are used only for translating disk files). 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has no effect when there is no translation  built  into  th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er, i.e., with SERIES1, GRAPHICS, and AEA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The  ATOE  and ETOA tables are used for all translations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      Same as ON, but also establishes values in the TATOE and  TETOA 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 on  IBM's  corporate standard ASCII/EBCDIC translation (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internationally accepted de facto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8-BIT-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8-BIT-QUOTE char o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s whether eighth-bit prefixing is done and can be used  to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 to  be used.  This is one of only two Send-Init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ET separately for SEND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Eighth-bit prefixing will be done using char, provided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value is an ampers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Eighth-bit prefixing will be done, provided the other Kerm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it (and specifies th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Eighth-bit prefixing will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ND/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rameters can be set either as SEND or RECEIVE options. 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 in  each  pair,  one  is the operational value, and the oth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fault for Send-Init packets received from the other Kermit 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  parameter values as if the other Kermit had specified them o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us exchange.  When both values are described, the operational  on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For all parameters besides QUOTE, the operational value is th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transfer, the operational values will be unchanged, but the others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 by  SHOW) will reflect the parameters specified by the 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defaults established by previous SET subcommands will  st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.  In the syntax descriptions, mode is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END-OF-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hould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be needed to establish contact.  If the other system needs pack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nything other than carriage return, specify the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desired  ASCII character.  number must be in the range 0-31 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3 (C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CKET-SIZ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maximum length for incoming packets.   The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is  26-9024,  but 94 is the limit for normal short-packet protoco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0.  Specifying a value greater than 94 is necessary and 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 the  long-packet protocol for transfers to Kermit-370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rmit is willing).  Kermit-370 will actually accept long packets 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but  the  protocol  requires  that the other Kermit not send th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sks.  Raising this value from the default is a good  candida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sion  in  INIT  files.    In  practice,  the packet size may be 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programming considerations.  See the system-specific chapt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ight  be  needed  for  sending  files  to  a minimal Kermit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buffer size in the Send-Init sequence nor can  accept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).   It may also be used to specify the packet size for a "raw" downloa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TYPE subcommand.  This parameter has no other function and  is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 to  long  packets.    If  the  other  Kermit asks for long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will always com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-CHA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used by the other Kermit for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packets.   The character must be an ASCII control character (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0-31).  The default is 0 (NULL)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establish contact if the other Kermit (or  the 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DD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defines  the  number  of pad characters to be used for pad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other Kermit.  This number may be anywhere from 0 to 94.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  This option is seldo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be needed to establish contact if the other Kermit (or the trans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line) needs padd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PARITY MARK or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pecifies the  parity  expected  in  the  transparent-mode  ASCII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y the mainframe from a full-screen device.  Such data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ither all Mark parity (seven data bits with the eighth  bit  set)  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(eight data bits).  This is typically not the same as the parit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the protocol convertor and  the  terminal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know  which  kind  of  parity  to  expect in order to calculate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  Since Kermit-370 does not actually verify parity, the 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(ODD,  EVEN,  and SPACE) are lumped together with MARK pa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ubcommand, which merely chooses between 7-bit and  8-bit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.  The default is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is  also  an  operational value, specifying the parity to be used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ng outgoing data packets on full-screen devices.  NONE  is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 generally  preferable, in that it permits binary transfer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eighth-bit prefixing, but MARK may be required in som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QUOTE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indicates a printable character for prefixing (quoting)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prefix characters.  The only good reason to change this would b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 that contains many "#" characters (the normal control prefix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It must  be  a  single  character  with  ASCII  value  33-62  or  96-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would  be  needed  only  for  talking to a crippled Kermit tha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quoting character, but does not adm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START-OF-PACKE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number as the character to be expected to  mark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 from the other Kermit.  The character must be an ASCII contro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(in the range 0-31).  The default is 1 (SOH).  This may need to be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stablish 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 may  also  need to be changed to establish contact.  It defines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to be used to mark outgo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mode TIMEOU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efines the time in seconds the other Kermit is to wait for a 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Kermit-370  before  resending  a packet.  The default is 5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other Kermit should wai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y be needed to define the time in seconds Kermit-370 is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 from  the  other  Kermit in the initial packet exchange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0 (indefinite wait) is probably  satisfactory,  especially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in  many cases cannot time out anyway.  Specifying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other Kermit from ever  requesting  infinite  "patience"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HOW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W  subcommand displays the values of all parameters tha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subcommand, except CONTROL-CHAR, ATOE, ETOA, TATOE, and TETOA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,  see  the  TDUMP  subcommand).  If specified, option can b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or the keyword "ALL" (the default).  Groups of  parameters,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  can   be   displayed  by  requesting  the  group  name,  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arameters can be displayed by specifying the complete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RECEIVE E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decimal value of the packet terminator  that  Kermit-370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ly expects, i.e., 13. 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FORE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display  the  character strings currently in use for prefix and suf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utgoing filespec.  When "ALL" is specified  or  implied,  all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attribute switch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ATUS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displays information about the previously execute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will include either the appropriate error message or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 errors".    The  initial status is "No file transfers yet". 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an error condition, the name of the last  file  used  (excluding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 will be displayed as well.  If the error was detected by the other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the message will be "Micro aborted" followed by the text  from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    Conversely, if Kermit-370 detected the error, the text o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have constituted the error packet sent out.  In any case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file transfer was cancelled (by virtue of an attribute mismatch 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), the reason for cancellation is displayed.  Also,  if  the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n disk I/O, any available explanatory information is displayed.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, the error status is altered only when a  transfer-initiating 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 or RECEIVE) is executed, but there are several exceptions.  If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is entered, the status becomes "Kermit command error", and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entered  will reset the status.  Also, in server mode every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is received through a transfer from the other Kermit and  may  aff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(except the STATUS subcommand itself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is also included.  When Kermit-370 has been forced to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 one or more records in the last RECEIVE operation (because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record  length),  the  number  of  records truncated is repor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display also includes throughput statistics for the last transfer: 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files sent, duration, number of packets, number of retries, and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/packet and bytes/second.  These last  two  quantities  ar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 for  bytes  sent  and received on the communication lin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, if any), and the last quantity is also calculated on the basi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bytes read from or written to disk.  Further, if retries were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Kermit-370 computes the optimum packet size assuming the retries to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due  to  sparse,  Poisson-distributed  bursts of noise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ristic  optimum  that  Kermit-370  computes  and  uses  as  an 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size  limit  when  sending long packets.  If TEST is set on, Kerm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the maximum size attained by its storage stack since execution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TO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subcommand in the usual sense.  Instead, it is a  comman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 be entered on the communication line while Kermit-370 is i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will cause protocol mode to cease immediately.  This may be useful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Kermit has crashed.  The word "stop" may be entered in either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ase, but it must be the only character  string  in  the  "packet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    If  you are using a full-screen terminal, and if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screen, you must clear that other text from  the  screen 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EOF) before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, usually called a TAK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file may in turn include TAKE subcommands, and the  nesting  may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e  to  a  depth  of  ten.    If a TAKE file includes the subcommand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nesting count is saved and starts over again  in  server  m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client Kermit should transmit a REMOTE KERMIT TAKE command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option of seeing the subcommands echoed from the TAKE file as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 and  also the option of automatically exiting from a TAKE file o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.  See the subcommand SET TAK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DUM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UMP table-name or NAMES or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contents of table-name.  The same table can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  subcommand.   The ATOE, ETOA, TATOE, and TETOA translation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-CHAR prefixing selection  table  can  presently  be  display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  The  NAMES table is the transaction log for the last transfer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ing of the filespec of each file sent or received, along with the size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any error messages.  If the Kermit TRACE facility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table may be displayed (and destroyed in the process).  This  tabl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entries  for  subroutine calls and returns during program exec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normally does not have the facility enabled.  See  SET  DEBUG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execution 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TYPE AND XTYPE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[X]TYP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ubcommands  display  the named file.  TYPE is effectively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allows the same options as) the host system command for  displaying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terminal,  but  XTYPE performs a raw file transfer on the curren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ion line (which need not be the terminal) according to the cur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 setting.   Thus, XTYPE uses transparent mode if CONTROLLER is SERIES1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or AEA.  Also, it sends the data in bursts no larger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PACKET-SIZE.    Since XTYPE is basically a modified SEND, the option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 on the filespec for SEND are also allowed for X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VERSION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the program version number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Before Connecting to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must be set in the micro Kermit before connecting to an IBM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as  a  line-mode  device.  You should set LOCAL-ECHO to ON (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uplex).  This is the norm but not true in absolutely every case; i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appears  twice  on  your  terminal  screen,  set  LOCAL-ECHO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-CONTROL should be set to NONE, and on some systems HANDSHAKE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ON.  The parity should be set according to the system's specifica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cro Kermits, all of the above is done in one step using the DO IB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ET IBM ON).  Set the baud 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 through  a full-screen device also requires that certain option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the micro Kermit.   You  should  set  LOCAL-ECHO  to  OFF  (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duplex).   FLOW-CONTROL should be set to XON/XOFF, and HANDSHAK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OFF.  For many systems, the PARITY should be set to EVEN.  Set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correspond to the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exception  to these rules is the case where the micro Kermit i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 file  transfer,  e.g.,  downloading  several  separate  files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running  in server mode.  In fact, under those circumstances,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ing is necessary even with "SERIES1" connections, and the two Kermit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structed to adopt a common handshake character (e.g., by SET HANDSH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rmit-370 and SET HANDSHAKE LF to the mic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you should make sure that either the micro  Kermit  or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vide  timeouts  during file transfers (if not both).  Some vari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(notably CMS) cannot provide timeouts, and you may need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to ON in the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are connecting through a protocol convertor, it is useful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equence that causes the screen image to be repainted from the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n many cases, it is CTRL-V, although CTRL-G and CTRL-C are als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used.  In general, this sequence should be typed whenever re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 after being in Kermit protocol mode (and sometimes after merely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ng to the local Kermit), since the  local  Kermit  may  have  modifi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Trouble-shooting Protocol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,  but not all, protocol converters have transparent modes that permit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ile transfers.  The welter of competing and often incompatible 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devices  would  cause  a major headache, except for thre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Kermit-370 has routines for automatically detecting which kind of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is  controlling  the  current session; second, the Kermit installer is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d to tailor Kermit to force the correct choice  of  CONTROLLER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routines  don't  work  properly; and, third, Kermit offers a last-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f operation that will work with almost any protocol converter.  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limitations  in  the  catch-all mode (known as FULLSCREEN mode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st to take advantage of the transparency, if any, in the protoco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,  and the automatic detection routines still play an important ro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structive to outline what those routines actually do and how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 Series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protocol  converters are advertised as simulating the behavior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0-type terminals, there generally are differences which  could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each  type  of device from the others and from real 3270-typ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s.  However, all that really matters to Kermit-370 is whether there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 mode  available  such  that file transfers can be carried out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only three fundamentally different transparent modes have  been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lumbia,  and  it seems likely that no others have been (or, perhaps,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) implemented.  All are support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recognizes these front  ends  automatically  by  making  two 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.    The  first  takes advantage of one of the advanced features fir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in the Yale ASCII system and  subsequently  copied  in  m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that adopted the same transparent mode.  This feature is a special 32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stream order which requests a status report from the  protocol  conve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 sends  this  order  and then reads the "3270 screen".  If Kermit se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status report, it sets CONTROLLER to SERIES1 and stop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Yale status order is not implemented  in  most  other  ki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Thus, the order would be rejected by a non-Yale-type control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have undesirable side effects on the hardware.  However,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designed  to be robust -- the real drawback lies in the 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ertain communications software (notably VTAM/TSO), which may respond 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rying to protect the robust hardware from illegal orders. 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make the external software behave properly, the only recour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dify  Kermit-370  to skip the first test altogether and possibly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LER setting; this modification is described in the relevant "B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 note dated 89/2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 Two  is  that  the status order is not implemented in all of th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 Yale-ASCII-style transparent mode.  This means that  some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ll  through  the  cracks"  in this procedure.  A site where such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ay find it expedient to modify Kermit (following the same  "Beware"  p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)  to  force the procedure to set CONTROLLER to SERIES1 (assuming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protocol converters also in use that support one of the  other 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modes).  A list of such devices can be found in a footnote in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 ik0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a 31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diagnostic test uses a hardware command (Read Partition Query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by  IBM, but is not implemented on all 3270-type equipme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us, the same danger as in the first test, but the danger  appear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.    Indeed,  both  CMS  and  TSO allow a user program to know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Query is permitted.  The Query  response  consists  of 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fields, and the 3174 AEA ASCII Graphics system (the only dev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EA style of transparency) is easily identified by the appearance and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  of  a particular type of field.  In fact, it is possible to te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data whether the particular  3174  line  is  allowed  to  use  th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transparency.  Therefore, this test has three possible outcomes: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may detect a transparency-enabled 3174 line (and set CONTROLLER to AEA)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detect  an  incapable  3174  line  (and set CONTROLLER to NONE);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"none of the above" (and set CONTROLLER to GRAPHICS).  Thus, asid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ceptions  already noted, GRAPHICS simply means that the front e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AS-style transparency or n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back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you do when the automatic detection fails?   Obviously,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Be Prepared.  Often, the misbehavior of VTAM can be hal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PA1, so you should be sure to know how to generate a PA1  when 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Kermit on an unfamiliar type of protocol converter.  Also,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ind of  transparency  to  expect  for  the  front  end  and  verify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has, in fact, set CONTROLLER appropriately.  This means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devices in the Kermit distribution file ik0aaa.hlp.  If your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listed  as unsupported, you may be wasting your time, but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up-to-date.  If your configuration is not listed  at  all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opportunity to be a pioneer and report your findings back to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future editions of the list.  There are a few rules  of  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quickly deducing the controller type by reading the manuals for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s may not be specific enough, but this is clearly the easiest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whether Kermit can support a given device and which controll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.    The  rules  are  as  follows  (in  order  of  simplic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ihoo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GRAPHICS or SERIES1 may be implied when the device has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graphics mode described as compatible with that  of  a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listed in ik0aaa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ERIES1  is  implied when the device runs the "Yale ASCII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System" or something with a simila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PHICS is implied if the manual mentions the SAS Institut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xt of ASCI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GRAPHICS  is implied when output transparent data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CC (Write Control Character) and 70 (h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RIES1 is implied when transparent data must be preceded by  a  W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ither 115D7F110005 (write-read) or 115D7F110000 (write-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GRAPHICS  or  SERIES1 may be implied when some of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ducts are listed in ik0aaa.hlp, and all are shown 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n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 none of the above rules apply, but the manuals describe a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 mode in detail, the device may be a totally new  typ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 file  ik0con.hlp has hints on implementing Kermi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for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nothing else works, you can probably use FULLSCREEN mod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micro Kermit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Kermit tries to transfer a file with the wrong CONTROLLER valu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ing possibility for the session to lock or, at least, appear  to 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d  if  this  happens,  be  sure  to connect back to the mainfram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P", and press ENTER several times (perhaps as  many  as  15  times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ny drastic steps like breaking the connection.  "STOP" is a special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 mechanism for getting out of Kermit protocol  mode  quickly.   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such a request in most situations where terminal I/O is not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n.  Sometimes, apparent lock-ups are due to something as simple as 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ity settings in the micro Kermit, so always check the basic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tings and, if necessary, experiment  before  trying  a  different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 type.  Also, to avoid unnecessary confusion,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initialization file (possibly created by the installer)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ting  CONTROLLER  after  the  automatic  procedure  has finished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setting is a poor idea in an initialization file, even a personal  one,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re is absolutely only one kind of communications equipment on your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transfers do not work at first, it is best to do the  follow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educe the packet size to no more than 80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able 8th-bit quoting at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et SEND PARITY MARK in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ose  changes do not make transfers work, the next remedial action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mptoms o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packets exchanged and session locked up after reconnecting: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characters in both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  packets  exchanged,  but  no  lockup: change packet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ways multiple retries of third or fourth packet:  reduc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 retries  after random number of packets: chec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ple retries after file-dependent number of  packets:  chec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pment  that intercepts one or more printable characters or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e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else fails, you should be ready to reset CONTROLLER by  hand  and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  The  change  most likely to be necessary is from GRAPHICS to SERIES1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is conceivable that the installer has modified Kermit-370  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to  force  the  CONTROLLER setting from the start, in which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go the other way.  Normally,  Kermit's  diagnostic  procedu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takes one or two seconds (because of programmed delays)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spicious if the Kermit prompt appears  immediately  after  you  st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  The  only  initial CONTROLLER setting that you should not chan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is NONE, which means that Kermit-370 has recognized a 3174 AEA  lin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configured for file transfer (or else the Kermit installer has a war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hum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mount of experimenting gets a transparent mode to work, it  is  tim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ck  the list of supported devices and the age of your equipment.  I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old, it may require new microcode or some other  software  o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    In any case, if your results (whether positive or negative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 in ik0aaa.hlp, you should report them to Columbia so that 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fit by you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After Returning from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Kermit-370  receives a QUIT or EXIT subcommand or finishes th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commands specified in the original command string  that  invoked 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the caller.  Before returning, Kermit-370 closes an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AKE files (the EXIT or QUIT subcommand may be issued from a  TAKE 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return,  the completion code is set from the current error statu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des in Table 1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codes in Table 1-4 bear no relationship to the severity  of  the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ted error conditions, aside from the assignment of code 0. 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e is that the only current generic system for the treatment of 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es is to take a non-zero code as an indication of error.  Indeed,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returns a completion code of 0 when "error" condition 1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hanges in Version 4.3 of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patibility with the (aging) F-leve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upport for LATIN2, LATIN3, TRANSPARENT, CP870, CP905, and CP880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as the aliases L1, L2, and L3.  New alias CP1047 for EBCD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upport for IBM 3174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Symbol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NOE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NFT     No file transfer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TRC     Transfer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USC     Invalid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TIE     Terminal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BPC     Bad packet count or ch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IPS     Invalid packe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IPT     Invalid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MIS     Lost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NAK     Micro sent a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ABO     Micro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FNE    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FNF    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FUL     Disk or fil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DIE     Disk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MOP     Miss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SYS     Illegal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KCE     Kermit comm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TIM     No packe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RTR     Records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COM     Ba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PTY     8th-bit quot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FTS     File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SOH     Missing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OPT     Option error on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 DSP     Unable to dispose of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ble 1-4:  Error messages and codes for Kermit-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mproved  controller  detection,  including  local customizati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new unprefixed transmission of selected control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upport for REMOTE PRINT, REMOTE MAIL, and REMOTE SUB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proved  error message for bad packet-size, new alias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ACKET-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Correct observance of FILE COLLISION for all files in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Ignoring  spurious  flow-control  "packets"   from   (for  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Support for new locking-shift Kermi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upport  for  Japanese  Kanji file transfer and support for the Th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rabic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New versions of Kermit with the interactive  messages  in 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New FULLSCREEN controll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New HINTS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More graceful recovery from terminal I/O errors 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upport for SNA LU1 3770-type devices and 8-bit, no-parity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Optional  conversion  of  EBCDIC printer carriage control in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Support for STOP command on "dumb" 3270 terminals and  PCI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New efficiency display in STATUS report, based on SPEE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New, uniform messages upon entering protocol mode, in the form "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READY TO SEND..." (or RECEIVE or SE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8-bit XECH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ontrol prefixing for C1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New VERSIO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. Improved debugg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370 will continue.  Features that need to be improved 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transfer checkpo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 Kermit-370 operation as a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public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 REMOTE  KERMIT  HELP, REMOTE KERMIT DIR, and REMOTE SE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new SET FILE LONGLINE DISCARD option to allow multi-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ceed past a truncat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ystem-specific upgrades; see the respective chapter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the Center for Computing Activities at Columbia University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references for some of the material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bout  Type:  IBM's  Technical Reference for 240-Pel Digitized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544-3156-02 (1989).  This manual contains  visual  tables  of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BCDIC  code  pages  and a comprehensive list of charact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BM System/370 Reference Summary, GX20-1850-3 (1976).   This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e card contains EBCDIC and ASCII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BM   VS   Fortran   Application  Programming:  Language 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26-3986-1 (1982).  Appendix E contains a table of EBCDIC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th an implied full 256-byte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BM  3174  Character  Set Reference, GA27-3831-02 (1990). 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visual tables of many EBCDIC cod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Info-Kermit Digest Vol. 11 #1 (1989).   This  issue  contains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s of some Kermit protoco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ISO  International  Register of Coded Character Sets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ape Sequences (1989).  This (very large)  document  has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unambiguous  descriptions of standard coded character se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obtained from the EC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Kermit, A File Transfer Protocol by Frank  da  Cruz;  Digital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987).    This  book  contains a thorough description of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and services with copiou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Kermit distribution file ISOK7.TXT (1992).  This  preliminary 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 the  new  transfer  protocol, including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-s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Kermit News Vol. 3 #1, p.5, "Dynamic Packet  Size  Control"  (198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describes an algorithm for optimizing Kermit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ace of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Kermit News #4, p.16, "International Character Sets" (1990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icle discusses the new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SCII  and  EBCDIC Character Set and Code Issues in Systems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s Architecture, SHARE white paper by Edwin Hart  (1989)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,  available as file SHARE REQUIRE from LISTSERV@JHUVM, 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general considerations for character codes and transla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Kermit distribution file LSHIFT.TXT (1991).  This file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 protocol  extension  for  better compression of 8th-bit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bi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BM CMS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John Chandler  (Harvard/Smithsonian  Center  for  Astrophysic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ibutions  from Vace Kundakci and Daphne Tzoar (Columbia 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b Shields (U.  Maryland),  Greg  Small  (UC  Berkeley), 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zier  (Harvard  Bus.  Sch.),  Bob Bolch and Steve Blanki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riangle), Ron Rusnak (U. Chicago), Andre Pirard (U. Lie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IBM/37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John Chandler (CfA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4.3.0 (93/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199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/^Z interruption:                Yes (through mi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transmit:                      Yes (no prom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commands for servers: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 Attribute Packets: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Specifics of Kermit-37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INIT file:                  SYSTEM KERMIN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IT file:                    userid KERMINI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packet log:                  KER LOG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reply log:                  KER REPLY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command:                      EXEC KERMAIL filespec (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command:                     EXEC KERMPRT filespec (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mit command:                    EXEC KERMSUB filespec (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packet size:               1913 (SERIES1), 2030 (T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disk LRECL:                65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is a member of the generic Kermit-370 family and shares mo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capabilities of the group.  As its name implies, Kermit-C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of Kermit-370 that runs under the CMS operating system.  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or  Kermit-CMS  is actually the chapter on Kermit-370 (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370 Kermit), which describes general properties; the  present  chapter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e reader is familiar with that material.  Only the detail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 operation will be discussed here, e.g., command syntax relating to the 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or commands not offered in general by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CMS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eatures  of  the CMS file system of greatest interest to Kermi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ile specifications (or filespecs) and the  concept  of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described in the Kermit-370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filespec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 fil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ften  abbreviated  FN  FT  FM).    The filename and filetype are one 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each.  The filename is the primary identifier for the file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an indicator which, by convention, tells what kind of file it i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TEST FORTRAN is the source of a Fortran program named TEST.  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 filetype  for executable programs (as distinct from object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filetype of  TEXT!).    Although  some  operating  systems  consi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 optional,  CMS  requires a type for each file.  Therefore,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a default type of "$" for any received file if no type is provi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ote  system.   The same default is used for a missing filename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Kermit forces the FN and  FT  to  conform  to  CMS  rules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s.   The FN and FT may contain, in any order, uppercase letters,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ial characters "$" (dollar sign), "#" (number sign), "@" (at sig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 (plus), "-" (hyphen), ":" (colon), and "_" (underscore).  Any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if found in the FN or FT, is replaced by an underscore  (or  conver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if it is a lowercase letter).  Also, both FN and FT are trunc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o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ode, which consists of a letter and a number, is similar to  a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n microcomputer systems: FN FT FM would translate to FM:FN.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or MS-DOS if the filemode number is ignored.  Indeed, the filemod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ore  properly an attribute of a file than part of its name -- no tw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-exist with names that match in all but the filemode number.    Ev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 letter is not a fixed part of the filespec because the same min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ared File System (SFS) directory could be accessed under a different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In some ways, the filemode letter is like a disk directory desig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it refers to a mini-disk, since many such mini-disks  may  resid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disk  drive.    For  this reason, the Kermit concept of the "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" is equated with a particular disk mode letter under Kermit-C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"working directory" is, thus, the "home" filemode (normally "A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imary user  mini-disk  under  CMS),  and  file  transfers  take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tially  to and from the "home" disk.  If the filemode is omit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when sending, the "home" disk is normally used, but there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a default of "*" instead.  In this case, the user's disks ar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earch order and the first occurrence of the file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 sent.  If the filemode is omitted from a filespec when receiv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disk is used with a filemode number of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mpatibility with other operating systems, when Kermit-CMS sen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it  ordinarily  makes a file header with only the filename and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onverts the intervening blank to a period.  However, extra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by way of the SET FOREIGN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 allows  a group of files to be specified in a single filespec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"wildcard" characters "*" and "%".  A "*"  matches  any  str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(even  a  null  string) from the current position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; a "%" matches any single character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BOL A   All files of type COBOL (all COBOL source files) on the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* * *  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* B       All B-disk files with one-character FN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files, like those in other IBM 370 systems, are  record-oriented  (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to the Kermit-370 chapter).  In particular, CMS files ar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ized by record format (RECFM), which may be fixed-length or  varying-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y  record  length  (LRECL).    The  size  of record blocks is irrelev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CMS performs the blocking and deblocking operations 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and  transparently, including the spanning of records across block b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ies.  An important point to note is that records being written to a RECFM  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not limited in length by the LRECL, but only by the CMS maximum (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 system feature of occasional interest is the  means  of 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  When Kermit-CMS encounters a disk error, it records the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for inclusion in the STATUS report.  The explanations can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CMS  reference  manual under the FSREAD and FSWRITE macros (which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the RDBUF and WRBUF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 time, Kermit-CMS looks for two initialization  files,  "SYSTEM 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" and "userid KERMINI" (where userid is the user's logon ID).  If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exists on more than one disk, it will be read and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py in the search order.  The file "SYSTEM KERMINI" should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blicly accessible disk by a systems programmer, preferably  the  same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 Kermit executable module is kept.  The file "userid KERMINI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user on any convenien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distinction between  Kermit-CMS  and  other  Kermits  is 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under CMS is unable to interrupt a read on its "console"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CMS variant of Kermit cannot time out after  sending  a 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ly  way to time out is from the other side:  typing a carriag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 Kermit causing it to retransmit its  last  packet,  or 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as provided by most other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 CP  SET  parameters  (MSG, IMSG, WNG, ACNT, and TIMER) are set OFF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e (and restored afterwards) to prevent CP from interrupting any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ogress,  LINEDIT  is  set  OFF  to  ensure  that all character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, and RUN is set ON to ensure that Kermit can recover from  ac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interrupts.  Also, on a TTY line, the TERMINAL LINESIZE is set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P from inserting carriage return-linefeed pairs into packets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is  set  to CONT to prevent CP pauses, and the CMS user termina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tables (established via the CMS SET INPUT and OUTPUT commands) are 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rily  suppressed for both short and long packet protocols.  The set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Kermit starts up are saved as a sort of  "normal"  status 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 opposed  to the "protocol" status just described).  The protocol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henever Kermit enters protocol mode and also after Kermit execute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 command  in  server mode.  Similarly, normal status is selected whe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protocol mode and before Kermit executes a CP command  in  server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 Kermit  is interrupted in the midst of a transfer or while 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se parameters  will  be  left  with  peculiar  settings  (name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tatus), and they may need to be restored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t some installation, Kermit can be run only on "TTY" lines, users will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 forced to disconnect or log off ongoing sessions  on  fullscreen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general, users may operate through IBM 3270-type terminals and then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t in order to reconnect to a line that supports Kermit.  In cases lik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be warned that reconnecting to a session over a "TTY" line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from logging on initially over such a line.  In particular, the CMS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UTOREAD and BLIP and the CP TERMINAL parameter LINESIZE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 after reconnecting.  AUTOREAD should be ON for "TTY" lines and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 lines;  the  other two parameters are a matter of taste.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pplies to reconnecting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S is different from some other IBM mainframe systems  in  that  it 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o  take  control  of  prompting  and  synchronization on "TTY"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takes advantage of this option, and it is not, in general,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nable  handshaking on the micro Kermit before connecting to CM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handshaking should be suppressed for both "TTY"  and  "SERIES1" 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micro  Kermit  should  have HANDSHAKE set OFF, and Kermit-CM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 set to 0).  Since the generic Kermit-370 default handshake  (XO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  in  Kermit-CMS,  the subcommand "SET HANDSHAKE 0" is a good cand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sion in SYSTEM KER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under VM/XA and bey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volution of IBM's VM operating system has been marked by sharp 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ities  caused  by, among other things, the transition to Extended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(XA) mode.  As a result, there are now two CMS variants of Kermit-370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traditional systems and one for VM/XA.  The former is now XA-cogniz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, in IBM's terminology, XA-tolerant.  In other words, it will  ru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70  mode or under VM/SP.  The latter variant is fully bimodal and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370, XA, or ESA mode under a bimodal (5.5 or 7 or higher) CMS, but wil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or run under pre-5.5 releases of CMS.  The difference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are essentially invisible to the user, however,  aside  from  the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cement  of  the  release number when Kermit starts up.  Both variants c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etermine whether they are running under VM/XA and, if so, avoid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 parameters ACNT and TIMER, which VM/XA SP 2 does not suppor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variant halts gracefully if it finds itself running in X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Kermit-CMS interactively, invoke the program from CMS by typing 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e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a Kermit subcommand.  When the subcommand completes, Kermit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mpt.  The cycle repeats until you exit from the program.    For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 Version 4.3.0 (93/9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? for a list of vali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send fo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fn FOO are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receive test sp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received and called TEST SPSS 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-CMS&gt;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mpt  string under CMS is truly interactive.  In other word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out carriage return or linefeed) appears only when fresh input  is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terminal.   If, for example, Kermit is invoked after several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have been stacked up, the stack is read and  executed  before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 may  also be invoked with command line arguments from CMS.  Th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 are interpreted as one or more subcommands to  be  executed  by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on of the initialization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 send test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KERMIT set debug on # set file type binary #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exit and return to CMS after completing the specified sub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.  Several subcommands may be given on the command line as  lo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separated by the LINEND character, which is number sign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INEND delimiter is a function of CP, rather than Kermit, an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es only to commands entered from the terminal and only when LINEDIT i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alking to CP itself.  A command line may contain up to 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CMS programs, Kermit-CMS may be invoked from a CMS  EXEC.   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 can  be passed to Kermit using the program stack and/or command li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.  For example, to start up Kermit-CMS and have it act as a server,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pass  more  than one subcommand, they must be stacked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be executed.  To start up a Kermit-CMS server with a three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CRC,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TACK 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TACK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ay of setting up multiple subcommands would be to collect the sub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 into a TAKE file and then issue the TAKE subcommand via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rogram stack.  EXEC's may be executed from Kermit, either directly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KE file, and Kermit subcommands, in turn, may be issued from EXEC'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ermit is active.  See the TAKE subcommand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execution  in server mode is different in several respects from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First of all, some Kermit subcommands are not allowed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ubcommands  in  the  Kermit-370 chapter).  Moreover, command erro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ny active TAKE file.  Also, commands other than CP commands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environment  with RUN ON, TIMER OFF, and so forth.  Another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Kermit intercepts all SVC instructions in order to  catch  console 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ransmit  the data to the local Kermit as text packets.  However, some 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user commands may issue console I/O directly to CP, so that som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never appear to the local Kermit (except, perhaps, as bad packet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TY terminals, such messages are stacked up in the console output que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 all at once when Kermit returns from server mode.  However,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especially those including VTAM, are incapable of resuming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protocol  transmission  after  interruption by direct console I/O, s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hould generally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Kermit-CM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supports all the subcommands described in  the  Kermit-370 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,  there are two more, both of which can be issued as remo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en Kermit-CMS is in server mode.  The first is "CMS", which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nonym  for  the  generic  subcommand  "HOST".    The second is "CP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issues a command to CP.  In most circumstances, the latter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since CMS will pass along CP commands to 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concentrates on the subcommands that have special form or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-CMS.   These  are  ordered  alphabetically.    See  the  chapter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P AND CMS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P or CMS text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Kermit-CMS does not have a full set of its own subcommands for mana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ocal files, it provides those services through the operating system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ssue any CP or CMS command, but if Kermit-CMS has been invoked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area program, rather than as a high-memory "resident" program  or  nucle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 other  user-area CMS commands (such as COPYFILE) are illegal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can list, type, rename or delete files, send  messages,  and  so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MS subcommand under Kermit is synonymous with the HOS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W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WD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WD  (Change  Working  Directory)  subcommand  establishes  a 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ome") CMS disk.  letter may be the mode letter of any accessed disk.  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 file transfers take place preferentially to and from the defaul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home disk is "A".  Note: setting the home disk in Kermit has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 on the CMS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RECTORY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ECTORY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Kermit-CMS,  the  DIRECTORY  subcommand is identical to the CMS 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ET [foreign-filespec [filespe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subcommand tells Kermit to request a file or file group from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which must have a Kermit running in server mode.  The syntax is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 by the allowance of two forms for the foreign-filespec, just  a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subcommand.    Here  the  parsing  is  based  on  the  number  of "w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-delimited strings) in the subcommand argument,  which  can  be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ne  to  five.  If the number is anything but four, the interpre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, but when there are four words, the first word plays the key  r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has more than eight characters or contains a "." or "/"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whole foreign-filespec; otherwise, it is assumed to be the first of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at, when joined by a ".", make up the filespec on the othe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issued without any arguments at all, Kermit-CMS will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both foreign and native filesp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IVE table-nam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 compares  the named translation table with its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ves the differences in a  TAKE  file  named  filespec.    The  form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is  fn  [ft  [fm]].   The default filetype is "TAKE",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is that of the "home" disk.  See the CW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HELP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sub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displays the relevant part of the Kermit  help  file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partitioned data set.  Kermit verifies that the argument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ubcommand (or a non-ambiguous abbreviation) and then displays the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 member  of  the PDS.  For the SET subcommand, individu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specified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ET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bcommand name is included, Kermit displays the  member  that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of  Kermit  operation.   Kermit looks for a help file with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the Kermit command itself, but will settle for one with a file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f necessary.  Thus, the response to the HELP subcommand may depe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Kermit module is invoked.  The choice of whether to format the help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 PDS  is  an option at installation time.  If the installer has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as an ordinary sequential file, or if no help file has been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 Kermit will fall back on the old behavior of the HELP subcommand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the CMS HELP command for Kermit and  therefore  display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Since the help file is rather long, this subcommand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ith line-mode terminals, unless the help file is installed as a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stallation guide for more details about 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ECEIV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CEIVE [file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CEIVE  subcommand  tells Kermit to receive a file or file gro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.  You must issue the corresponding SEND subcommand  to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filespe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 [file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optional filespec is omitted, Kermit-CMS will use the name(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ther Kermit.  If that name is not a legal  CMS  file  name, 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delete  excess  characters  and  will change illegal characters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.  A filespec in the subcommand indicates what  name  the  incom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.  The filespec may include a filemode to designate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isk.  If none is provided, the file will be saved on the "home"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  number  "1".    If  you  want  to  use  the same name bu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ode, specify "= = FM".  Wildcards may  not  be  used.    If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 is  provided,  but more than one file arrives, the firs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nder the given filespec, and the remainder will be stored  unde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ames on the "home" disk.  If, however, "= = FM" is used,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to the specifi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runcation  and  folding,  the  maximum  record  length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 is 65535 if RECFM is V and "LRECL" if RECFM is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ncoming  file has the same name as an existing file, the actio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FILE COLLISION setting.  The possible settings and  their 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s  are  given  in  the  Kermit-370 chapter.  Two of the settings (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) require  that  Kermit-CMS  change  the  incoming  name  so  as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terate  a  pre-existing file.  It attempts to find a unique name by suc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ly modifying the original and checking for the existence of such a fil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step.   The procedure begins by truncating the filetype to si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 and then appending "$0".  If a file by that  name  exists,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replaces  the "0" with a "1".  It continues in this manner up to "9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unused name cannot be found, the transf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ND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ND [filespec[&lt;options&gt;] [foreign-filespec]][,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subcommand causes a file or file group to be sent from CMS to the 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on the other system.  filespec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 [file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.ft.[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ilemode  is  optional  only if the foreign-filespec is omit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tted" notation is interpreted by changing up to two  dots  into  spaces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e  normal  CMS-style form is "real" as far as Kermit is concern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the options, see the description of SEND in the Kermit-370 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no  blanks  may intervene between the CMS filespec and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e filespec itself has imbedded blanks (either explicitly  or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through the "dotted" no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spec may contain the wildcard characters "*" or "%".  If it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files will be sent.  If, however, a file exists by the  sa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more  than one disk, only the first one Kermit-CMS encounters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earch order, is sent.  See also the CWD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-filespec, if any, is used for the file header of the outgo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 the  usual  filename.filetype  copied from the CMS filespec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ne of 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fil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is form of the SEND subcommand is used only for  single  files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the  foreign-filespec  is  used only for the first file of a group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 files having default headers).  However, in the two-token form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-filespec  either  the name or type may be an Equals sign "=" to sig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sponding CMS name or type is to be retained in the  file 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at  case,  the partial renaming carries through an entire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user's responsibility to prevent such partial renaming  from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 file headers within a file group.  If both filespecs are o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, Kermit will prompt separately for  each,  and  the 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es  are  exactly as described above, except the filemode is optiona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oreign-filespec is to be supplied.  This  prompting  mode  is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more than one file (or file group) is to be sent, si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limited to 1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 in a text file with RECFM F  are  deemed  superfluous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 when Kermit-CMS downloads the file.  In order to treat such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gnificant, you must convert the record format to V, for example,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FILE  with  the  "RECFM V" option.  Note: you must not use XEDIT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since it also strips trailing blanks from files with RECFM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ET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arameter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ubcommand establishes or modifies various parameters controlling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  The following SET parameters are available in Kermit-CMS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rmit-370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       "Home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RECL             Logical Record length for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FM             Record format for inco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ALL          Determine the default disk search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DESTINATION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command is equivalent to the CWD subcommand (q.v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R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LREC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logical record length for incoming files to a number  from  1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5  (64K-1).   This variable is used only for fixed-format and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REC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FILE RECF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record format to use for  incoming  files.    Valid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and "Variable" (the default).  Fixed-format records are padded, fol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uncated, as needed, to the current LRE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PROMPT [str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prompt string, just as in other variants  of  Kermit-370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string is padded with the current HANDSHAKE character, if an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is empty or already ends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ARCH-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SEARCH-ALL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    If the user omits the filemode from a SEND subcommand (or a GE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the  other  Kermit), Kermit-CMS will search all accessed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 or files.  The search follows the usual sear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     If the filemode  is  not  specified,  only  the  "home"  disk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only extensions will be searched for matching files.  (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PAC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PACE [let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ubcommand displays the storage allocation on the specified CMS mini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FS directory.  If letter is omitted, the default disk specified by the 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  is displayed.  Aside from this default, the subcommand i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S QUE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KE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Kermit subcommands from the specified file, where filespec has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n [ft [fm]].  The default filetype is "TAKE", and the default file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ubcommands may also be executed from CMS EXEC's, so that the TAKE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s, in a sense, superfluous under CMS.  In CMS terminology, Kerm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shes a Kermit subcommand environment, and EXEC's written in EXEC 2 o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invoke  subcommands  within that environment.  For example,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et checksum type, an EXEC 2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SUBCOMMAND KERMIT SHOW BLOCK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REXX macro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KERMIT 'SHOW BLOCK-CHECK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difference between executing a TAKE file  and  an  EXE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er may issue a QUIT or EXIT subcommand, but the latter may no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subcommand issued from an EXEC returns a completion code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rror status (see the table under "After Returning from Kermit-370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rmit-370 chapter).  An EXEC could therefore be set  up  to  react 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ly to file transmission errors or other unpredictable events.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, although an EXEC may issue a TAKE  subcommand,  the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xecuted until after the EXEC processor returns to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How to build an executable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ttempting  to  build Kermit-CMS, look in the Kermit distribu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KCKER for an installation document, as well  as  "beware",  help, 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and  read  them  first.  They will probably contain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urrent than what you see here.  In fact, IKCKER INS contains an EXE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ermit nearly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-CMS  consists  at  present of a large assembly and a small optio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assembly (KERMIT ASSEMBLE) contains the Kermit program, and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(KERMBOOT  ASSEMBLE)  is  a bootstrap program for loading Kermit in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running it.  KERMBOOT can be  useful  under  CMS/SP  Release  3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 but  is  not  needed  under  Release  4 and cannot be used at a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5 and above.  Although KERMBOOT is all in one file in the  Kermit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,  the  source  for  Kermit itself is in many pieces, some gener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-370 and some specific to CMS.  All the necessary pieces are sequen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73-80 so that the numbers form a strictly increasing seque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re correctly "pasted" together.    It  is  important  to  preser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sequence  numbers  so  that  updates,  if  any, can b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unnable version (the hard w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mbine the following "ASM" files from the Kermit distributio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ngle file with "RECFM F" and "LRECL 80": IK0DOC, IK0MAC, IKCMA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0DEF, IK0MAI, IK0COM,  IK0CMD,  (optional:  IK0KAN),  IKCUTL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0PRO.   The resulting file is the composite source for Kermit-C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KERMIT ASSEMBLE.  This source must retain  the  original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nce  numbers  in  columns  73-80  (in other words, be su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quence the source accidentally using the edito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py or rename IKCBOO ASM from the Kermit distribution (if 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le called KERMBOOT ASSEMBLE with "RECFM F" and "LRECL 8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LOBAL the necessary MACLIBs.  Under VM/SP and VM/XA SP 2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SSP, CMSLIB, TSOMAC, and OSMACRO.  Under VM/XA SP  2.1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SOM, DMSGPI, and OS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ssemble the sourc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ad one file into memory via: "LOAD KERMIT" or "LOAD KERMBOOT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er case, the entire Kermit program is  now  loaded;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ter,  only  a  bootstrap program which expects to find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"KERMIT TEXT" at run time.  Under CMS/SP Release 4  and 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 third and better option, namely, "LOAD KERMIT (RLDSAV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reate  the  executable called "KERMIT MODULE" via: "GENMOD KERM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 (under CMS/SP Release 3 and below), create bo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KERMBOOT  modules  to  give  the  user a choice of user-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memory execution.  Since Kermit-CMS is  serially  reusabl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 reinvoked  in the user area with the START comman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-memory version must be reloaded each time.  If Kermit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 the  RLDSAVE option (Release 4 and above), the module c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, be run either way; the command  "NUCXLOAD  KERMIT"  will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  "permanently" as a nucleus extension for invocation at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nucleus extension can be removed by the command  "NUCX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RM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reate a runnable version the easy way, extract IKCINS EXEC from IKCK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.  When it is finished, you may perform any desired  tests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he MODULE and HELP files to their permanent locations.  It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module and help file to have the same filename  and  resid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ini-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ite's ASCII/EBCDIC translation table for TTY lines does not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listed in the appendix (which in turn conforms to the one give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 System/370   Reference   Summary),   then   enter   the  appropriat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E/ETOA/TATOE/TETOA subcommands in the  SYSTEM  KERMINI  file,  which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 on  the  same  disk  as  KERMIT MODULE (and KERMIT TEXT).  NOTE: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EBCDIC translation is not invertible, Kermit will not and can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CMS-specific features in  Version  4.3.0  of  Kermit-C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ince the previous major release, Version 4.2, in March of 1990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generic additions, see the chapter on Kermit-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New, automated installation procedure collected as an EXEC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the  installation  guide.  This includes selection of XA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FS support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elp for individual Kermit subcommands from the HELP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mproved recovery from I/O errors during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mproved execution of CMS commands under Kermit with SYSCM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ile names no longer considered to "collide" with files exis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upport for disk space check in advance of receiving a file into S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re accurate space check for ordinary mini-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mproved SFS wildcard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Small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Kermit-CMS will continue.  Features that need to be improved  or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ow  timeouts  so Kermit-CMS does not wait forever if a pack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rrive in a timely fashion.  This is not possible  under  CM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file archi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SET REPEAT 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 public server mode, allowing a disconnected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Kermit services via CP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 a CONNECT subcommand.  This may b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cept CP messages during protocol mode,  rather  than  just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 them.    Display  the messages later or log them or s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 EXEC variables from Kermit by analogy with the  XEDIT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t file date/time on received files from the information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interested in working on these or other improvements should first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 with  the Center for Computing Activities at Columbia Univers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f someone else has already begun a similar project (and, if so, w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74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08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line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abic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-to-EBCDIC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.   See   File 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job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   1, 4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erving trailing   7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ipping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KSIZ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heck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a file transf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ets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C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S   6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p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lision.  See  Filenam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echoing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efix   3,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codes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haracters  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ler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LF   1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W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WD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imiter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ing files   6, 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-4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ping storage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CDIC-to-ASCII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Command  e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h-bit prefix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ctronic m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codes   10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operation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ASCII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ttributes   1,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disposition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management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nam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uncation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llision  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w control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ding   4,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  3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 end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screen   4,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  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  3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ek   1,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shake   7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brew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disk   12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commands   4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  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lete files  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 files   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, 6, 8, 12, 13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ji   1, 6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takana  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BOOT   13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-ECHO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s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packets   4, 8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CL   1, 7,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LIB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 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T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um packet size   4,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Filenam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   4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 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.      See    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ighth-bit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ing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file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ote. Se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transmission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DBUF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  3,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FM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nnecting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files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File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COE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refresh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order   12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 3,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delay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/1   1, 5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 4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   1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p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command prefix.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mitting jobs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also   Batch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 9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DUMP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GE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i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out 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PUT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ing execution   5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iling blanks. Se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   4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  1, 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tables   1, 3, 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, 13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arent mode   3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ncation   4, 6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 also      File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SO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TY   1, 5, 9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area   13,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/XA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s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BUF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CHO  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