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SYSTEM/370 CICS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C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vard/Smithsonian Center for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BM 370 KERMIT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Translation Tables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File Attributes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Program Operation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Kermit-370 Subcommands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Before Connecting to the Mainframe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Trouble-shooting Protocol Converters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After Returning from Kermit-370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What's New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 What's Missing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. Further Reading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BM CICS KERMIT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CICS Data Objects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Program Operation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Kermit-CICS Subcommands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How to build an executable Kermit-CICS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What's New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 What's Missing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:   Allowed character set combinations in Kermit-37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2:   EBCDIC (hexadecimal) code points for LATIN1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3:   Character graphics for EBCDIC codes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4:   Error messages and codes for Kermit-370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BM 37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John  Chandler  (Harvard/Smithsonian  Center  for Astrophys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ions from Vace Kundakci and Daphne Tzoar (Columbia  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 Shields  (U.  Maryland),  Greg  Small  (UC Berkeley)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zier (Harvard Bus. Sch.), Bob  Bolch  and  Steve  Blanki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iangle),  Ron  Rusnak  (U.  Chicago),  Roger  Fajman and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ght (NIH), Andre Pirard (U. Liege),  Pierre  Goyette  (Mc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IBM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John Chandler (C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199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is  a  family  of  programs  implementing  the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IBM 370-series mainframes (System/370,  303x,  43xx,  308x,  3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under  a  variety  of  operating  systems.    Kermit-370  operate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ASCII communication lines attached to a 3705-style or protoco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ping  3708  front  end  ("TTY" or line-mode devices), to a Series/1 or 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Yale ASCII Terminal Communication System  or  the  IBM  7171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Control Unit or a 9370 with ASCII subsystem ("SERIES1" devices)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174 protocol converter at level B2.0 or  higher  ("AEA"  devices)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s with graphics pass-through mode, such as the Datastream/Leedata 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I 1076 ("GRAPHICS" devices).  As of this writing, the  pending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 of  full(er)  7171 compatibility in the program product SIM3278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  The  non-line-mode  devices  are  often  called 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For more details on front ends, see the section S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is coded in IBM 370 assembly language and is compatible with the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, and H assemblers.  The code is divided into sections, some generic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o  an individual operating system.  While the details of fil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visor interaction vary widely among  the  systems  available  for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's, the basic features are essentially the same.  This chapt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mmon to all variants of Kermit-370, and a separate chapter wi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-specific details for each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370 systems have some peculiarities that users should be aware of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re essentially half-duplex; the communication  line  must  "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 before  any  data  can  be  sent.    The  "TTY"  devices 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, and even the "SERIES1", "GRAPHICS", and  "AEA"  devices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aintain  full-duplex  communication  with  the terminal, must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t a time to the mainframe.  The fact that a  packet  has  been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BM system through a "TTY" device is no guarantee that it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; generally, the true indicator of  readiness  is  the  line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(XON), which the operating system sends immediately before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quest.  On some systems, however, it is possible for Kermit to  do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ystem-supplied  turnaround  and  schedule read reques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rresponding writes.  It is up to the user to tell the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must conform to the requirements of the IBM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ond distinction is that disk files are encoded using the EBCD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Consequently, there are three layers of character translation on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 on  a  "TTY"  device.    For  an incoming packet, the outer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operating system, which translates all characters from ASC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.    Kermit-370 must then translate the packets back to ASCII (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) in order to calculate and verify the checksum.  Data arriving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ES1",  "GRAPHICS", or "AEA" device are still in ASCII and therefor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uter layers.  In any case, Kermit-370 translates  text  files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EBCDIC (the inner layer) before storing on disk.  When Kermit-370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posite translations occur.  The middle-layer tables used by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the  inverses  of the corresponding outer-layer ones us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f file transfers are to work at all.  If necessary,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programmer  should  add the appropriate SET TATOE/TETOA/TTABL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.v.)  to the global INIT file.  Indeed, it is usually  a  good  idea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BLE  ON  in  the  global INIT file to force using different built-i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the inner and middle layers whenever the system has  "TTY" 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7-bit ASCII-to-EBCDIC translations can be found in the Append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System/370 Reference Card.  See the section  "Translation  Tables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istinction  of  IBM  370's  is  that they store and retriev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rather than byte streams.  Records may be either fixed-length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adding (as needed) or varying-length with some sort of (generally h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) delimiters.  Thus, Kermit-370 must assemble  incoming  data  packet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by  stripping  off carriage return-linefeed pairs (CRLF's)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nks or truncating as needed and must strip trailing blanks  and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's to outgoing records.  (See the SET FILE TYPE subcommand.)  Furth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ypically have the records combined into blocks for efficiency.  O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this form of storage is that files have attribut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records: maximum record length (LRECL), record  format  (RECFM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lock size (BLK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mentioned before, Kermit-370 is a family of programs.  At presen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, TSO, MUSIC, ROSCOE, and CICS variants are operational.  Variants for DO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TS have at least reached the "drawing board," but no others have ev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s of this writing.  Volunteers are always welcome to  port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ther operating systems or add new features to the existing family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should first get in touch with the Center for  Computing 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Columbia  University  to find out what projects of a similar nature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pending (and thereby prevent unnecessary duplication of effort).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lemental  files in the Kermit distribution with explanation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ut porting Kermit-370 and how to add support for new terminal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  For  details, refer to the installation guide for the varia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IBM mainframe Kermits have translated 7-bit ASCII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 EBCDIC  characters  and  ignored  the  "parity"  bit  in  the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8-bit EBCDIC characters  have  been  mapped  onto  7-bit 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 producing  many  ambiguities  in  translating  the ASCII fil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.  These ambiguities fall into  two  categories:  EBCDIC  character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ble  in ASCII have been rendered as ASCII nulls, and alternat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characters such as the  ASCII  backslash  have  been 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 but  at  least no two 7-bit ASCII characters are trans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BCDIC character.  The ambiguities were tolerable  in  environment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ditionally  non-printable  characters never occurred in tex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ing has increasingly tended to include such  characters  for  m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tical  formulas or for languages other than English.  Ultimately,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tables must become completely invertible, lest information  be  lo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fer.    There  has long been an option to replace parts of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tables via commands from the user (or imbedded in the INIT  files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replacements were always supported locally and were, therefor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tandard translations is currently in a state of flux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liferation  of 8-bit code pages and the countervailing efforts at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ization among groups such as the ISO and Kermit developer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now  supports  a set of EBCDIC and "extended ASCII" cod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ranslation tables and automatic identification of the "ASCII"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character  set via Attribute packets.  This facility supports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umerous IBM Country Extended Code  Pages  and  permits  transfer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SCII,  ARABIC,  CYRILLIC, GREEK, HEBREW, JAPAN-EUC, KATAK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LATIN2, LATIN3, and THAI.  See Table 1-1 for a display of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character  sets.   See also file ISOK7.TXT in the Kermi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for a somewhat  outdated  description  of  the  protocol 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 currently   supports   text  files  in  the  following 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lbanian, Arabic, Bulgarian, Byelorussian, Catalan, Czech, Croa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, Dutch, English, Esperanto, Faeroese, Finnish, French, Gaelic, Gal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ebrew, Hungarian, Icelandic, Italian,  Japanese  (Katakan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),  Lao,  Latin,  Macedonian, Maltese, Norwegian, Polish, Portuguese, 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a, Romanian, Russian, Serbian, Slovak, Slovene, Spanish,  Swahili, 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,  Turkish,  Ukrainian, and Volapuk.  Visual representations o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sets may be found in the ISO register (for transfer) and  in  various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such as S544-3156 "About Type" (f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tself normally operates in English, but there are versions with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messages translated into other languages.   The  current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are  Czech,  Dutch,  Finnish,  French, German, Italian, Polish,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uese, Russian, and Spanish.  Special thanks to  Petr  Adelsberger,  Maur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arenga,  Lorenzo  Beltrame,  Janusz  Bien,  Jose  Eduardo  de Lucca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rsleben, Kauko Haumalainen, Jaroslaw Kurowski, Roberto Magana, Alberto 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Robert,  Gisbert  Selke,  Karel  Smuk,  Rob  van der Wal, Konst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ogradov, and Joachim Wlodarz for preparing these translations.  See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  guide for details on the alternate-language version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yet of the help files, nor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ASCII ARAB. CYR. GREEK HEB. JAPAN KATAK.  L1 L2 L3 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037     *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3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5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7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8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0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1                                 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2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4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5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90                               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97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420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424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500     *                           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38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70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71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75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80     *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905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ECH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OI      *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CDIC    *      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EBCD                   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JI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1-1:  Allowed character set combinations in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llowed  combinations  are  marked  with  asterisks,  and  the  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each row or column is the one with the most asterisk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et is specified, either directly or through an  Attribute 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ategory of character set is checked to see if it makes up a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not, it is forced to the preferr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arly as possible, the tables in Kermit-370 are invertible, but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reserve many (typically 65) code points f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m officially undefined and unprintable.  This applies both to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pages and ISO standard 8-bit character sets.  Although 33 of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dely accepted mappings, the others do not, and Kermit-370 current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given  in an appendix of IBM's VS/Fortran Reference Manual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such translations are arbitrary and may be invalidated by futur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IBM or ISO.  Still, most of the translations are likely to be s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.  Table 1-2 shows the current translation from LATIN1 to EBCD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the most often used.  Other translations, including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may be displayed using the TDUMP subcommand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 -1 -2 -3 -4 -5 -6 -7 -8 -9 -A -B -C -D -E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  00 01 02 03 37 2D 2E 2F 16 05 25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 10 11 12 13 3C 3D 32 26 18 19 3F 27 1C 1D 1E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 40 5A 7F 7B 5B 6C 50 7D 4D 5D 5C 4E 6B 60 4B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 F0 F1 F2 F3 F4 F5 F6 F7 F8 F9 7A 5E 4C 7E 6E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 7C C1 C2 C3 C4 C5 C6 C7 C8 C9 D1 D2 D3 D4 D5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 D7 D8 D9 E2 E3 E4 E5 E6 E7 E8 E9 AD E0 BD 5F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 79 81 82 83 84 85 86 87 88 89 91 92 93 94 95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 97 98 99 A2 A3 A4 A5 A6 A7 A8 A9 C0 4F D0 A1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 20 21 22 23 24 15 06 17 28 29 2A 2B 2C 09 0A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  30 31 1A 33 34 35 36 08 38 39 3A 3B 04 14 3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 41 AA 4A B1 9F B2 6A B5 BB B4 9A 8A B0 CA AF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 90 8F EA FA BE A0 B6 B3 9D DA 9B 8B B7 B8 B9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 64 65 62 66 63 67 9E 68 74 71 72 73 78 75 76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 AC 69 ED EE EB EF EC BF 80 FD FE FB FC BA A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  44 45 42 46 43 47 9C 48 54 51 52 53 58 55 56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 8C 49 CD CE CB CF CC E1 70 DD DE DB DC 8D 8E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-2:  EBCDIC (hexadecimal) code points for LAT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hows the values of the EBCDIC equivalents for the  code  poi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IN1  character  set.    The  values  are  arranged  in LATIN1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d the rows and columns  are  labeled  with  the  first  and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 respectively,  of the LATIN1 code points.  For example, LATIN1 cod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 is upper-case "A", and the intersection of row "4-" and column  "-1"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C1 (hex), which is the EBCDIC code for "A".  Rows "0-", "1-", "8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9-" are officially undefined in ISO 8859-1 and so, in principle,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at  some  future time, especially "8-" and "9-".  Note that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format close to that of the TDUMP subcommand  and  of  the  Kermi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 but character-set tables are often displayed with the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nverting files for transmission, Kermit-370 must also 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BCDIC/ASCII translation performed by some front ends and must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pply the exact reverse translations on both input and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middle layer" of translation described earlier for "TTY" devices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 the fate of a Left Square Bracket character in an  inbound  packet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TY"  line.    It  begins  as ASCII code x'5B' (91 decimal), but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it to EBCDIC before presenting it to Kermit-370.  In 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t becomes EBCDIC code x'4A' (74 decimal) instead of the standard x'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3 decimal).  Then, Kermit must be primed with a SET TETOA  74  91  so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constructing  the  original  ASCII  packet, the character becomes x'5B'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Otherwise, the packet checksum will appear invalid.  Kermit com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ir  of  default tables, but it may be necessary to customize them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.  The following procedure will reveal any changes  need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has  two  stages:  the first is for any line-mode front e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for front ends capable of full 8-bit data transfer.  Note that,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discussion refers to hexadecimal values, the Kermit-370 SET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require decimal numeric arguments.  Also, note that  this  procedur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you  will  run  Kermit  with  TTABLE  set  on;  hence, th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tables are to TATOE and TETOA.  If you  choose  to  define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lation  to  match that of the front end, you should leave TT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remove the T's from the SET subcommands described  below. 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urn  off  the automatic switching of translation tabl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s received from the other Kermit.  Under CMS, you must issu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SET INPUT and a CMS SET OUTPUT before start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 a file containing all the non-control EBCDIC characters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40-FF) and display the file on any  available  ASCII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ed up to the line-mode front end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any printable ASCII character is missing from the display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work through this front end (unless you modify the tab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nt end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any ASCII character appears twice, there is no cause for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any ASCII character does not appear where it should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1-3, a SET TATOE must be added to the system INIT fil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EBCDIC code 5F (Not Sign, according to the Appendix)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rs as an ASCII Tilde (7E), but EBCDIC A1 (Tilde) does not,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OE  126  95 is required.  Warning: characters considered un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by the front end are likely to be filtered  out  entire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isplay the file; do not expect the display to line up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a file on the mainframe using an ASCII  terminal  for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enter  all 95 printable ASCII characters in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presumably  save  time  by  skipping  the  52  upper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 letters and the 1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splay  the file from the previous step in hexadecimal or othe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any duplicates appear among the 95 characters (or 33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the short cut), Kermit cannot work through this front end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you modify the tables in the front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pare the hexadecimal codes with rows 2-7 of Table 1-2.  If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pancy appears, a SET TETOA must be added to the system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ASCII Left Bracket (5B) appears as EBCDIC 4A,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OA 74 91 is needed.  At this point, the first st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f 8-bit line-mode file transfer is desired, you must now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.  Display the file  of  EBCDIC  codes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time  using a terminal with extended character set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the session with a micro Kermit and  display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in  hexadecimal.   If any code in the range A0-FE does no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r, the front end will not  allow  8-bit  Kermit  data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 SET TATOE entries for the entire range, as need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given for 7-bit codes.  If  the  front  end's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ion  tables  are  documented,  it  may be easier to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but you must be sure that you have tables  f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s that occur on the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reate  a file of the 95 extended ASCII codes A0-FE, if possib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terminal capable of transmitting those codes or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e-made  file "raw".  If necessary, use the appropriate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nual(s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gain, if any duplicates appear, this  front  end  is  in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bit  file transfers.  Otherwise, generate SET TETOA entries a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                                   .  &lt;  (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  &amp;                             !  $  *  )  ;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  -  /                             ,  %  _  &gt;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                             `  :  #  @  '  =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     a  b  c  d  e  f  g  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      j  k  l  m  n  o  p  q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     ~  s  t  u  v  w  x  y  z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  {  A  B  C  D  E  F  G  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  }  J  K  L  M  N  O  P  Q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   \     S  T  U  V  W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  0  1  2  3  4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-3:  Character graphics for EBCDIC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hows the representations of the EBCDIC  codes  arranged  in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ing  sequence,  row  by  row.    Codes  that do not correspond to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7-bit ASCII), have been left blank.  One special case is th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5F, which represents a Not Sign in IBM's CP037, but which is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ASCII Circumflex, as shown here.  WARNING: this manual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printed  on  a  device  that  maps  characters  differently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ttempts to send and receive file attributes along  with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  Before  Kermit receives a file, it compares the Leng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vailable) with the amount of disk space available (if known)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rejected if it will not fit.  In addition, the Type, Access,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Disposition, and Format attributes, if any, are interpreted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the  received file to the original as nearly as possible.  All other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(including Date) are simply ignored.  For Type, Kermit recogniz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specifications; for Access, it recognizes append, normal, and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; for Encoding, it recognizes ASCII, extended, and EBCDIC (which it 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inary);  for Disposition, it recognizes mail, print, and job; and fo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it recognizes text, D-binary, V-binary, binary,  and  LRECL.  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ending a file, if the other Kermit is willing to accept Attribute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sends the Type, Encoding, Format, Date, and Length  attributes 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some  or  all of them have been disabled -- see the SET ATTRIBUT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et of file attributes defined in the Kermit protoc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matched  to  the  needs  of  IBM  370  file  systems, so that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for creating and interpreting of Attribute packets is useles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"Format" attribute, which should logically specify the reco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of the received file, gives only the format of the file in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distinguish  between  fixed-length  and varying-length record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limitation is partly due to the fact that  other  Kermit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support the same attributes.  In short, even if the protocol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ome of the important attributes would  never  be  specified 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 efforts  are  being  made  to extend the protocol to be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can be invoked directly or from a  command  procedure.  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it  reads  and executes subcommands sequentially until directed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.   A  subcommand  consists  of  one  or  more  fields  (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startup,  the  program looks for two (optional) initialization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and a second specific to the user.  Both filespecs are,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.    The  purpose  of these files is to allow Kermit to be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zed for a particular system and for  a  user's  specific  setting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the source code.  The system-wide file, which is maintained by a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programmer, should contain Kermit subcommands that all users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 in  order for Kermit to run on the system, such as subcommand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/EBCDIC tables used by Kermit-370.  The user-specific  file,  if 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ontain subcommands that the user generally issues every time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Kermit-370 executes any subcommands found in these files as  thoug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yped at the terminal.  Here is a sample IN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terisk in column o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character-set 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loc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interactive  execution,  you  may  use  the built-in help feat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Kermit-370 subcommands.  A question mark ("?") typed at almos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command, followed by a carriage return, produce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xpected or possible at that point.  Moreover, mistyping  a 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produce a helpful error message or a list of possible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int  of  error.    Keywords  in  such  lists  are  displayed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length  abbreviation  in upper case and the remainder, if any,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n entering Kermit subcommands, any keyword may be shortened to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tains the minimum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knowing  the mechanics of entering Kermit subcommands and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, the user must understand  which  subcommands  are  necessar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s for Kermit-370 options have, in some cases, been cons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for continuity, so that some of the  default  behavior  is 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optimal."    An  example of this is the traditional 80-byte defaul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, which generally gives much slower transmission than a size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ore.    Such options are flagged in this chapter with a notati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ught to be set in the INIT files.  Note, however, that  the 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rmit protocol sometimes provides a performance upgrade with no special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quired from the Kermit-370 user.    An  example  of  this  is  the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, which is always under the control of the other Kermit.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nds packets as long as the other Kermit allows, unless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mission  errors indicates that shorter packets would b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ubcommand SET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lso attempts to produce optimal results by adapting to the fil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sent by the other Kermit along with the files, such as TYPE and LR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ttributes, when sent by the other Kermit, temporarily override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settings  in  Kermit-370  during  the  reception  of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ven more  importantly,  Kermit-370  automatically  recogn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used  for  the  file transfer and chooses, if necessary,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character set for file storage.  Table 1-1  shows  the  currently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list  of  character  sets.    As with any automatic operation,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ing of the transmitted attributes may need to be suppressed in part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the SET ATTRIBUTE subcommand provide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attribute  that  Kermit-370 supports is file disposition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received and immediately retransmitted as electronic mail,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inter,  or  submitted  as  a  batch  job.   These three optio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and are implemented as a set of three host commands with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sequences.  In each case, the command is invoked in two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processing the file.  It is called without  any  filespe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options  as  soon  as  the  corresponding  attribute  is  recogni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.  If the command is not implemented or for  some  reason 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 completion code (such a code should be negative, if at all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rejects the file using  the  normal  attribute  exchange 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file is received as usual, and the command is invoked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file.  The second time,  the  command  is  given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file  and  the  options received from the sending Kermit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ipients for electronic mail).  The command is the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ng  of  the file (and deleting it, if desired).  If, for any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sent as required, the command should return a  negative 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e  (or  non-zero, at any rate), and Kermit-370 will send back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ending Kermit.  The command itself should refrain from 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messages  of  its own or permitting commands that it invokes to issu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  See the beginning of the chapter  on  the  system-specific  varia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for  the exact command syntax.  Some sample implementation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may  be  available  in  the  Kermit  distribution  --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installation guide for a list of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Kermit-370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is a summary of Kermit subcommands.  The starred sub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sued as remote Kermit commands to Kermit-370 when it is  in  serve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subcommands are omit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    logs out other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*     establishes a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   displays all or part of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 a line 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  from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    other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   file(s) from a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*     creates a TAKE file snapshot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    about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*     executes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*     executes a Kermi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    from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    file(s) from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    file(s) to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  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*   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*   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*     displays disk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*    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    easy escape from protoc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*     subcommand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UMP*     dumps the contents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* 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*    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CHO      echoes a line (transpa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      displays a file (transpa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-370 is generally a remote Kermit, it has the capability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ng with another  Kermit  in  server  mode.    In  that  situ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prefixes REMOTE and LOCAL refer to the Kermit server and Kermit-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even when Kermit-370 is, strictly speaking,  the  remote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elp  avoid  confusion,  this  chapter will often use the term "foreig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Kermit at the other end from Kermit-370.  All  the  above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ay be preceded by the LOCAL prefix, but only certain ones are val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including some not shown here.  See the description of the SERVER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or details.  Any text replies Kermit-370 gets from the foreig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are  added  to  a  disk   file   (whose   filespec   is,   of 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).    Such a transaction can be carried out, for exampl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TAKE file if Kermit-370 is not operating locally.   If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has  a "magic" character sequence that switches it from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server mode, then an  entire  session  could  be  controll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,  possibly  in  response  to a single command issued by a naiv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-370 is invoked and executes the following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rve Me!        the local Kermit switches to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ile.a            the server uploads fil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       the server switches back 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section describes subcommands with special meaning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Kermit-370, except the highly system-dependent ones.  For the latter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chapter.  Subcommands are lis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CHO AND XECHO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X]ECH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commands type the line back at the user.  The line may con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any desired text, including upper or lower case.  Thes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ay be used, for example, to test the ASCII/EBCDIC translate tab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oded commands to the user's terminal.  XECHO differs from ECHO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sends the text as a raw transmission according to the  curr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setting.  Thus, XECHO will, if necessary, break the text into pie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current SEND PACKET-SIZE and will use transparent mode if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 is  SERIES1,  GRAPHICS  or  AEA.    It  also  offers  its own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acter quoting, using the "^" character to indicate  tha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low-order  bits of the ASCII codes are to be used.  Thus, "^a", "^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^!" are all translated to SOH (CTRL-A), while  "^["  becomes  ESC. 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ust  be one exception for "^" itself: "^&gt;" and "^~" are both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S (CTRL-^), but "^^" becomes just "^".  XECHO also decodes 8th-bit qu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Kermit protocol, and this feature can be disabled by setting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off.  For example, if the 8th-bit quote character is "&amp;",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 "XECHO &amp;A" will transmit a code x'C1', but the same sub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off will transmit two bytes: x'264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[foreign-filespec [filespe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subcommand tells Kermit to request a file or file group from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which  must  have a Kermit running in server mode.  Provide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plies, the effect is the same as if SEND  foreign-filespec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 directly  to the other Kermit and RECEIVE [filespec] to Kermit-37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is issued without any arguments,  Kermit-370  will  prom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 both  foreign  and  native filespecs (and will insist o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, but will do without the latter).  See the respective SEND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for a description of the ea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IVE table-na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es the named translation or selection table with its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saves the differences in the form of a TAKE file consisting  o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that would convert the default into the current arrangement.  AT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, TATOE, and TETOA are the available translation tables,  and  CONTROL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election table.  The details of the filespec are system-depend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tails will, in general, be the same as for the TAKE subcommand 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ase of tables ATOE and ETOA, the current defaults are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character-set definition, if any, but the  defaults  for  TA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ETOA always remain at the initial values.  See the SET FILE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RANSFER CHARACTER-SET subcomman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INT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produces a screenful of suggestions for Kermit  operation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warnings about any current settings that may b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S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OST tex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sues  a  command  to the host operating system from Kermit-370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turns a  non-zero  completion  code,  the  code  will 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 the  name of the system (e.g., CMS) is treated as a syn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-370 is in (non-local) server mode, you must avoid  sending  i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ommands  that  trigger full-screen terminal I/O, since the server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does  not  provide  any  full-screen  terminal  emulation,  no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usually able to intercept such I/O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KERMI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KERMIT text of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provided  for  redundancy  as the counterpart of the HOS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executes the specified text as a Kermit subcommand just  a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efix had been entered.  Note, however, that the specified tex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second KERMI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E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ubcommand tells Kermit-370 to accept a file or file  group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ust  issue  the corresponding SEND subcommand to the other Kerm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ceived, their names are recorded in a transaction log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iewed later via the TDUMP NAMES subcommand.  The log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le sizes and any relevant error messages.  Another form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provided through an accounting exit routine, which is call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RECEIVE session.  Such an accounting log may contain elapsed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bytes sent, received, and transferred to/from disk.  If an error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 during the file transfer, as much of the file as was received is sav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 If,  however,  the  sending  of a file is cancelled by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ystem, Kermit-370 will discard whatever had arrived, unless FILE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ON is APPEND or INCOMPLETE i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has a context-dependent maximum record length, and receiv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at will be folded or truncated to the proper  length;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 Kermit  may  or  may  not  stop,  depending  on the FILE sub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INE.  If truncation does occur, Kermit will later note the fact as a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(unless something more serious happens in the meantime).  In addi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record length is specified, received records are padded to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 The padding character is a blank for text files and a null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Received binary (but not V-binary or D-binary)  files  ar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eams and broken up into records all of the logical record length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For more details on the RECEIVE subcommand syntax and  operation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pter  on  the  desired system-specific variant of Kermit-370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SET FILE.  See also (in this chapter) the SET FILE LONGLIN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for details on record truncation and f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ND [filespec[&lt;options&gt;] [foreign-filespec]]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subcommand tells Kermit-370 to send a file or file group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eign) Kermit.  If no such file exists, Kermit-370 simply displays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nd issues another prompt.  Like RECEIVE, SEND keeps a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transferred in a group and calls the accounting  exit  routi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session.  If this subcommand is issued without any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will prompt the user for both native and foreign filespecs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 on getting the former, but will do without the latter).  Eith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, SEND allows specifying a list of up to  13  files  (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)  separated  by  commas.    (By  ending  the  command line 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th a comma, the user ensures further prompting.)   In  this 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 enclosed  in angle brackets may be regarded as part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There must be no intervening blanks.  At present, th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a range of line numbers within the file to be sent.  The rang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[n][-[m]], where n is the number of the first line to  send 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),  and m is the last.  Omitting either number impli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the physical beginning or end of the file.  This  same  option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used  in some commands issued to the foreign Kermit, namely, tho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ing filespecs in 370 form.  In particular, GET and REMOTE TYP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Note  that  a  trailing  "&gt;"  is used by some other Kermi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, to indicate redirection of the output from REMOTE commands to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nsmit the "&gt;" and also prevent the redirection to disk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add an explicit redirection to the terminal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YPE filespec&lt;n-m&gt; &gt;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ile transfers cannot be cancelled from the 370  side,  Kermit-37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sponding to "cancel file" or "cancel batch" signals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; these are typically entered by typing CTRL-X or CTRL-Z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-370 sends files using long packets (longer than 94), th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pecially  sensitive to the level of noise on the line because re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ime-consuming.  Therefore, Kermit-370  imposes  an  extra,  heuristic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 packets  when  retries  have been found necessary.  Whe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fter every 15 packets, Kermit  computes  the  packet  size  fo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  assuming   that  the  transmission  errors  were  due  to  s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-distributed noise bursts.  The result of this calculation is the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other  limit on the size of outgoing packets besides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rmit.  If no retries are required, then Kermit-370 assum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noiseless  and sends packets of the maximum length the other Kerm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.  The algorithm is explained in Kermit News V. 3 #1.  For more detail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 subcommand  syntax  and  operation,  see  the chapter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variant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RVE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is capable of acting as a server.  In server  mode,  Kermit-370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files, execute host commands, execute a restricted set of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ubcommands, and perform a variety of generic Kermit functions. 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list shows the typical local Kermit commands along with the ser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ey elicit.  When Kermit-370 is talking to  another  Kermit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, these same subcommands may be used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    log out th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   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    a file or file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    set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       display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display a command summary,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       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           execute a Kermit-370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    send a file to be print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displa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    a file or fil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local Kermit does not support the REMOTE KERMIT command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SET subcommands to select various options  before  typing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   Once  in server mode, Kermit-370 will await all fur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rom the client Kermit on the other end of the connection until a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E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execution  in  server  mode  is different in some respects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First of all, some Kermit subcommands are not allowed (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of this section).  Moreover, command errors alway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ve TAKE file.  Also, all commands will be run in the  special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Kermit sets up during protocol transfers.  Among other things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all terminal I/O (if possible)  in  this  environment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data to the local Kermit as tex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some operations can be requested by several different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BM 370 system has a command "PRT" for displaying  a  fi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interacting  with a Kermit-370 server can choose to display a file by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ng any of the commands: REMOTE TYPE, REMOTE HOST PRT,  REMOTE  KERMIT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KERMIT HOST PRT, or (if SYSCMD has been set ON) REMOTE KERMIT P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m simply transfers the requested file as text, but the  others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PRT"  command  with any specified options, intercept the termin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results to the local Kermit.  The first  form  is  also 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ed  by the fact that the line range may be specifi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D subcommand.  The syntax of the other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ubcommand establishes or modifies various parameters controll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  The  values  can,  in turn, be examined with the SHOW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have two levels.  In particular, there are two  matching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ND  and  RECEIVE  sub-parameters corresponding to the values ex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s in the Send-Init/ACK sequence.  For each of  these  SEND/RECEIVE 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lement is encoded in outgoing parameter packets, and the other is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coming ones.  Setting the latter by hand may be needed to establis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  and also has the effect of redefining the default value for deco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arameter packets.  Generally,  the  distinction  between  SE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parameters  is  unambiguous,  the only exception being TIMEOUT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subcommands are available in Kermit-37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E                Modify the Kermit-370 ASCII-to-EBC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    Determine A-packe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        Level of error checking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         Indicate type of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        Set prefix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    Log packet traffic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  Length of pause before a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      Text file truncation at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                Modify the Kermit-370 EBCDIC-to-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Attributes for incoming or outgo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ET     ... for 370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        ... treatment for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LINE          ... treatment of too-lo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        ... treatmen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...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           ... system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            Strings added to outgoing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         Determine the action on an abort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    Specify alternate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            for send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    For Kermit-370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          Maximum retry cou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... for initial packet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           ... per packet for ongo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IMEOUT      Spacing between server NA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   Line speed for packet-siz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MD              Try apparently invalid Kermit subcommands on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EXPAND         Determine tab-to-space conversion on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       Echo subcommands read from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ACTION      Exit from TAKE file on comm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   Facilitate testing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E               Modify the Kermit-370 ASCII-to-EBC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OA               Modify the Kermit-370 EBCDIC-to-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          Options for transmis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ET     ...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-SHIFT     ... protoc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BLE              Determine which tables undo the termin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QUOTE         Determine state of 8th-bit 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LINE       Packet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-SIZE       Maximum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-CHAR          Character to insert before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           Number of pad characters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           Indicate if 7-bit 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            Use to quote control characters i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OF-PACKET   Packet beginn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          Time limit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O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ble [num1 nu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es one of the ASCII/EBCDIC translation  tables  used  by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 example,  to  conform  to  your system).  The valid table names are AT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, TATOE, and TETOA.  The arguments are, respectively, the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able  and the new value for that offset.  If the arguments ar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restored to its initial arrangement.  Both num1 and num2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-255 (decimal).  For example, in ATOE or TATOE, the off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code, and the new value is the new EBCDIC  result  code.  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ly,  ATOE  and  TATOE each contain two identical copies of the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able.  Helpful hint: if you have files that  make  use  of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bit)  ASCII  codes and wish to upload them via Kermit-370, be sur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BCDIC equivalents of all the needed 8-bit ASCII  codes  or  else 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files  as binary data.  Any time you use the SET ATOE or SET ETOA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that has a side effect equivalent to SET ATTRIBUTE ENCODING OFF 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ded ASCII character set is one of those supported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rmit-370, you need only issue a SET TRANSFER CHARACTER-SET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eaning of the tables depends on the TTABLE setting -- if  T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TATOE and TETOA tabl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TTRIBUTE [attribute]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attributes  are  LENGTH,  TYPE,  DATE, CREATOR, ACCOUNT,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BLOCKSIZE, ACCESS, ENCODING, DISPOSITION,  PROTECT,  ORIGIN,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INFO,  and  BYTE-LENGTH.  Kermit-370 distinguishes between th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by counting "words".  In order to see the list of supported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, you must enter "SET ATTR ? ?"; if you enter just "SET ATTR ?"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just the alternativ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he specified attribute is to be processed, or  attribute  pack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 for  all outgoing files, provided the other Kerm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accept them.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The specified attribute is to be ignored  and  not  generated,  or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e packets 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-CHEC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type of block check used during file transfer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agrees.  Valid options for type are:  1-byte (for a 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), 2-byte (for a two-character checksum), 3-byte (for a thre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), and Blank-free-2 (for a shifted two-character checksum that avoid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  This  is  one  of  only  two Send-Init parameters that can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NTROLL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y be TTY, SERIES1, GRAPHICS,  AEA,  FULLSCREEN,  VTAMTTY,  or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automatically  determines  whether you are connected via a Serie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imilar) emulation controller or a TTY line.  In some  circumstance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connection is through a non-graphics-capable 3174 port,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LER to NONE, which has the effect of disabling file transf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is provided, though, to allow the automatic choice to be supers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Kermit may not be able to  distinguish  between  Series/1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3270-emulation  controllers.   In particular, there is no way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 between FULLSCREEN and GRAPHICS from within Kermit.  When  CONTRO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SERIES1, GRAPHICS, or AEA, Kermit disables the 3270 protoco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putting the terminal controller into "transparent mode", which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Kermit packets to pass through intact.  Note: an incorrect CONTROLLER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lock up or wipe out your session when you try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peration is possible through an IBM 3708  front  end,  but  onl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specific configuration.  See the installation guide for your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for the details of that and other hardware-related restri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NTROL-CHAR mod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may be PREFIXED (normal Kermit protocol for control characters) 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.  In the latter case, the specified  control  character  (give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number  in  the range 0-31 or 128-159) is transmitted "as is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mitted, then all control characters are set accordingly.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overrides  the  user's  settings for certain characte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: the start-of-packet,  the  end-of-packet,  the  handshak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,  and  XOFF (not really used, but too dangerous to send).  Se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prefixes can speed up transfers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prefixing is initially "PREFIXED" for all control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displayed  by  the TDUMP CONTROL subcommand, or saved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 by the GIVE CONTROL subcomman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OFF or ON [RAW] [I/O] [SAVE] [LONG]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bination, in any order, of RAW, I/O, SAVE, and TIME may follo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N.  Each of the three impli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Keep  a journal of all packets sent and received in a log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already exists, it is erased and overwritten. 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log is, of course, system-dependent.  All packets a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CDIC  for  legibility,  even  when  CONTROLLER  is  set  to  SERIE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or 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    The same as ON, but packets are logged in the form that is pass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perating system, i.e., EBCDIC for TTY or  VTAMTTY 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SCII  for  SERIES1,  GRAPHICS, and AEA terminal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not recommended; I/O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    The same as ON, but the log includes additional transmission statu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, such as the AID returned by a full-screen device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ummary of the lo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The same as ON, but the log file is closed after each entry  is 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that, if the session is abnormally terminated, the 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The same as I/O, but the additional information is not truncated to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Used  only  with I/O or LONG.  The lines of hexadecimal dump ar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ime of day from the  CPU  clock,  truncated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Stop logging packets and close the the log file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 problems  with  Kermit  file transfers or server-mode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 by setting DEBUG on in one or both Kermits, regardless of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actually  lie.  For Kermit-370, the maximum amount of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obtained by setting DEBUG to I/O or LONG, but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depends  somewhat  on which variant of Kermit-370 is involved.  Befo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ing the log, you should set DEBUG OFF either explicitly or by exi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n  optional feature for logging dumps of storage blocks a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execution.  By default, this feature  is  disabled  (at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by having the variable symbol &amp;KTRACE set to NO and also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no calls to the dump routine are present in  the  distribution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dumps are suppressed unless both DEBUG and TEST (q.v.) are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en and what blocks to dump, it is  necessary  to  insert 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DMP  at  appropriate  points in the source before assembling.  Each su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each time it is executed, provided that  DEBUG  and  TE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and  the contents of all registers are preserved.  The call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, the length, and a short title for  the  block.    Only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title will be use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ATOE+128,128,'ATOEhi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the 2nd half of the ATO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KHDSAV,20,'R14 - R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registers 14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32(,13),40,'**R3-R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registers 3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(3),(0),'**Q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 block  addressed by R3 with leng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debugging facility that is  enabled  by  the  variabl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TRACE  along  with  the  dump option, namely, an execution trac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buffer of trace elements in Kermit's working storage, and a  new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s  written each time a Kermit subroutine is called or returns. 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contain the subroutine name plus (on entry) a  sequence  numb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registers 0 and 1 or (on exit) the character "&gt;"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s 15 and 1.  There is also a mechanism for tracing extra  even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KTRACE calls into the sour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RACE 0(5),REG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e eight bytes pointed to by R5 and R5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RACE FOOBAR Trace eight bytes at label FOO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RACE 'Found it',REGS=(1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e "Found it", R1, and 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ce  table is simply updated in storage, eating its own tail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memory dump by locating the "eye-catcher" that says "KTRACE: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the start, current, and end pointers for the table.  The t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interactively via the TDUMP subcomman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debug log begins with a one-letter tag and a  colon 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information according to the tag.  The following tag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 The text of a packet sent.  Normally, it will be encoded in EBCDIC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ience, but if DEBUG is set to RAW, the packet  will  appear  exact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 to or from the system, i.e., in EBCDIC for TTY or VTAMTTY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II for full-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The text of a packet received.  The same encoding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AID and buffer address returned by a full-screen device  alo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operation (three characters in all).  The values should all b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EBCDIC.  This obsolete tag was used by TSO and MUSIC Kermits  and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red only when DEBUG was set to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 Data dumped by the optional KHDM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tags  appear only when DEBUG is set to I/O or LONG. 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hexadecimal.  The meanings differ slightly according  to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For CMS, the I/O parameter list is a channel command; for TSO or 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, the SVC 93  (TPUT/TGET)  parameters;  for  CICS,  an  intermediat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channel commands.  Similarly, the status data consist of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 plus an attention interrupt indicator for CMS, but the return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operation for TSO, ROSCOE, CICS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hannel and device status after an unexpected attenti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 I/O parameter list for recovering from a CP break-i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I/O parameter list for resuming normal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Data transferred on the previously indicated I/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Status data after an I/O command has comple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 I/O parameter list for reading from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 Status data after an I/O command has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I/O parameter list for displa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 I/O parameter list for initializing the screen fo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I/O parameter list for reading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 I/O parameter list for a transparen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:  I/O parameter list for some other operation, such as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Kermit-370 waits 10 seconds after the SEND subcommand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, but this delay may be set to any non-negative value.   Two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special meaning.  When DELAY is 1, the usual two-line greeti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during protocol mode is abbreviated to a short message (the default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ompt with three dots...), and when DELAY is 0, the greeting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, along with the extra one-second pause for subcommands  like 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REMOTE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F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Scan each incoming TEXT file for the first occurrence of CTRL-Z and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 the remainder of the file (but continue decoding up to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).  BINARY fil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Accept incoming files in their entirety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name  of  the character set used in files stored on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superseded by an Attribute packet of an  incoming  file.  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,  the  available  names  are  CP037,  CP273, CP275, CP277, CP278, CP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81, CP282, CP284, CP285, CP290, CP297, CP420, CP424,  CP500,  CP838,  CP8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71,  CP875,  CP880,  CP905,  CP1047, CZECH, DKOI, EBCDIC, H-EBCDIK-D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(or FUJITSU-KANJI, HITACHI-KANJI, or IBM-KANJI).    The  name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P  refer  to  IBM  code  pages, while DKOI is the Cyrillic standard G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8-87 used in the USSR, CZECH is a character set sometimes used in  Czec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akia,  and  EBCDIC (the default) is the traditional de facto standard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A character set other than the default may be required b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 and,  if so, should be specified in the system or user IN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able 1-1 for the allowed combinations of transfer and file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setting this option has a side effect equivalent to issuing SE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ENCODING 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KANJI is actually just an alias for the  local  preferred 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code  (Fujitsu, Hitachi, or IBM).  The various Kanji character 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codes (DBCS), but are used with one-byte code pages  (SBCS) 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ly necessary to issue two SET FILE CHARACTER-SET SUBCOMMANDS i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o set up for a DBCS: first, selecting  a  compatible  SBCS,  and,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  DBCS  itself.    If  the  current SBCS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BCS, a default will be chosen.  This default, along with  the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cular proprietary character set associated with the alias KANJI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COLLIS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ction to take when an incoming file has the same name as an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ng  one.    Two of the options involve choosing an alternative,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ne  in  conflict,  but   the   details   of   choosing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.   Typically, the method involves adding digits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The new file is appended to the old one.  This option has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effect as the old subcommand SET AP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  The  existing  file  is  renamed,  and  the  new file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name as if no conflict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    The incoming file is rejected by returning a "cancel file"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on any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  The  existing file is overwritten with the incoming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for the CMS, TSO, ROSCOE, and MUSIC variants.  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 this  default  is a good candidate for INIT files.  When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ION is set to OVERWRITE, the attributes of  the  new  f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by the current setting of FILE OVERWRITE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The  incoming file is renamed so as not to destroy (overwrit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-existing one, and the new name is returned to the sending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for information purposes.  This has the same effect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command SET WARNING ON.  This  is  the  default  for  the 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ON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LONGLINE FOLD or TRUNCATE or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pecifies the action to take when a received line is longer tha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aximum record length.  That length is determined  by  the  contex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way.  Refer to the description of the RECEIVE sub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        Specifies that long lines are to be split into two or mor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needed,  all but the last being of the maximum length.  N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are created when the received line is an exact multi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cord length.  BINARY files are always considered,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, as a single line and, therefore, are always  folded,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 of  the  setting  of  this  parameter.  V-BINARY and D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on the other hand, are reconstructed by  folding  a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d  by  the context within the received file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ed further to fit the current maximum length.  Any su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too long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   Specifies  that  long  lines  are  to  be  truncated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.  (Default.)  Kermit-370 takes note of the  number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ions  performed  on a file and reports it in the STATU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 and also treats the fact of truncation as an  error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transfer  is  complete.  The file will have been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bviously not quite intact.  However, this option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some  tasks,  such  as  stripping  sequence  numbers fr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.  The process is similar to that provided by the SE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ubcommand for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 Specifies that a file transfer is to halt immediately if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s too long.  Kermit-370 then issues an error packet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OVERWRITE DEFAULT or P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Specifies  that  the  current file attribute setting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new file.  The result is roughly the  same  as  if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 if  any,  were  completely  erased  before  the  new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  Specifies that the attributes of the file being overwritten 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retained  and  used for the new file.  The result is roug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if the old files contents were deleted,  and  the  new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appended to the empty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TYP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type of data comprising files to be sent or received.  Thi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temporarily superseded by the Attribute packets for  a  f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Specifies  ordinary text.  ASCII-to-EBCDIC or EBCDIC-to-ASCII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ion is performed on the data.  Trailing blanks are  remov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LF's  are  appended to outgoing records. CRLF's are used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the end of incoming  records,  which  are  pad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s  if  necessary  to  fill buffers.  (Default.)  Note: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s are removed from outgoing,  varying-length  records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 consist  of a single blank each, or if there is a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(q.v.).  Further  note:  a  given  file  is  intrin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ized  as fixed-length or varying-length (or undefined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file system and cannot be changed simply by setting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FM  parameter  in  Kermit.    Conversion  between  format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-specific function; see the system  documentation  or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ocal support staff for details on convers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  Specifies  bit-stream  data.  No translation is performed, no CR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dded to outgoing records, and  blanks  are  neither  added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    Incoming  bytes  are  added  successive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buffer, which is  written  out  when  the  current  LREC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ed.  Padding, if necessary, is done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BINARY   Specifies  varying-length-record binary data.  This type is like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Y, except that a two-byte binary prefix is added to each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giving the number of data bytes, and incoming record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by (and stripped of) their prefixes 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BINARY   Is like V-BINARY except  that  the  length  prefixes  are  fiv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-encoded decimal (right-justified with leading zer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OREIGN 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prefix string to be added to the outgoing filespec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subcommand.  For example, the string might be set to "B:"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B disk drive on the other Kermit's system.  The default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re is also a FOREIGN SUFFIX handl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character, if any, that Kermit-370 should send (or ca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)  immediately  before  reading each packet.  The character is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of an ASCII control character, or as zero if  no  handshak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  The default is 17 (XON), and any value in the range 0-31 is 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CR) should not be used because it is generally the end-of-p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370  is  running  through  a  full-duplex  connection  (such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ES1"), the traditional IBM handshaking is  not  necessary,  and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0 (as long as the other Kermit can be instructed no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shake).  Note the distinction between SET HANDSHAKE in Kermit-370 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efines a character to be sent) and in many micro Kermits (where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o be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DISCARD or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 Specifies that incomplete files (that is, files partially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ransfer cancelled by the other Kermit) are to be era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.  Note that when FILE  COLLISION  is  APPEND, 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ever erased, lest pre-existing data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     Specifies that incomplete files ar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IN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n alternate communication line for file transfers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the default line (the user's terminal) is used.  The forma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system-dependent, and some variants of Kermit-370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ternate lines.  No variant currently allows Kermit-370 to CONNECT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ARGIN sid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370  sends  a text file, each line may be truncated on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or both) at fixed column numbers.  Only the text from the left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(inclusive) will be sent, and any trailing blanks in the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lines will be stripped.  A value of zero for either margin disables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on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the  character string that Kermit-370 displays when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 The prompt may be any string of up to 20 characters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name  of  the  system-specific variant of Kermit-370 followed by a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e.g., Kermit-CMS&gt;.  If the string is  omitted,  normal  system 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TRY INITIAL or PACKET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resends its last packet after receiving a NAK or bad packe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gives up after repeated failures on the same packet.  The  lim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 can  be  set  separately for the initial packet exchange (Send-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mode command) and for ordinary packets.  The default for INITIAL  i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ACKETS, 5.  Either limit can be set to any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-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RVER-TIMEOU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time in seconds that Kermit-370 in server mode shoul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before sending a NAK packet.  The default is 120.  A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rmit  should wait indefinitely, not only in the server loop, bu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regardless of the timeout value specified by the other Kerm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are  unable  to  time  out  in  any case.  Also, timeouts are no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for any of the full-screen terminal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communication line speed assumed by Kermit-370 in calcu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optimum packet size.  If the value is zero, such calculation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is option is purely informative and has no effect  on  actu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Default 1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YSCM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If the user enters a command string which is not a valid Kermit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, Kermit-370 will pass the string along to the host operating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 for  execution.   If the string is rejected by the system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will report it as an invalid Kermit subcommand.  Otherwise,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will  assume  the  string  was intended as a host comman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port the completion code i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Invalid Kermit subcommands are simply rejected as such.    Syste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  may  be  executed, of course, but only by specifying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"HOST" or the appropriate system-specific prefix, such as C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-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BS-EXPAND ON [list]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ab  characters  in  incoming  TEXT  files  are replac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to bring the record size up to the next higher multiple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ach  tab.   If tab settings other than columns 1, 9, 17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they may be specified  explicitly  in  a  list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"ON".   Items in the list may be separated by spaces or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in strictly in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Incoming tabs are retained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 ECH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Subcommands are echoed to the terminal as they are executed from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Subcommands from a TAKE file are executed "silently."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ERROR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 ERROR-ACTION CONTINUE or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Execution  continues  in a TAKE file regardless of illeg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in server mode.  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A command error in a TAKE file causes immediate exit to Kermit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S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Allow  setting  the START-OF-PACKET and other special charact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and suppress type 1 checksum testing on receiv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Normal operation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the character set used in  sending  or  receiv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 may  be  superseded  by an Attribute packet of an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available names  are  ASCII  (the  default),  ARABIC,  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,  HEBREW,  JAPAN-EUC,  KATAKANA, LATIN1, LATIN2, LATIN3, THAI,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 There are also special aliases L1, L2, and L3 for  the  LATINx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but  JAPAN-EUC, TRANSPARENT, and ASCII represent 8-bit code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94- or 96-character sets from the ISO  registry  combined  with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for  the  so-called C0 and C1 characters.  JAPAN-EUC is a DB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Kanji characters, plus Roman, Greek,  and  Cyrillic.    ASCII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 set supported by Kermit, but one of the newer, 8-b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eferable for most users.  This option is,  therefore,  a  good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ate  for  inclusion  in the system INIT file.  See Table 1-1 for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ransfer and file character sets.  Explicitly setting th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a side effect equivalent to issuing SET ATTRIBUTE ENCODING 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,  namely,  TRANSPARENT,  which  sets  ENCODING  O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both  translation tables with null operations, regardless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nominal fil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drawback of the built-in tables for the various character  se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either  the  ISO  registry  nor  IBM  defines any mapping between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hex 80-9F in ISO arrangements) and the characters  of  EBCDIC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Thus, the mappings in Kermit-370 tables are somewhat arbitrary, and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pronouncements may suddenly invalidate some or all of those 32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LOCKING-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FER LOCKING-SHIFT ON or OFF or 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The Kermit locking-shift protocol is to be used  in  transfers 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operating partners, provided that 8th-bit quot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The Kermit locking-shift protocol is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  The  Kermit  locking-shift  protocol  is to be us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peration of the other Kermit.  The encoding uses only  the 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s, to the exclusion of 8th-bit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TABLE ON or OFF or 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he translation that undoes the terminal controller's ASCII/EBCD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comes from the TATOE and TETOA tables, rather than the AT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OA tables (which are used only for translating disk files).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has no effect when there is no translation  built  into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ler, i.e., with SERIES1, GRAPHICS, and AE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The  ATOE  and ETOA tables are used for all translations by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      Same as ON, but also establishes values in the TATOE and  TETOA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 on  IBM's  corporate standard ASCII/EBCDIC translation (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ternationally accepted de facto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8-BIT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8-BIT-QUOTE char o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ether eighth-bit prefixing is done and can be used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 to  be used.  This is one of only two Send-Init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T separately for 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Eighth-bit prefixing will be done using char, provided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.  The default value is an amper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Eighth-bit prefixing will be done, provided the other Kerm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it (and specifies th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Eighth-bit prefixing will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set either as SEND or RECEIVE options. 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 in  each  pair,  one  is the operational value, and the oth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for Send-Init packets received from the other Kermit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  parameter values as if the other Kermit had specified them on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exchange.  When both values are described, the operational  o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For all parameters besides QUOTE, the operational value is th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ansfer, the operational values will be unchanged, but the other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by  SHOW) will reflect the parameters specified by the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defaults established by previous SET subcommands will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 In the syntax descriptions, mode is SEND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ay be needed to establish contact.  If the other system needs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ything other than carriage return, specify the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esired  ASCII character.  number must be in the range 0-31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3 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CKET-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maximum length for incoming packets.   Th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is  26-9024,  but 94 is the limit for normal short-packet protoc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80.  Specifying a value greater than 94 is necessary and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able  the  long-packet protocol for transfers to Kermit-370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is willing).  Kermit-370 will actually accept long packet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but  the  protocol  requires  that the other Kermit not send th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sks.  Raising this value from the default is a good  candid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 in  INIT  files.    In  practice,  the packet size may be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programming considerations.  See the system-specific chap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ight  be  needed  for  sending  files  to  a minimal Kermit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buffer size in the Send-Init sequence nor can  accept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).   It may also be used to specify the packet size for a "raw" downloa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YPE subcommand.  This parameter has no other function and  i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 to  long  packets.    If  the  other  Kermit asks for lo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will always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D-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character to be used by the other Kermit for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packets.   The character must be an ASCII control character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1).  The default is 0 (NULL).  This option is seldo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y be needed to establish contact if the other Kermit (or  the 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line) needs padd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defines  the  number  of pad characters to be used for padd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Kermit.  This number may be anywhere from 0 to 94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 This option is seldo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ay  be needed to establish contact if the other Kermit (or the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line) needs padd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RITY MARK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pecifies the  parity  expected  in  the  transparent-mode  ASCII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y the mainframe from a full-screen device.  Such data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all Mark parity (seven data bits with the eighth  bit  set) 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(eight data bits).  This is typically not the same as the parit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the protocol convertor and  the  terminal.  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know  which  kind  of  parity  to  expect in order to calculat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Since Kermit-370 does not actually verify parity, the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(ODD,  EVEN,  and SPACE) are lumped together with MARK par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ubcommand, which merely chooses between 7-bit and  8-bi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 default is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is  also  an  operational value, specifying the parity to be used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ng outgoing data packets on full-screen devices.  NONE  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generally  preferable, in that it permits binary transf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eighth-bit prefixing, but MARK may be required in som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QUOT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dicates a printable character for prefixing (quoting)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efix characters.  The only good reason to change this would b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ile that contains many "#" characters (the normal control prefix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 must  be  a  single  character  with  ASCII  value  33-62  or  96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would  be  needed  only  for  talking to a crippled Kermit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quoting character, but does not ad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character to be expected to  mark  the 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from the other Kermit.  The character must be an ASCII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(in the range 0-31).  The default is 1 (SOH).  This may need to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ay  also  need to be changed to establish contact.  It defines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be used to mark out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TIMEOU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the time in seconds the other Kermit is to wait for a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Kermit-370  before  resending  a packet.  The default is 5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other Kermit should wai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y be needed to define the time in seconds Kermit-370 is to  wai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from  the  other  Kermit in the initial packet exchang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0 (indefinite wait) is probably  satisfactory,  especially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in  many cases cannot time out anyway.  Specifying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other Kermit from ever  requesting  infinite  "patience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OW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W  subcommand displays the values of all parameter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subcommand, except CONTROL-CHAR, ATOE, ETOA, TATOE, and TETOA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 see  the  TDUMP  subcommand).  If specified, option can b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r the keyword "ALL" (the default).  Groups of  parameter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  can   be   displayed  by  requesting  the  group  name,  o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rameters can be displayed by specifying the complete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RECEIVE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decimal value of the packet terminator  that  Kermit-370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expects, i.e., 13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O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display  the  character strings currently in use for prefix and suff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going filespec.  When "ALL" is specified  or  implied,  all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attribute switch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TU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command displays information about the previously execute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will include either the appropriate error message or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 errors".    The  initial status is "No file transfers yet". 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n error condition, the name of the last  file  used  (excluding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 will be displayed as well.  If the error was detected by the othe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the message will be "Micro aborted" followed by the text  from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  Conversely, if Kermit-370 detected the error, the text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have constituted the error packet sent out.  In any case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file transfer was cancelled (by virtue of an attribute mismatch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), the reason for cancellation is displayed.  Also,  if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disk I/O, any available explanatory information is displayed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the error status is altered only when a  transfer-initiating 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or RECEIVE) is executed, but there are several exceptions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is entered, the status becomes "Kermit command error", and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 entered  will reset the status.  Also, in server mode every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is received through a transfer from the other Kermit and  may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except the STATUS subcommand itself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is also included.  When Kermit-370 has been forced to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one or more records in the last RECEIVE operation (because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record  length),  the  number  of  records truncated is re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 also includes throughput statistics for the last transfer: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files sent, duration, number of packets, number of retries, and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/packet and bytes/second.  These last  two  quantities  are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 for  bytes  sent  and received on the communication lin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, if any), and the last quantity is also calculated on the basi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bytes read from or written to disk.  Further, if retries wer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Kermit-370 computes the optimum packet size assuming the retries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ue  to  sparse,  Poisson-distributed  bursts of noise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 optimum  that  Kermit-370  computes  and  uses  as  an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  limit  when  sending long packets.  If TEST is set on, Kerm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maximum size attained by its storage stack since execution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OP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ubcommand in the usual sense.  Instead, it is a  comman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be entered on the communication line while Kermit-370 is i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will cause protocol mode to cease immediately.  This may be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Kermit has crashed.  The word "stop" may be entered in eith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, but it must be the only character  string  in  the  "packet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  If  you are using a full-screen terminal, and if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, you must clear that other text from  the  screen 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EOF) before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AK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rmit subcommands from the specified file, usually called a T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le may in turn include TAKE subcommands, and the  nesting  ma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 to  a  depth  of  ten.    If a TAKE file includes the subcommand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esting count is saved and starts over again  in  server  m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client Kermit should transmit a REMOTE KERMIT TAKE comman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of seeing the subcommands echoed from the TAKE file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and  also the option of automatically exiting from a TAKE file o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.  See the subcommand SET TAK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DUMP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DUMP table-name or NAMES or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ontents of table-name.  The same table can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subcommand.   The ATOE, ETOA, TATOE, and TETOA translation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CHAR prefixing selection  table  can  presently  be  display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  The  NAMES table is the transaction log for the last transfer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ing of the filespec of each file sent or received, along with the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any error messages.  If the Kermit TRACE facility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able may be displayed (and destroyed in the process).  This  tab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entries  for  subroutine calls and returns during program execu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normally does not have the facility enabled.  See  SET  DEBUG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execution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YPE AND XTYP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X]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ubcommands  display  the named file.  TYPE is effectively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lows the same options as) the host system command for  display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terminal,  but  XTYPE performs a raw file transfer on the curr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 (which need not be the terminal) according to the curr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 setting.   Thus, XTYPE uses transparent mode if CONTROLLER is SERIE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or AEA.  Also, it sends the data in bursts no larg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PACKET-SIZE.    Since XTYPE is basically a modified SEND, the option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on the filespec for SEND are also allowed for X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ERSION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displays the program version number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Before Connecting to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must be set in the micro Kermit before connecting to an IBM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s  a  line-mode  device.  You should set LOCAL-ECHO to ON (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).  This is the norm but not true in absolutely every case; i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appears  twice  on  your  terminal  screen,  set  LOCAL-ECHO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should be set to NONE, and on some systems HANDSHAK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ON.  The parity should be set according to the system's specification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cro Kermits, all of the above is done in one step using the DO IB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T IBM ON).  Set the baud rate to correspond to the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 through  a full-screen device also requires that certain optio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micro Kermit.   You  should  set  LOCAL-ECHO  to  OFF  (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).   FLOW-CONTROL should be set to XON/XOFF, and HANDSHAK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.  For many systems, the PARITY should be set to EVEN.  Set the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correspond to the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exception  to these rules is the case where the micro Kermit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 file  transfer,  e.g.,  downloading  several  separate  files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running  in server mode.  In fact, under those circumstances,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is necessary even with "SERIES1" connections, and the two Kermi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structed to adopt a common handshake character (e.g., by SET HANDSHA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-370 and SET HANDSHAKE LF to the mi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you should make sure that either the micro  Kermit  or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vide  timeouts  during file transfers (if not both).  Some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(notably CMS) cannot provide timeouts, and you may need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o ON in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connecting through a protocol convertor, it is useful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hat causes the screen image to be repainted from the con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many cases, it is CTRL-V, although CTRL-G and CTRL-C are als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used.  In general, this sequence should be typed whenever re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after being in Kermit protocol mode (and sometimes after merely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ng to the local Kermit), since the  local  Kermit  may  have  mod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Trouble-shooting Protocol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,  but not all, protocol converters have transparent modes that permit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ile transfers.  The welter of competing and often incompatible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devices  would  cause  a major headache, except for thre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Kermit-370 has routines for automatically detecting which kind of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is  controlling  the  current session; second, the Kermit installer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d to tailor Kermit to force the correct choice  of  CONTROLLER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routines  don't  work  properly; and, third, Kermit offers a last-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that will work with almost any protocol converter. 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imitations  in  the  catch-all mode (known as FULLSCREEN mod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st to take advantage of the transparency, if any, in the protoco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,  and the automatic detection routines still play an important ro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ructive to outline what those routines actually do and how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a Series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protocol  converters are advertised as simulating the behavior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-type terminals, there generally are differences which  could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each  type  of device from the others and from real 3270-typ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s.  However, all that really matters to Kermit-370 is whether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 mode  available  such  that file transfers can be carried ou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only three fundamentally different transparent modes have  been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lumbia,  and  it seems likely that no others have been (or, perhaps,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) implemented.  All are support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recognizes these front  ends  automatically  by  making  two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  The  first  takes advantage of one of the advanced features fir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in the Yale ASCII system and  subsequently  copied  in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adopted the same transparent mode.  This feature is a special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tream order which requests a status report from the  protocol 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nds  this  order  and then reads the "3270 screen".  If Kermit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atus report, it sets CONTROLLER to SERIES1 and stop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Yale status order is not implemented  in  most  other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us, the order would be rejected by a non-Yale-type contro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have undesirable side effects on the hardware.  However,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designed  to be robust -- the real drawback lies in the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communications software (notably VTAM/TSO), which may respond 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rying to protect the robust hardware from illegal orders. 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make the external software behave properly, the only recou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dify  Kermit-370  to skip the first test altogether and possibl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setting; this modification is described in the relevant "B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note dated 89/2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 Two  is  that  the status order is not implemented in all of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Yale-ASCII-style transparent mode.  This means that  some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l  through  the  cracks"  in this procedure.  A site where such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y find it expedient to modify Kermit (following the same  "Beware"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)  to  force the procedure to set CONTROLLER to SERIES1 (assum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tocol converters also in use that support one of the  other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modes).  A list of such devices can be found in a footnote in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 ik0aaa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a 3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agnostic test uses a hardware command (Read Partition Query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by  IBM, but is not implemented on all 3270-type equip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us, the same danger as in the first test, but the danger  appear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.    Indeed,  both  CMS  and  TSO allow a user program to know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Query is permitted.  The Query  response  consists  of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fields, and the 3174 AEA ASCII Graphics system (the only de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A style of transparency) is easily identified by the appearance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 of  a particular type of field.  In fact, it is possible to t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ata whether the particular  3174  line  is  allowed  to  use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transparency.  Therefore, this test has three possible outcomes: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ay detect a transparency-enabled 3174 line (and set CONTROLLER to AEA)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detect  an  incapable  3174  line  (and set CONTROLLER to NONE);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"none of the above" (and set CONTROLLER to GRAPHICS).  Thus, as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s  already noted, GRAPHICS simply means that the front 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AS-style transparency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you do when the automatic detection fails?   Obviously,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Be Prepared.  Often, the misbehavior of VTAM can be hal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PA1, so you should be sure to know how to generate a PA1  when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Kermit on an unfamiliar type of protocol converter.  Also,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 transparency  to  expect  for  the  front  end  and  ver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has, in fact, set CONTROLLER appropriately.  This means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vices in the Kermit distribution file ik0aaa.hlp.  If your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listed  as unsupported, you may be wasting your time, but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up-to-date.  If your configuration is not listed  at  all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opportunity to be a pioneer and report your findings back to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future editions of the list.  There are a few rules  of 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ly deducing the controller type by reading the manuals for the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s may not be specific enough, but this is clearly the easiest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Kermit can support a given device and which control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.    The  rules  are  as  follows  (in  order  of  simplic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RAPHICS or SERIES1 may be implied when the device has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raphics mode described as compatible with that  of  a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listed in ik0aaa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RIES1  is  implied when the device runs the "Yale ASCII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System" or something with a simila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APHICS is implied if the manual mentions the SAS Institut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of ASCI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RAPHICS  is implied when output transparent data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CC (Write Control Character) and 70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RIES1 is implied when transparent data must be preceded by  a  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ither 115D7F110005 (write-read) or 115D7F110000 (write-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GRAPHICS  or  SERIES1 may be implied when some of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ducts are listed in ik0aaa.hlp, and all are shown 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 none of the above rules apply, but the manuals describe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mode in detail, the device may be a totally new  typ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 file  ik0con.hlp has hints on implementing Kermi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for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nothing else works, you can probably use FULLSCREEN mod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micro Kermit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Kermit tries to transfer a file with the wrong CONTROLLER valu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ing possibility for the session to lock or, at least, appear  to 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d  if  this  happens,  be  sure  to connect back to the mainfr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", and press ENTER several times (perhaps as  many  as  15  times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y drastic steps like breaking the connection.  "STOP" is a special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mechanism for getting out of Kermit protocol  mode  quickly.  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such a request in most situations where terminal I/O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.  Sometimes, apparent lock-ups are due to something as simple as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ity settings in the micro Kermit, so always check the basic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tings and, if necessary, experiment  before  trying  a  differ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type.  Also, to avoid unnecessary confusion,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initialization file (possibly created by the installer)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tting  CONTROLLER  after  the  automatic  procedure  has finished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tting is a poor idea in an initialization file, even a personal  one,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re is absolutely only one kind of communications equipment on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transfers do not work at first, it is best to do the  followi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duce the packet size to no more than 80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able 8th-bit quoting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SEND PARITY MARK in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ose  changes do not make transfers work, the next remedial act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mptoms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packets exchanged and session locked up after reconnecting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character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 packets  exchanged,  but  no  lockup: change packet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ways multiple retries of third or fourth packet:  reduc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 retries  after random number of packets: check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retries after file-dependent number of  packets: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 that intercepts one or more printable characters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, you should be ready to reset CONTROLLER by  hand  an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  The  change  most likely to be necessary is from GRAPHICS to SERIE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conceivable that the installer has modified Kermit-370 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to  force  the  CONTROLLER setting from the start, in which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go the other way.  Normally,  Kermit's  diagnostic  procedur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akes one or two seconds (because of programmed delays)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spicious if the Kermit prompt appears  immediately  after  you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 The  only  initial CONTROLLER setting that you should not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s NONE, which means that Kermit-370 has recognized a 3174 AEA 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configured for file transfer (or else the Kermit installer has a 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hum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mount of experimenting gets a transparent mode to work, it  is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ck  the list of supported devices and the age of your equipment.  I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old, it may require new microcode or some other  software  o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   In any case, if your results (whether positive or negative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own in ik0aaa.hlp, you should report them to Columbia so that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fit by you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After Returning from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370  receives a QUIT or EXIT subcommand or finishes th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commands specified in the original command string  that  invoked 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turned to the caller.  Before returning, Kermit-370 closes an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AKE files (the EXIT or QUIT subcommand may be issued from a  TAKE 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return,  the completion code is set from the current error statu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s in Table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s in Table 1-4 bear no relationship to the severity  of  th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d error conditions, aside from the assignment of code 0. 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is that the only current generic system for the treatment of 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es is to take a non-zero code as an indication of error.  Indeed,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turns a completion code of 0 when "error" condition 1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changes in Version 4.3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atibility with the (aging) F-level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pport for LATIN2, LATIN3, TRANSPARENT, CP870, CP905, and CP880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the aliases L1, L2, and L3.  New alias CP1047 for EBC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upport for IBM 3174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Symbol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NOE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NFT     No file transfer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TRC     Transfer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USC     Invalid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TIE     Terminal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BPC     Bad packet count or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IPS     Invalid pack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IPT     Invalid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MIS     Los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NAK     Micro sent a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ABO     Micro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FNE    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FNF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FUL     Disk or fil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DIE     Disk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MOP     Miss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SYS     Illegal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KCE     Kermit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TIM     No packe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RTR     Record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COM     Bad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PTY     8th-bit quot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FTS     File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SOH     Missing 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OPT     Option error o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DSP     Unable to dispos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1-4:  Error messages and codes for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mproved  controller  detection,  including  local customizati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pport for new unprefixed transmission of selected control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upport for REMOTE PRINT, REMOTE MAIL, and REMOTE SUB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mproved  error message for bad packet-size, new alias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ACKET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rrect observance of FILE COLLISION for all files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gnoring  spurious  flow-control  "packets"   from   (for  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upport for new locking-shift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upport  for  Japanese  Kanji file transfer and support for the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ab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New versions of Kermit with the interactive  messages  in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New FULLSCREEN controll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New HINT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More graceful recovery from terminal I/O errors 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upport for SNA LU1 3770-type devices and 8-bit, no-parit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Optional  conversion  of  EBCDIC printer carriage control in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Support for STOP command on "dumb" 3270 terminals and  PCI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New efficiency display in STATUS report, based on SPE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New, uniform messages upon entering protocol mode, in the form "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READY TO SEND..." (or RECEIVE or 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8-bit XECH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ontrol prefixing for C1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New VERSION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Improved debugg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Kermit-370 will continue.  Features that need to be improved  or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fil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file transfer check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ET REPEA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 Kermit-370 operation as a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public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 REMOTE  KERMIT  HELP, REMOTE KERMIT DIR, and REMOTE S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new SET FILE LONGLINE DISCARD option to allow multi-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ed past a trun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-specific upgrades; see the respective chapter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working on these or other improvements should firs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the Center for Computing Activities at Columbia University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someone else has already begun a similar project (and, if so, w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references for some of the material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bout  Type:  IBM's  Technical Reference for 240-Pel Digitiz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544-3156-02 (1989).  This manual contains  visual  tables 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CDIC  code  pages  and a comprehensive list of charact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BM System/370 Reference Summary, GX20-1850-3 (1976).   Thi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e card contains EBCDIC and ASCII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BM   VS   Fortran   Application  Programming:  Language 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26-3986-1 (1982).  Appendix E contains a table of EBCDIC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th an implied full 256-byt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BM  3174  Character  Set Reference, GA27-3831-02 (1990).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visual tables of many EBCDIC cod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fo-Kermit Digest Vol. 11 #1 (1989).   This  issue  contains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of some Kermit protoco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SO  International  Register of Coded Character Set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Sequences (1989).  This (very large)  document  ha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unambiguous  descriptions of standard coded character s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obtained from the EC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Kermit, A File Transfer Protocol by Frank  da  Cruz;  Digital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87).    This  book  contains a thorough description of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and services with copiou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ermit distribution file ISOK7.TXT (1992).  This  preliminary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s  the  new  transfer  protocol, including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-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Kermit News Vol. 3 #1, p.5, "Dynamic Packet  Size  Control" 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ticle describes an algorithm for optimizing Kermit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ac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Kermit News #4, p.16, "International Character Sets" (1990)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discusses the new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SCII  and  EBCDIC Character Set and Code Issues in Systems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Architecture, SHARE white paper by Edwin Hart  (1989)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 available as file SHARE REQUIRE from LISTSERV@JHUVM,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general considerations for character codes and transl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Kermit distribution file LSHIFT.TXT (1991).  This fil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protocol  extension  for  better compression of 8th-bit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bi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BM CIC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John Chandler  (Harvard/Smithsonian  Center  for  Astrophys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ions  from Vace Kundakci and Daphne Tzoar (Columbia 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an Lesser (U. New Brunswick), Carrie Ledford (Miami U.),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estis  (Washington  U.), Wayne Mery (Lehigh U.), ICSTI, 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yette (McGill U.), Clark  Frazier  (Harvard  Bus.  Sch.), 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lch (Triangle), Andre Pirard (U. Li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IBM/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John Chandler (C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3.0 (93/9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199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IC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Z interruption:             Yes (through mi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Yes (no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Attribute Packets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S Specifics of Kermit-3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IT file:               KSYS.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IT file:                 KINIT.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packet log:               KLOGterm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reply log:               KREPterm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ommand:                   KERMAIL R(_...) filespec LIST(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command:                  KERMPRT R(_...) filespec OPTIONS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command:                 KERMSUB R(_...) filespec OPTIONS(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acket size:            1913 (SERIES1), 1024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isk LRECL:            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ICS is a member of the generic Kermit-370 family and shares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capabilities of the group.  As its name  implies,  Kermit-CIC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  of  Kermit-370  that runs under CICS.  As much as possib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independent of the operating system that runs CICS, but only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370-compatible  machines.  The primary documentation for Kermit-CICS i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ly the chapter on Kermit-370 (entitled IBM  370  Kermit),  which 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properties;  the  present  chapter assumes the reader is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terial.  Only the details specific to CICS operation will  be 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 e.g.,  command  syntax relating to CICS data objects or commands not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d in general by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CICS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other environments for Kermit-370, CICS is not really an operating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and does not have anything that can be called a file system.  None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S supports a variety of data objects that can be called "files". 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ICS itself maintains a Kermit-only collection of storage organiz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rectories.  Furthermore, Kermit simulates a set of CICS file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DIRECTORY, TYPE, COPY, and DELETE.  Thus, for the purposes of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speak of a "CICS file system".  The  features  of  the  file  syste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 interest  to Kermit users are the supported types of data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file specifications (or filespecs), and the concept of record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described in the Kermit-370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f this writing, Kermit-CICS supports three different types of data o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storage (TS) queues, transient data (TD) queues,  and  Kermit-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members.  The first two are standard CICS objects while the thi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kind of object designed for small, personalized,  infrequently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-permanent  files,  such  as  on-line help files and individual Kerm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ization files.  In principle, Kermit also supports three other type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port is provided through an interface to external programs,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yet been written.  These other types are non-TD pipes,  spool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tive OS data sets.  No external drivers are included in the standar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ICS filespec takes one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class/]filename[.file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alified.file.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represents a "normal" CICS data object while the secon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of specifying a data object in the native operating system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ICS.  In the first form, the optional fileclass is a string  of  up 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 The filename is the primary identifier for the file, but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of both the fileclass and the filename depend on the filetype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one of a small set of supported types: PGM, SPOOL, TAKE, TD, TS, TS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MAIN.  The last two are alternates for TS and are intended for 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e  of  storage  desired  for  a new TS queue.  The default is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.  Any of the three types will serve equally well to  identify  a 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ready  exists.  With filetypes "TD" and "TQ", the fileclass is mean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but may be specifi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ICS supplies a default filetype of "TS" for any  received  file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 is provided by the remote system.  If no filename is supplied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nvents one by concatenating the letter "K", a three-digit  numb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's  four-character  CICS  terminal id.  In any case, Kermit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to conform to CICS rules by truncating  it,  if  necessary,  to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four for a TD queue).  Also, Kermit converts any lower-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 case.  Kermit-CICS supports a special file  naming  construct  for  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.    If  the  string  ";;;;" appears in the name given to Kermi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terminal id of the current session.  This is useful for  avo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name conflicts when two or more users are running Kerm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tring may also be set  to  any  other  desired  four-byte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changing the definition of variable symbol &amp;KTRM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should not contain any reserved characters, such as  Asterisk,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,  Period,  Slash,  Less-than,  Comma,  or Blank, and should no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-reserved characters such as Apostrophe or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"TD" refers to any kind of transient data queue.  TD queues  ar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files in a true file system, except for two important features: TD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rmanent data objects (despite the transience of the data), and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traightforward  means of determining how much storage a given TD queue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ies.  These two features combine to defeat the provisions made by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ilename collision (see SET FILE COLLISION in the Kermit-370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-partition queues, at least, have an associated number of queued 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output extra-partition queues do not and therefore must always be pre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in data, i.e., to exist in a real sense.  Of course, all TD queues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nsofar  as  they  are  pre-defined in the CICS DCT, but the i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name collision handling is to protect data  from  erasure.  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ICS   will   not  normally  write  an  uploaded  file  into  an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partition TD queue at all.  Because of the filename collision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written to a TS queue, according to the algorithm described und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LLISION in this chapter.  The only way of uploading to a TD queue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COLLISION  setting  to APPEND or OVERWRITE.  Another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ynamic quality of TD queues is that Kermit, when  presented  with  an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D  queue  name for an uploaded file, cannot create the missing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t must behave as if there were a filename collision and find  an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  place  to  store the file.  However, if COLLISION were not set to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ould not even check for collisions, but would simply attempt  to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undefined queue and stop the file transfer because of the result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D queues are system-wide resources available to all users, data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stroyed  or confused if more than one user attempted to read or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queue at once.  To prevent that, Kermit-CICS uses the CICS ENQUEU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resource  name  equal  to the name of the TD queue and gives up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s busy for three consecutive seconds of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"PGM" specifies a pipe managed by a CICS program  whose  nam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   Such  a  program is invoked to open the pipe, then succes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r write, and finally to close the pipe.  A single program can b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nage  both input and output, even perhaps both at the same time. 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fileclass in the filespec may be used by the  program  for  any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See the installation guide for details about writing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 "SPOOL"  represents  a  special type of pipe.  The filename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desired spool file, and the program to be invoked is IKXDYN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ileclass is the spool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 "TAKE"  denotes  a  Kermit-managed  directory member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is not reserved for TAKE files, even though directory storage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place  to  keep  most  TAKE files.  Throughout this chapter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pters on Kermit-370, the term "TAKE file" will always mean a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Kermit  subcommands  suitable  for  execution via the TAKE sub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filetype.  Data objects with filetype "TAKE" will 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  members",  regardless  of  the  purpose  of  those  objects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lass, if any, specifies the directory name (either "0000"  to  se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directory  or  a  userid  to select a personal directory)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s "*", which represents the  userid  of  the  current 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s  in Kermit-CICS are determined according to an algorithm chose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stallation process (e.g., the CICS operator id).  The  file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 specifies  that member within the given directory.  Obviously,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having the same filename may exist simultaneously in  diffe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es.  In short, this Kermit-managed storage comes close to being a re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side from the limitation to the single  filetype  "TAKE". 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 the  Kermit  concept  of  the  "working  directory"  is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ICS primarily as the current directory associated with filetype "TAK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n alternate use of the "working directory" concept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efault prefix for Qualified File  Names  (QFN's).    Sele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ory"  name  that  begins with an apostrophe establishes that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FN prefix for subsequent filespecs given to Kermit-CICS.  See th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WD  subcommand in this chapter for more details about "working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the apparent convenience and privacy of Kermit directory member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 are  not  intended  for  routine  file  transfers, but only for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si-permanent files.  The implementation makes use of a VSAM KSDS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bers  and is geared entirely toward simplicity, rather than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each record of a directory member is a separate record in the KSDS 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ied  by  a  human-readable 17-byte key consisting of the directory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name, and the record number.  Reading or writing a  large  member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up  significant amounts of system resources.  To ensure that users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 on directory members, Kermit imposes a two-tiered quota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 If the first limit is exceeded, no further member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ending directory until enough space has been freed by  deleting 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.    If  the  second limit is exceeded, Kermit will stop writing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mmediately and will give a "disk full" error indication.  Thes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equally  to  all  directories.    The  limits in the standar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ICS are 100,000 and 150,000 bytes, respectively, but each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to establish its own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ibility with other operating systems, when Kermit-CICS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ordinarily makes a file header with only the  filename  and 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xtra  information may be added by way of the SET FOREIGN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QFN, the last two tokens of the name are used fo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S allows a group of files to be specified in a single filespec by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 "wildcard"  characters  "*" and "%".  A "*" matches an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even a null string) within the filename; a "%" matches  any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TS            All TS queues currently in C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.TD           All TD queu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/%%.TAKE    All system directory members with two-charact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S  files,  like those in other IBM 370 systems, are record-orient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the Kermit-370 chapter).  In particular, CICS files ar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zed  by record format (RECFM), which may be fixed-length or varying-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y record length (LRECL).  Extra-partition TD queues are the onl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type of file that may have fixed-length records.  An importa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e is that records being written to a RECFM V data  object  are 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in length by the current LRECL, but only by the CICS Kermit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767 bytes).  This is true of directory members and TS and intra-partition T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, but other limits may apply to other 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nding  files,  Kermit-CICS includes a date/time attribut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date attribute of a file received into CICS is merely chec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ity and th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file  system  feature of occasional interest is the means of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When Kermit-CICS encounters a file I/O error, it records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nd the error code from EIBRCODE for inclusion in the STATUS rep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EIBRCODE can be found in Appendix A of the  CICS  comman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.  In some cases, however, Kermit will report an erro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on not directly performed by CICS.  These extra codes have 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 since  they  would  result  from  operations  on  as-yet-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ICS is a conversational transaction.  Thus, when it starts up,  it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s  and  initializes  buffers and storage arrays.  In addition,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te- and user-specific  environments,  it  looks  for  two 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 KSYS.TD   and   KINIT.TAKE.      The  file  KSYS.TD  is  a 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partition TD  queue  maintained  by  a  systems  programmer. 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IT.TAKE resides in the user's Kermit directory and must be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 For example, the file could be changed by downloading it to a  micro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,  editing  it there, and uploading it again (making sure to set FIL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ON to OVERWRITE).  Alternatively, if tools  exist  for  editing  TS 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CICS, the file could be copied to a TS queue, edited, and copi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ICS  cannot  time out while waiting for a packet.  The only way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s from the other side:  typing a carriage return to the local Kermit c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t  to  retransmit its last packet, or an automatic timeout a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CS is different from some other IBM mainframe systems in  that  it  allo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 take  control  of  prompting  and  synchronization on "TTY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ICS takes advantage of this option, and it is not necessary  t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  on  the  micro  Kermit before connecting to CICS.  Thus, the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hould have HANDSHAKE set OFF, and Kermit-CICS should have HANDSHAK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.    Since  the  generic Kermit-370 default handshake (XON) is re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ICS, the subcommand "SET HANDSHAKE 0" is a good candidat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SYS.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un  Kermit-CICS interactively, invoke the program from CICS by typing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  When you see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I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a Kermit subcommand.  When the subcommand completes, Kermi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rompt.    The cycle repeats until you exit from the program. 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ICS Version 4.3.0 (93/9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? for a list of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ICS&gt;send foo*.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 queues with names beginning FOO ar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ICS&gt;receive test.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received and stored in the TD queue calle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ICS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hich assumes a linemode session with a system prompt of 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entered by the user is displayed along with messages and promp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are indented, but the distinction between user text and Kerm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depend  upon  how this document is printed.  Normally, the text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underscored, and the messages and promp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tring from Kermit-CICS is truly interactive.  In other  word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appears only when fresh input is needed from the terminal.  If,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, multiple Kermit subcommands have been stacked  up  using  the 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the stack is read and executed before the next 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ICS  may  be  invoked  with  command-line arguments from CICS.  Th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 (taken to be the string beginning  after  the  first  blank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letter  transaction  id "KERM") are interpreted as one or mor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by Kermit after completion of the  initialization.    Thu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may be abbreviated as "KERM" or "KERMI" at the user's discre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KERMIT send test.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exit and return to CICS after completing the specified 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mand  line  may  contain  up to 256 characters.  Note that th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is initially disabled in Kermit-CICS, but it can be enabl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initialization files and can then be used for entering multipl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ICS is both a CICS transaction named KERM and a CICS program named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    As  with any transaction, it may be started automatically as well 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but it will then read the terminal expecting to find the command-li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 (if any) for execution as a Kermit subcommand.  In addition, Kerm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via the CICS LINK and XCTL commands and (optionally) suppli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re  is no COMMAREA, Kermit reads the terminal just as if it were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ransaction.  If supplied, the COMMAREA is scanned, instead of a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for the command string.  Note that, if the COMMAREA does not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nk, the first blank-delimited word will be ignored in the same way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name  in  a  terminal buffer.  In both cases, the command-li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 begin with the first non-blank character after the first blank.  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line is established, execution proceeds the same as if Kerm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tarted by hand; since Kermit exits as soon as it finishes the 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in  the command string, there is no need to enter any subcomma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n this mode of operation.  Even so, Kermit should be given a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, since that provides the communication line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  exits, if the given COMMAREA is at least seven bytes long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return or completion code in  the  COMMAREA  according  to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   See  the table of error codes in the Kermit-370 chapter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akes the following form: the characters "R(", a four-byte  signe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 and  the  character ")".  It is, thus, compatible with th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 under the CIC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mail, print, and b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any other IBM/370 environments, CICS does not provide a standard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turning  a  completion  code  from  an  invoked program.  A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indicates, Kermit-370 has adopted its own standard,  using 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EA,  and  this applies to the calling sequences for the commands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, print files, and batch jobs.  Thus,  the  "R(_...)"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sequences at the beginning of this chapter is not to be conside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but as a required part of the COMMAREA to allow room for a retur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 when  Kermit-CICS  calls  one  of  those  programs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ility of that kind of file disposition, the COMMAREA  consists  of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 rather than none.  See below under the HOST subcommand for mor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voking CICS programs from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ecution in server mode is different in  three  respects  from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  First,  some  Kermit subcommands are not allowed (se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in the Kermit-370 chapter).  Second,  command  errors  always 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te  any active TAKE file.  Third, Kermit intercepts its terminal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the data to the local Kermit as text packets.    However,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wish to write to the terminal will do so, and such messag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local Kermit (except, perhaps, as bad pa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Kermit-CICS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ICS supports all the subcommands described in the  Kermit-370 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system-specific subcommand "CICS", which i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neric subcommand "HOST".  "CICS" can be issued  as  a  remote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Kermit-CICS is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concentrates on the subcommands that have special form o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mit-CICS.  These  are  ordered  alphabetically.    See  the  chap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IC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ICS tex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ICS supports two kinds of "system" commands.  Both kinds ar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efix "CICS" or  "HOST",  even  though  neither  kind  can  be 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a CICS session.  The first word of the command string is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ame of the command.  Kermit first checks whether the name is in a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imulated  CICS  functions (and their abbreviations).  If so, Kermi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the function.  The available functions are DIRECTORY, TYPE, COP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    DIRECTORY and TYPE are identical to the corresponding Kermit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.  COPY has a straightforward  syntax  (old  filespec  followed  by  new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s even simpler (just the desired filespec).  DELETE and DIRECTOR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options, but COPY and TYPE offer one: the source filespec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 line  numbers  (in  the  same  syntax  as the SEND subcommand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/typed instead of the entire file.  All four functions are applic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data objects as KERMIT SEND and RECEIVE, but none of the four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wildcards.  No RENAME function is implemented, although that command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rved.    If  the command name is not found in the list of specia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Kermit attempts to invoke a CICS program of that name  with  a  COMM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he remainder of the command string.  The CICS comma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evel programming are not supported.   Kermit  detects  numeric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from co-operating invoked programs by examining the COMMAREA up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two bytes are the string "R(", the seventh byte is  ")"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byte  is the same as the fourth, the string of bytes three though s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be a binary fullword return code.   The  conditions  are 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 that  "accidental"  return codes are very rare (one chance 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, assuming totally random bytes, but probably less than  that  in  p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).    A  negative  code is taken to mean that the host command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" in some sense, a zero code means that the command completed 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,  and a positive code means that the command encountered an error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while executing.  Positive codes are reported to  the  user  in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"R(number)", where the numeric value is given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W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WD directory or '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D (Change Working Directory) subcommand establishes a new defaul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or specifies a default prefix for Qualified File  Names.  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s  normally  the  four-character  userid  associated with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managed storage.  However, if the  name  is  omitted,  this  rese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to  "*",  which  is  a  synonym for the session userid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an apostrophe, that establishes the use  of  Qualified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iven  string  as  prefix.    When  a QFN prefix is establish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given to Kermit-CICS without an explicit fileclass (directory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to the current prefix and interpreted as a QFN, rather than as a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CICS data object name.  When a fileclass is given explicitly, even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class  is  ignored (as in the case of TD and TS queues),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ption of a QFN.  Thus, while the CWD subcommand allows the conven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breviated notation for both QFN's and normal data object names, th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syntax always permits the specification of any desired file  by 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 filespec in full.  For example, if the current prefix is "'AAA1234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FN "'AAA1234.OLD.TAKE'" may be abbreviated as  just  "OLD.TAKE"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itialization file can still be specified (as "*/KSYS.TD")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fix is "*", i.e., the session default directory name,  the  same  QF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spelled out in full, while the filespec "OLD.TAKE" would refer to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"OLD" in the use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RECTORY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ECTORY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ubcommand displays attributes of one or more files (name, LR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FM,  size, type, and date).  The filespec may have wildcard character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members of the current working directory or to TS or TD queues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 queues, the type is displayed as "EXTRA", "INTRA", "REMOTE", or "INDIR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ype for all other data objects is "OTHER".   The  size  is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possible,  in two forms, both the number of records and the to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(rounded to the nearest kilobyte).  If either of those sizes is 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zero,  it may simply mean that Kermit was unable to obtain the requir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, e.g., for main-storage TS queues in CICS under MVS/ESA.  A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for the LRECL means that the only limit is 32767.  Similarly, if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vailable (often the case), it will simpl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IVE table-na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compares the named translation table with  its  default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aves the differences in a TAKE file named filespec.  The filespec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format, except that the default filetype is  "TAKE",  rather  than  "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Kermit-370 chapter for a fuller description of thi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ELP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sub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displays a message that explains the specified Kermit-CIC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If no subcommand is given, the message explains  the  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 These messages are stored in the Kermit-managed storage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E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ubcommand tells Kermit to receive one or more files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You must issue the corresponding SEND subcommand to the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optional filespec is omitted, Kermit-CICS will use the name(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ther Kermit.  If that name is not a legal CICS file  name,  Kermit-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elete  excess  characters, if any.  If the filetype is illega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reject the file.  Wildcards may not be used.   A  filespec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 indicates  what name the incoming file should be given.  If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filespec is provided, but more than one file  arrives,  the  firs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 under the given filespec, and the remainder will be stor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names, as provided by the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runcation  and  folding,  the  maximum  record  length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file  depends  on  the  file type and the filetype.  BIN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at the current LRECL, but TEXT files may have a maximum  size  of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(TS queues and Kermit directory members do, as do TD queues with vary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coming file has the same name as an existing file,  the  action 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 the FILE COLLISION setting.  The possible settings and thei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are given in the Kermit-370 chapter.  Two  of  the  settings  (BACKU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)  require  that  Kermit-CICS  change  the  incoming  name  so  a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 a pre-existing file.  It attempts to find a unique name  by 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ly  modifying the original and checking for the existence of such a fi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tep.  The procedure begins by truncating the filename to  six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ecessary  and  then  appending  "$0"  and changing any filetyp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KE" to "TS".  If a file by that name exists, Kermit then  replaces  the 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"1".  It continues in this manner up to "9", and if an unused name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ound, the transfer fails.  In Kermit-CICS, the default setting of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  is RENAME, which causes the new file to be stored under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e BACKUP option is not supported by Kermit-C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ND [filespec[&lt;options&gt;] [foreign-filespec]]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subcommand causes one or more files to be sent from CICS to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 For  details  on  the  options,  see  the description of SE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chapter.  Note  that  no  blanks  may  intervene  between  the 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and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"TD", "TS", or "TAKE", the filename may contain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"*" or "%".  Wildcards are valid with "TAKE" only  for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 If  wildcards are used, all eligible matching fil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ildcard specification for TS queues cannot  be  guaranteed  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 since  CICS  is  a  multi-user environment, and the system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s can be modified dynamically while Kermit is following the chain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atches.    The  result might be to skip one or more files,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ce, or to attempt sending a non-existant queue (cutting  sh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th an I/O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filespec, if any, is used for the file header of the outgo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usual "name.type" copied from the CICS filespec.  Normal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of  the  SEND subcommand is used only when the filespec has no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foreign-filespec is used only for the first file  of  a  group  (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 files having default headers).  If both filespecs are omit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, Kermit will prompt separately for each.   This  prompting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useful when more than one file (or file group) is to be sen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s limited to 1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 in a text file with RECFM F  are  deemed  superfluous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 off  when  Kermit-CICS  downloads  the  file.  In order to tre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s significant, you must convert the record format to V  by  using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Kermit HOST COPY subcommand to move the file to a TS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subcommand establishes or modifies various parameters contro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e following SET parameters are available in Kermit-CICS, but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in Kermit-370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           character for termina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CL             Logical Record length for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FM             Record format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           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command is defines a character to be interpreted as the logi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command line (for the purpose  of  entering  multiple  commands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ine).   This is used only for commands entered at the terminal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commands contained in TAKE files.  The delimiter is initially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but  it  can be set in one of the initialization files and thereb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parsing the initial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COLLIS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variants of Kermit-370, Kermit-CICS has RENAM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for  FILE  COLLISION.  As a consequence, the usual mode of op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file that already exists (or appears to exist,  as  extra-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D queues always do), is to assign a new and unique name and save the fil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 queue.  If you really want to upload into an extra-partition TD  queu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first  SET  FILE COLLISION OVERWRITE or APPEND, whichever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f the queue in question already exists but is closed, these two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have the same effect, which is to overwrite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R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LREC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s  the  logical record length for incoming files to a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7 (32K-1).  This variable is used only for fixed-format and  binary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only  currently  supported  type  of  fixed-format  fil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partition TD queue, which does not allow Kermit to alter the 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ECL.  The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REC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RECF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s the record format to use for incoming files.  Valid options are "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", "Fixed", and "Variable" (the  default).    Fixed-format  recor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ed,  folded,  or truncated, as needed, to the current LRECL.  Mos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 fact, cannot be anything but variable.  There is no current  us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command,  since  the only files that can have fixed-length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ed by the Kermit setting.  However, there may be future 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-yet-unsupported fil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command  is  equivalent  to  the CWD subcommand (q.v.).  Issuing "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" will not reveal the name of the default directory, since tha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its alias "*".  You must use the SPACE subcommand instead (q.v.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chanism for displaying the list of all exist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PAC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displays the storage allocation in the  current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quota.  If there is no current directory, i.e., if a QFN prefi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lected, the response is "No directory defin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AK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rmit subcommands from the specified file.  The filespec has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except that the default filetype is "TAKE", rather than "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How to build an executable Kermit-C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ttempting  to build Kermit-CICS, look in the Kermit distribu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KXKER for the installation document, as well as  "beware",  help,  and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and  read  them  first.  They will probably contain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rrent than what you see here.  Indeed, the process of applying  the 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 is  complicated enough that it cannot be adequately described he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document IKXKER.INS contains a full description  of  the 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batch jobs for carrying out the various steps.  You will need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the JCL and submit it (suitably  tailored  to  your  local  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jobs apply the updates, pass the source through the command-leve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 and the assembler, and finally link the program into an executable 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te's ASCII/EBCDIC translation table for TTY lines does no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sted in the appendix (which in turn conforms to the one give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System/370   Reference   Summary),   then   enter   the  appropriat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E/ETOA/TATOE/TETOA subcommands in KSYS.TD.  The generic  Kermit-370 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an  invertible  256-entry translation table and describes a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ermining what  SET  subcommands  are  needed.    NOTE:  If  your  s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/EBCDIC translation is not invertible for at least 96 entries,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d can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CICS-specific features in Version 4.3.0  of  Kermit-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ince the previous major release, Version 4.2 in March of 1990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ic additions, see the chapter on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ermid substitution i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ser id for Kermit storage expanded to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mpatibility with CIC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mpt string padded with 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rialized access to TD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Kermit-CICS will continue.  Features that need to be improved or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KXDYNAL  for  both CICS/VSE and CICS/MVS.  The former w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only spool files, but the latter should  support  both 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MVS data sets (QFN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  exit  routines  for  supporting userid algorithms bes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ID and 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mple package of security exi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data objects on a remote C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eaner performance of server-mode BYE function, dependent  on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indirect TD que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chanism  for  flushing terminal output from Kermit (such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sub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echanism for collecting "terminal" output from invok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sting under CICS/V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REPEA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NECT subcommand.  This may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working on these or other improvements should firs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 with  the Center for Computing Activities at Columbia Univers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someone else has already begun a similar project (and, if so, w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74   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08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line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abic  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to-EBCDIC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   See   File 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operation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jobs   3, 13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s   1, 4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rving trailing   7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ping 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SIZ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heck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ing a file transf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   1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CS   6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CS command level   1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ision.  See  Filenam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echoing  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evel. See  CIC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efix   3,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 codes   10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s   5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 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W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  1, 6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  12, 1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ing files   6, 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-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ing storage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-to-ASCII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also   Command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-bit prefix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   3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   10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s   1, 5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sposit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nagement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nam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uncation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class   12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collision     6, 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ing   4, 6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  3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en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  4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  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k   1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   7, 9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brew  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commands   4, 7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 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files  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 files   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, 6, 8, 12, 13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ji   1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akana   1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ackets   4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ECL   1, 7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also    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um packet size  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file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also   Filenam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size   4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pe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.      See    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h-bit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ing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iles   3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lified File Names   12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TD, 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a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. Se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transmission   3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 3, 4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FM  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 6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ing file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F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COE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efresh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 3, 4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delay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/1   1, 5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4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   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 file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ing blanks. Se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mmand prefix.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ing job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Batch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 9, 1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file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 queues   12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UMP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T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i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UT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ing execution   5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blanks. Se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log   4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 1, 2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tables   1, 3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4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mode   3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ion   4, 6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   File 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 queue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   1, 5, 9, 12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4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ids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   13,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CHO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