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 - Strip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nd assign utility allow disk striping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ense of the DEC solution. You can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ddriver as MSCP serveable or just put a copy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your cluster; the underlying disks mus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(possibly you serve them). The logic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ne of these stripesets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 if sddriver is serveable or needs to b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y defining clu$$str and defining sdalcls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255 and different from all allocation clas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). If this is not defined, you get the regular, ser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though ucb$l_media_id might ne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device name right everywhere). The asnsd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driver works by taking your I/O request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requests so that its storage is split a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16 equal-sized storage areas in chunks of siz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for an N block "chunk" (or "granule"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isk has these N block chunks scatter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 in round-robin fashion. You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blocks at the start too. The first reser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pecify at least one) is used to hol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eset on disk, so that when setting up the 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vented from many mistakes of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s in the wrong order, or of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Note that 16 containers is essentially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s in one block, which is why a stripese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have three containers holding 100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which can be any set of contiguous blocks on any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there is 1 reserved block and chunksize is 1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apping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# on SD unit</w:t>
        <w:tab/>
        <w:tab/>
        <w:t>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  <w:tab/>
        <w:tab/>
        <w:tab/>
        <w:tab/>
        <w:t>container 1, lbn 1-10 (since 1 reserved 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</w:t>
        <w:tab/>
        <w:tab/>
        <w:tab/>
        <w:tab/>
        <w:t>container 2, lbn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9</w:t>
        <w:tab/>
        <w:tab/>
        <w:tab/>
        <w:tab/>
        <w:t>container 3, lbn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9</w:t>
        <w:tab/>
        <w:tab/>
        <w:tab/>
        <w:tab/>
        <w:t>container 1, lbn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9</w:t>
        <w:tab/>
        <w:tab/>
        <w:tab/>
        <w:tab/>
        <w:t>container 2, lbn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59</w:t>
        <w:tab/>
        <w:tab/>
        <w:tab/>
        <w:tab/>
        <w:t>container 3, lbn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9</w:t>
        <w:tab/>
        <w:tab/>
        <w:tab/>
        <w:tab/>
        <w:t>container 1, lbn 21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BN 0 of containers 1, 2, and 3 are reserved block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iner has stripeset information stored her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unk can be whatever you like, though if you make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o small, you generate lots of extra subordinate I/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ever need to copy data into memory as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 if the buffer isn't page aligned, but it will no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/O. Thus if you had chunk size=1 and a large I/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64 blocks, you might have 64 subordinate I/O packe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3 the DEC driver would use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rare case, and the overhead of a new IRP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 than copying all user data. Most of the time S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 least equal the DEC striping driver's speed;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up to 2 containers per call to the ASNS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multiple times to get up to the max of 16 (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 info in the UCB). The container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contiguous files anywhere on your system (not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..use remote virtual disk to make remote disks appea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you must stripe such things, which is not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ections of disk by logical block (up to and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). These can be mixed and matched, bu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 each; the mapping algorithm makes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ermissible to put SD units on top of V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vice versa, or even to do weird stuff lik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triping disk, then creating a bunch of virtual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river on it, then making a volume set out of the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cluster factor=1 in all your storage.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is is quite negligible, even though it sounds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ffords a way to achieve the file structur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olume set while spreading the I/O load evenly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NSD image associates actual storage with a unit of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SNSD/switches SDAn: disk1:[dir1]file1 disk2:[dir2]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SNSD/switches SDAn: disk1: disk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ogical block spec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</w:t>
        <w:tab/>
        <w:tab/>
        <w:t>Assign an SD unit (as opposed to /D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PEND</w:t>
        <w:tab/>
        <w:tab/>
        <w:t>Add more units to a partly specified S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d to specify 3rd through 16th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specifying the first 2 in initial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ASSIGN</w:t>
        <w:tab/>
        <w:t>Deassign an SD unit. Takes the unit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it not to send any more I/O to its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UNKSIZE:nnn</w:t>
        <w:tab/>
        <w:t>Sets striping chunk size to nnn block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ANULE:nnn</w:t>
        <w:tab/>
        <w:t>Synonym of /CHUNKSIZE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ERVED:nnn</w:t>
        <w:tab/>
        <w:t>Sets number of reserved blocks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r. If 1 or greater, the ASNSD ima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ssignments to ensure you don't coll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wrong places or in the wrong 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the /NEW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</w:t>
        <w:tab/>
        <w:tab/>
        <w:t>Says this is a new stripeset, don'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served block to validate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s the same as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ABLE</w:t>
        <w:tab/>
        <w:tab/>
        <w:t>Says that the disks specified here are the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peset, so put the unit online and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ooks OK. You use this on the last set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SNSD to tell it when all the contain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32</w:t>
        <w:tab/>
        <w:tab/>
        <w:t>Set the geometry of the resulting stor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sectors/track, 32 tracks/cylinder,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linders as fit in the total size. INIT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geometry, even though you don't really d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to a strip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64</w:t>
        <w:tab/>
        <w:tab/>
        <w:t>Sets the geometry to be 64 sectors/track, 1 track/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 many cylinders a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se, if the resulting disk is under 640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use a 1 sector/track, 1 track/cyl and "N"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, and if the size matches a number of common dis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will be set to that of the matching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hus, a resulting disk of 1008000 blocks i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07, so it would be given RP07 geometry (630 cylinders, 32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cylinder, 50 sectors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used to specify storage by start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BN:nnn</w:t>
        <w:tab/>
        <w:t>Start LBN for first contain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NGTH:nnn</w:t>
        <w:tab/>
        <w:t>Length of first contain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BN:nnn</w:t>
        <w:tab/>
        <w:t>Start LBN of second contain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ENGTH:nnn</w:t>
        <w:tab/>
        <w:t>Length of second contain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are present, only a device name need b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a file is not necessary. Either, both, or neither of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this way on a given command line. However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LBN and length be specified together. There are no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Remember that a disk starts at LBN 0 if you use th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isk for the strip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@Arisia.GC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