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ncluded is described below, categorized according to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gital Systems Journal in which the accompanying article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/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.VAX</w:t>
        <w:tab/>
        <w:tab/>
        <w:tab/>
        <w:tab/>
        <w:tab/>
        <w:tab/>
        <w:t>Matthew Rabuz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VMS errors occur, programmers generally ignore them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or print them and halt. Here's a technique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your error traceback and keep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XT.VAX</w:t>
        <w:tab/>
        <w:tab/>
        <w:tab/>
        <w:tab/>
        <w:tab/>
        <w:tab/>
        <w:t>Eric M. LaFra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tough to get system information on a clusterwide bas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$GETDVI only reports information about devices attach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mode. Here's a method for obtaining device information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/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ILT.VAX</w:t>
        <w:tab/>
        <w:tab/>
        <w:tab/>
        <w:tab/>
        <w:tab/>
        <w:tab/>
        <w:t>Eric M. LaFra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's how to use VAX C's ability to access macro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rease performance by rewriting some "C" string functions in ma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eliminating the calling sequen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.VAX</w:t>
        <w:tab/>
        <w:tab/>
        <w:tab/>
        <w:tab/>
        <w:tab/>
        <w:tab/>
        <w:t>Alan C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da procedure lets you monitor processes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're doing, what resources they're using, and if their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changed up or down. In addition, it monitor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 what state they're in and what resourc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WCH.VAX</w:t>
        <w:tab/>
        <w:tab/>
        <w:tab/>
        <w:tab/>
        <w:tab/>
        <w:tab/>
        <w:t>Curt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atches detached processes to see when they'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ad to failure. It uses a data file to decide which proce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tch, the prameters to watch for, who to notify of fail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often to examin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S.VAX</w:t>
        <w:tab/>
        <w:tab/>
        <w:tab/>
        <w:tab/>
        <w:tab/>
        <w:tab/>
        <w:t>Michael M. 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MS errors are flashed on a users's screen and written to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, and then usually forgotten. Here's how you can stay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encountered in your ACM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VAX</w:t>
        <w:tab/>
        <w:tab/>
        <w:tab/>
        <w:tab/>
        <w:tab/>
        <w:tab/>
        <w:tab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VS macro copies a given string to a given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. The length of the string can be optionally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LEN parameter. PUSHREG and POPREG accept as input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s whose contents are pushed onto and popp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using PUSHL and POP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.VAX</w:t>
        <w:tab/>
        <w:tab/>
        <w:tab/>
        <w:tab/>
        <w:tab/>
        <w:tab/>
        <w:t>Dr. C.P.Y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ticle and code illustrate data typing under C f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enance-fre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/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UNE.VAX</w:t>
        <w:tab/>
        <w:tab/>
        <w:tab/>
        <w:tab/>
        <w:tab/>
        <w:tab/>
        <w:t>George P. Moa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de was written to test window creation/destruction imp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enerates and destroys 20 windows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.VAX</w:t>
        <w:tab/>
        <w:tab/>
        <w:tab/>
        <w:tab/>
        <w:tab/>
        <w:tab/>
        <w:t>Eric M. LaFran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Kathleen D.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CRO-32 routine is used in early versions of VM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.VAX</w:t>
        <w:tab/>
        <w:tab/>
        <w:tab/>
        <w:tab/>
        <w:tab/>
        <w:tab/>
        <w:t>Joseph R. C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pplication requires that small packets of informat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ed to a cluster-available resource using the lock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TRAN example in the article sh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.VAX</w:t>
        <w:tab/>
        <w:tab/>
        <w:tab/>
        <w:tab/>
        <w:tab/>
        <w:tab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cro will cause a string to be printed to SYS$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ing the string as an ASCID string and generating a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$PUT_OUTPUT. The ASCID strings are stored in a psec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_DEBUG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.VAX</w:t>
        <w:tab/>
        <w:tab/>
        <w:tab/>
        <w:tab/>
        <w:tab/>
        <w:tab/>
        <w:t>Bruce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displays cpu time since process creation. A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illustrates tracking the process deletion of a proce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ave no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/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FO.DSJ</w:t>
        <w:tab/>
        <w:tab/>
        <w:tab/>
        <w:tab/>
        <w:tab/>
        <w:tab/>
        <w:t>John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ool to help fill DECnet-cause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.DSJ</w:t>
        <w:tab/>
        <w:tab/>
        <w:tab/>
        <w:tab/>
        <w:tab/>
        <w:t>Steven J.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chanism reports the error messages and traceb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author and/or maintainer of an application. The use of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rs is described and illustrated in the article, complet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 of code fo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/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MS.DSJ                                         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examines some macros provided with Open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shows you how to do file I/O from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Y.DSJ                                              J.Wren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VMS will not allow you to use $SHOW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/ID=pid over a different clust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.DSJ                                  Jerrold Leichter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file gives you a flexible way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several commands in succession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It can select files based on an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's fairly extensive set of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, based on whether they conta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string or, ultimately, based on an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eria you wish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L.DSJ                                   Brian Schenk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able executive image, a feature of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 with V5, is relatively uncharted terri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penVMS programmers. This article will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s of the loadable image, its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reorganization, operating 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the image. Through the examp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he author shows how to write and load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WAT.DSJ                                            Bruce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echniques delete processes that are in the RW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MUTEX wait states and are apparently undele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DSJ                     Eric M. LaFranchi, Kathleen D.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focuses on migration issue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size dependencies when porting code from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 to OpenVMS AXP. The programs here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etting system-specific page size, and show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dependence when sett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PRV.DSJ                                            Ehud Gav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teaches you how to change the privile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cess. The program then revea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rivilege names for the version of OpenV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 process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DSJ                                             Paul Klis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nique discussed in this article allow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ctivated even while the use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related software in the same us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program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endar/clock that can be made to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irtually any time while you'r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/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.DSJ                    Eric M. LaFranchi, Kathleen D.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migrate your VAX application to an OpenVMS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you may lose some performance advan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of data and the type of dat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can affect the size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n OpenVMS AXP systems. The pro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ed and unaligned data in a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.DSJ                                           George Merr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ample VAX C program creates, open and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file by FID using RMS calls.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$GETDVIW to get the physical name of the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B$FID_TO_NAME to get the name of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monstrates the use of RMS data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handling required for the disk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cal name FILE_DEV must be defin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on which the files ar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XAB.DSJ                                         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ticle continues the discussion of calling 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file I/O from MACRO. Specifically,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 blocks and eXtended Attribute Block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s with utilization of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RD.DSJ                                       Sridhar Sesha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ivileged installed image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nd restore a user's password. The artic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cuses on OpenVMS password encryption, UAF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ervices and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R.DSJ                                           Alan H.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procedure lets you prepare a tickl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reminder to be received in your VMS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day. Mail will notify you of you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og in. The reminder can be updates until the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L.DSJ                                               Bruce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nVMS working set list def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at a process can use at any given time.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 of the working set list sizes can b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ystem performance, but sizing working set lis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itionally been done in an arbitrary fash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here presents a way for calculating prop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/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OMSG.DSJ                                         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and its code describe the $FA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and the MESSAGE utility, and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ethods can be used by programmers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VMS languages -- not just MACRO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AM.DSJ                                        David N. Gr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and its code examine the reaso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names as an applicationwid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, as well as alternative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communications. They als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f using shareable logical nam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some suggestions for their us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LEAN.DSJ                                           J. Wren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lean allows any user with OPER privile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 queue to delete a range of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or print queue without deleting the entir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can selectively delete entrie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hroughout the queue. By default,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ation before it dele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USR.DSJ                                        Russell Sal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$SHOW USER utility has an additional imag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exit ability and stopid abilit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criteria. It uses a CLI interface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rom batch. The selection criteria permi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/ID and mass forc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/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.DSJ                                    Horace A. Valla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ly executed mechanism allows system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 to protect selected users'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from the evil SPIRIT for variabl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IZ.DSJ                                          James L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CL procedure runs on an existing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MAGE switch and lets you know the cluster 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format the disk before resto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ARD.DSJ                                           Jim Ges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tif widget implements a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. The example included in the artic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ing of the Motif widget set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"Dash Board" because it uses the analog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hometer to display CPU usage and a gas gau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how much free memory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TIM.DSJ                Jamie Hanrahan, Jerrold Leichter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er-written system service cancels tim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by changing their due time so that they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ELET.DSJ                                           J. Wren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routine demonstrates how to modify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statuses to recover an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, and lets network-related jobs show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L $ SHOW SYSTEM/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2.DSJ                                         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, titled DCLPATCH.MAR, reads a DC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memory, applies the patches, a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DSJ                                            Bruce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ol helps you to manipulate processes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executing at high privilege levels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IO.DSJ                                             Dan H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illustrates monitoring and modifying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ly in the Motif 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/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DSJ                                          George Ho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provides you with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 and guidelin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ability and reliability of your bu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reducing the amount of system resources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compilation and linking. This collectio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usekeeping Library Programs, can be adap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eeds of your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GS.DSJ                                             Dr. C.P.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offers some solutions and work-aroun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ugs in DEC C++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OWN.DSJ                                       Dennis Lei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reads the INDEX.SYS and check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eaders versus the directory where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ful when deleting a user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ly ow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FFRG.DSJ                                         Lee K.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TFRAG utility provides the statistic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 system page tables in the systemwid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VMS address space. It also troubleshoot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caused by the increase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/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-IO.DSJ                                          Jamie Han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compares OpenVMS and Windows 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rform asynchronous I/O, and how many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need to be changed only slightl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. Code includes an OpenVMS program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I/O, a "Hello, world" program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uses Win32 APIs, but not asynchronous I/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uses an asynchronous call a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micking OpenVMS I/O completion ASTs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ULT.DSJ                                          Charles K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examines several algorithms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of minimizing page faults, and suggests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avoid excessive page fa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.DSJ                                     E. Loren Buhl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code examines a methodology for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 distributed comput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ing on platform-independent Remo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using Sun's Open Network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PLCK.DSJ                                   Brian Schenk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explores the file system's use of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in a VMScluster. The code examp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to illustrate the need for and th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ck resources required by the X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/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.DSJ                                        James W.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includes a link file to link and create UE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VMS V5.0, plus commands to add or remove the U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R.DSJ                                             Todd V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r was written to provide a DCL-leve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VMS locks, to control concurrent 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r is incorporated into command procedure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ose use is to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DRV.DSJ                                               Bob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chnique replaces the OpenVMS termin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with a user-written terminal class dri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-port basis. A configuration program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driver are presented along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lling and using them on an OpenV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.DSJ                                           Eric Os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demonstrates a simple program that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dd disk space to DEC OSF/1 to yiel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mill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.DSJ                                         Jamie Han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are several small program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NT's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.DSJ                                              Nic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OPY copies files from one OpenVMS system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blocks at a time. After each group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ansferred, it checkpoints the current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its DCL environment before proceed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net link fails, the XCOPY process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block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SKM.DSJ                                      Antonino N. M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discusses the advantages and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IL. The code presents some ways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/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RVR.DSJ                               Glenn C. Everhart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illustrates how you can steal Io from Open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ulates on a way to allow multiple the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.DSJ                                        Steven B. Li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describes the differences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g a FORTRAN application from OpenVMS V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VMS AXP. These routines can be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AD50, RAD50 and R50ASC routines. Radix-50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nerally be replaced with appropria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OCK.DSJ                                         Chuck Ab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ffers a way to identify owners of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so that the records can be unlock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for RMS files on a VA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J.DSJ                                           Rex Jae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helps you to declare public and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nctions, and to make data temporary or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DSJ                                      Antonino N. M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ticle examines Xlib and the X Toolki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generates a table of sine, cos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API.DSJ                                         Jamie Han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assists the user in communic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ads when the threads are running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and perhaps even on different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