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S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lenn Everhart for Acorn Softwa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1994 by Acorn Softwar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DK is an in-memory driver patcher that is designed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DRIVER in memory so that DKDRIVER will properly control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normal VMS disks. The patches are minimal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normal operation on normal VMS disks on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HDK program is VMS version specific, so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ly where DKDRIVER does not change. It does som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correct DKDRIVER version and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ut it has the wrong version. The progr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licensing code. Since it is VMS version specifi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code that only writes the license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a0: when it runs. Alternatively the full license ke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uses could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DK driver patch system is built for VMS 5.5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hould not be attempted on other V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e should run the package by using the BASHDK_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is document describes how to use it by han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xpected you know the SCSI bus and unit your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jukebox is connected to, so that if it's on SCSI b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e starts with "DKA" and if on bus B, with "DK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unit number is 100 times the SCSI unit number, so a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bus B connected to SCSI unit 3 would be called DKB300: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HP jukebox connected to SCSI un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A. This would normally show up as DKA0: if it were a regular SCSI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VM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BASHDK from a fully priv'd account (needs and uses $cmkr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SYSGEN connect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:==$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dka0:/driver=dk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KA0: device is connected and can be used as a normal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ptical disks have a fairly low signal level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 the electronics to use error correction codes (EC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errors that appear transiently. This is normal on op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ificant, but DKdriver is not designed to handle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CC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abling ECC handling on normal SCSI disks, thes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n intercept system which is turned on for each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hich retries the ECC errors where needed, leav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normal SCSI disk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loading and turning on JGAn: units for each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:==$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 JGA0:/noadapter/driver=JG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 sys$system:jg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gctl/verify JGA0: DK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use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JGCTL.CLD, BASHDK.EXE, and JGDRIVER.EXE into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the node where the optical disk is attached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. Assume the optical disk is on SCSI bus B,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for the example. If on bus A you'd use DKA, not D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on SCSI LUN n you use n00 as the un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here we'll use "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from the system account. You can insert these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rtup_v5.co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:==$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sys$system:bas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dkb200:/driver=dk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JGA0:/noadapter/driver=jg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and sys$system:jg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GCTL/VERIFY JGA0: DKB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other JGAn: units and use JGCTL to turn them on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us if you have a second optical disk connected at SCSI b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LUN 4 you would add aft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dka400:/driver=dk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gen connect jga1:/noada/driver=jg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jgctl/verify JGA1: DKA4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units DKB200: and DKA400: above to behave as normal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You will see errors logged for them, owing to ou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ECC handling in DKdriver (as your other disks need it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ill act normally to your applications. They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 of up to a fraction of a percen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isks as seen by SHOW ERRORS can be ignored;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em, and the data on the opticals will be recor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are described by documents supplied here. If you use Bas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t least some optical disks in VMS 5.5-x.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issued for other versions. This is at present a Vax-onl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some axp support in the pseudo driver exists). Be aware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, you're on your own for support. Nobody is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or this, though it worked nicely in some tests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