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ASHD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DK is an in-memory driver patcher that is designed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KDRIVER in memory so that DKDRIVER will properly control juk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s normal VMS disks. The patches are minimal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normal operation on normal VMS disks on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HDK program is VMS version specific, so tha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ly where DKDRIVER does not change. It does som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correct DKDRIVER version and will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finds out it has the wrong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n HP jukebox connected to SCSI unit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 VM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BASHDK from a fully priv'd account (needs and uses $cmkr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ssue SYSGEN connect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ysgen:==$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ysgen connect dka0:/driver=dk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KA0: device is connected and can be used as a normal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ocations in DKdriver are 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outine MODE_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B    #&lt;ERR_RECOV$M_AWRE!-    ; The following four flag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_RECOV$M_ARRE!-    ; default values of zero: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_RECOV$M_RC&gt;,-     ; write relocation, automatic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CB$B_RECOV_PAR+2(R3)   ; disabl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tched so it is a bicb2 followed by changing the branch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ough the bits are zer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 the early version,also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BICL2   #&lt;UCB$M_NOREASSIGN!-    ; Assume REASSIGN_BLOCK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UCB$M_FLOPPY!-        ; Assume not a flexibl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UCB$M_FORMAT&gt;,-       ; Assume FORMAT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UCB$L_DK_FLAGS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was edited so that it does NOT clear the ucb$m_noreassign flag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 by the patch to INQUI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done in the produc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mode_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this is a read-only device such as a CDROM, it may not have real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ctors, and cylinders. If this is the case, READ_CAPACITY will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ummy values for the geometry parameters. For now, assum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$:    BBS     #DEV$V_SWL,-            ; If this is a read-only device, it'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CB$L_DEVCHAR(R3),75$   ; required to have non-zero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struction is changed to test the DEV$V_IDV bit (input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ically always set. This allows any device to get its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instead of giving up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called from io_packack: are 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NQUI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Q    40$                     ; Branch if not, illegal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L    #UCB$M_CDROM,-          ; Indicate CDROM-lik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CB$L_DK_FLAGS(R3)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L2   #UCB$M_HWL,-            ; This a read-only device 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CB$L_DK_FLAGS(R3)      ; the hardware write-loc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S    #DEV$V_SWL,-            ; This a read-only device 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CB$L_DEVCHAR(R3),10$   ; the software write-lock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been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ss</w:t>
        <w:tab/>
        <w:t>40$</w:t>
        <w:tab/>
        <w:tab/>
        <w:t>; if type &lt; 5 (5=cdrom), not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leaves types 5, 6, and 7 treated a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5 = cdrom, 7 = juk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sl #&lt;ucb$m_cdrom&gt;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cb$l_dk_flags(r3)</w:t>
        <w:tab/>
        <w:t>; Set cdrom type (in case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don't support block reassign and say no hos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shadow support so no read-long gets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sl</w:t>
        <w:tab/>
        <w:t>#0,ucb$l_dk_flags(r3)</w:t>
        <w:tab/>
        <w:t>; disable read-on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s</w:t>
        <w:tab/>
        <w:t>#dev$v_idv,ucb$l_devchar(r3),10$</w:t>
        <w:tab/>
        <w:t>; set idv b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asically is always set anyway; no-ops this 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e change the movb #3,&lt;somewhere-ucb-retry-byte&gt;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VTFB #63,&lt;somewhere-ucb-retry-byte&gt; to change the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from 3 to 120, and we clear the err_recov$m_rc b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recovery ignore mask so that that bi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rror recovery and treated as a don't care bit.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from a location in the mode_sense routin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y count patch is that w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_RW_RE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#RW_RETRY_CNT,-         ; Initialize read/write 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CB$B_RW_RETRY(R3)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RW_RE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TFB   #63,-         ; Initialize read/write 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CB$B_RW_RETRY(R3)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err_recov$m_rc pa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n MODE_SENSE_CHANGABLE where we add the err_recov$m_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th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CB    #&lt;ERR_RECOV$M_EEC!-     ; Clear don't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_RECOV$M_DCR!-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_RECOV$M_DTE&gt;,R2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in mode_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move the bit from th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CB3   #^C&lt;ERR_RECOV$M_TB!-    ; Get the error recovery fla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_RECOV$M_DTE!-   ; interest (the other flag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_RECOV$M_PER&gt;,-  ; don't cares or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CB$B_RECOV_PAR+2(R3),- ; checked for zero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1                      ; MODE_S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llow the optical disks to be tested fo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ctoring, but greatly increase the error retry cou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and causes the driver not to treat the err_recov$m_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common on opticals, as a fatal error condition.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in no data being transferred in the fir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river will still report an error. It i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the jgdriver intercept function exists, to re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P to the DKdriver again when this happens to recover.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opticals will have some errors logged when ECC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but this is essentially always recovered from. The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gnal is noisy, so ECC errors on optical are common, but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of them for optical disk would interfere with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rrors for other SCSI disks, where they are se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customers need to understand that the error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tical disks will be usually nonzero, bu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, and their applications will not see these errors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hardware board, or a totally new driver, we c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ogus error reports, but as we're using the DEC driv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ss up access to other SCSI devices, these err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and just nee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at a second test in mode set will still set the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(dev$m_hwl and dev$m_swl) so long as the SCSI config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turn writelock. My tests show this happening for CD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is isn't done, one can still use mount/nowrit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at write access to CDs, though it will (obviously) do no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can obviously be made on future DKdriv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change means dkdriver could attempt to access type 6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in fact this doesn't generally happen because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ysgen connect DKcnnn:/driver=dkdriver comman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So long as one doesn't do something stupid lik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one's scanner as a disk, this latent (mis)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no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ngs now appear, it isn't clear to me that any further p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I could place a bit of code out of line in ther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rror paths changed are basically operational errors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problems because other errors a bit later will be see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no geometry...mount will just fail a bit la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eometry is finally available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C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5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/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