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SRDRINEWSRDR is an NNTP client program for VMS systems running CMU-Tek TCP/IP,KTGV MultiNet, DEC's VMS/ULTRIX Connection, or any TCP/IP package supportinga Berkeley socket interface.HNNTP is the Network News Transfer Protocol, which is used to communicateLUSENET news over TCP/IP.  Since many systems cannot afford the disk space toJstore all net news locally, this program can be used to communicate with aHcooperating news server system to read and post net news.  News articlesJare fetched on an as-needed basis and are stored on the client system onlywhile they are being read.INEWSRDR is not a port of UNIX-based news readers.  It is written strictlyGfor VMS and provides an interface that VMS users should find reasonablyLcomfortable.  Most of the commands in NEWSRDR should be familiar to VMS MAILusers.ENEWSRDR is written entirely in C. NEWSRDR can be used with any TCP/IPFpackage that supports a Berkeley socket library interface, or with anyCpackage supported by the provided NETLIB network interface library.KNEWSRDR requires VAX/VMS V5.0 or later, or OpenVMS Alpha AXP V1.0 or later.CSupport for Japanese sites using Kanji in news articles is providedJthrough the use of an installable library of character conversion routinesLwhich can be mapped in at run-time by NEWSRDR.  C source is provided for theHKanji character code conversion routines.  Support for username and mailEaddress conversion routines is also provided, also through the use ofshareable libraries.MRefer to the NEWSRDR documentation for specific system and user requirements.Files included in NEWSRDR.ZIP:------------------------------"AAAREADME.DOC           This file.-AAAREADME.TOO           More info on NEWSRDR.JADDRESS_CONVERSION.C    C source code to mail address conversion routines.MBOOKREADER_SETUP.TXT    Explanation of how to use the Bookreader-format docs.SKANJI_CONVERSION.ALPHA_OBJ AXP object code for Kanji character conversion routines.MKANJI_CONVERSION.C      C source code to Kanji character conversion routines.PKANJI_CONVERSION.OBJ    VAX object code for Kanji character conversion routines.HLIBRARY.DECW$BOOKSHELF  Bookreader LIBRARY file describing NEWSRDR docs.NLINK.COM                Command procedure for creating the NEWSRDR executable.ONAME_CONVERSION.C       C source for sample username/mailname mapping routines.=NETLIBxxx.A             Saveset A of NETLIB installation kit.=NETLIBxxx.B             Saveset B of NETLIB installation kit.PNEWSRDR.DECW$BOOKSHELF  Bookreader bookshelf file for NEWSRDR on-line documents.9NEWSRDR.ALPHA_OLB       The NEWSRDR object library (AXP).9NEWSRDR.OLB             The NEWSRDR object library (VAX).ANEWSRDR_DOC.DECW$BOOK   Bookreader version of NEWSRDR user guide.ANEWSRDR_DOC.PS          PostScript version of NEWSRDR user guide.BNEWSRDR_DOC.TXT         Plain-ASCII version of NEWSRDR user guide.-NEWSRDR_HELP.HLB        NEWSRDR help library.INEWSRDR_DOC.DECW$BOOK   Bookreader version of NEWSRDR installation guide.INEWSRDR_INST.PS         PostScript version of NEWSRDR installation guide.JNEWSRDR_INST.TXT        Plain-ASCII version of NEWSRDR installation guide.INEWSRDR_LOGIN.COM       Sample login command procedure for NEWSRDR users.ENEWSRDR_STARTUP.COM     Sample startup command procedure for NEWSRDR.JSERVER_NETLIB.ALPHA_OBJ Server interface module for use with NETLIB (AXP).JSERVER_NETLIB.OBJ       Server interface module for use with NETLIB (VAX).MSERVER_SOCKET.ALPHA_OBJ Server interface for use with a socket library (AXP).ISERVER_SOCKET.C         C source to socket-based server interface module.MSERVER_SOCKET.OBJ       Server interface for use with a socket library (VAX).0The following files are in the source directory:0------------------------------------------------JADDRESS_CONVERSION.C    C source code to mail address conversion routines.AARTICLE.C               C source for article-processing routines.8CMD_DIRECTORY.C         C source for DIRECTORY commands.&lt;CMD_MISC.C              C source for miscellaneous commands.9CMD_POST.C              C source for POST/REPLY commands.4CMD_PRINT.C             C source for PRINT commands.?CMD_READ.C              C source for READ and related commands.;CMD_SETSHO.C            C source for SET and SHOW commands.BDESCRIP.MMS             MMS description file for building NEWSRDR.3FILEIO.C                C source for RMS interface.FGLOBALS.H               C header file with global variable references.HGROUPS.C                C source for the group tree management routines.7HANDLER.C               C source for condition handler.MKANJI_CONVERSION.C      C source code to Kanji character conversion routines.AMAIL.C                  C source for VMS MAIL-interface routines.@MAKE_ZIP.C  </w:t>
        <w:tab/>
        <w:t xml:space="preserve">    </w:t>
        <w:tab/>
        <w:t xml:space="preserve">Program to assist in building these ZIP files.)MAKE_ZIP.CLD            CLD for MAKE_ZIP.9MAKE_ZIP.OPT            Linker options file for MAKE_ZIP.@MEM.C                   C source for memory management routines.&lt;MISC.C                  C source for miscellaneous routines.ONAME_CONVERSION.C       C source for sample username/mailname mapping routines.PNETLIB_SRC.BCK          BACKUP saveset containing NETLIB source code (in BLISS).JNEWSRC.C                C source for routines that deal with newsrc files.9NEWSRDR.C               C source for NEWSRDR main module.INEWSRDR.H               C header file used by all NEWSRDR source modules.&lt;PAGER.C                 C source for SMG interface routines.KPARSE_TABLES.MAR        MACRO source for parse tables used with LIB$TPARSE.2PARSE822_TABLES.MAR </w:t>
        <w:tab/>
        <w:t xml:space="preserve">Some more MACRO parse tables.GPARSE822.C              C source for an RFC822 address parsing routine.&gt;PARSING.C               C source for various parsing routines.IPROFILE.C               C source for NEWSRDR profile-processing routines.LCMD_TABLE.CLD           Command Language Definition for commands in NEWSRDR.HNEWSRDR_CLD.CLD         Command Language Definition for NEWSRDR command.CNEWSRDR_DOC.SDML        VAX Document source for NEWSRDR user guide.HNEWSRDR_HELP.RNH        RUNOFF file for generating NEWSRDR help library.KNEWSRDR_INST.SDML       VAX Document source for NEWSRDR installation guide.INEWS_MSG.H              C header file with message codes used by NEWSRDR.ANEWS_MSG.MSG            Message code definitions used by NEWSRDR.ISERVER_NETLIB.C         C source to NETLIB-based server interface module.ISERVER_SOCKET.C         C source to socket-based server interface module.OTPADEF.H                C header file with definitions for use with LIB$TPARSE.P--------------------------------------------------------------------------------CONTACTING THE AUTHORKComments, suggestions, and questions about this software can be directed to-the author at one of the following addresses:Mail:   Matthew Madison        TGV, Inc.    </w:t>
        <w:tab/>
        <w:t>101 Cooper Street        Santa Cruz, CA 95060Phone:  +1 408 457 5200Fax:    +1 408 457 5205E-Mail: madison@tgv.comCOPYRIGHT NOTICEJThis software is COPYRIGHT  1993, MADGOAT SOFTWARE.  ALL RIGHTS RESERVED.LPermission is granted for not-for-profit redistribution, provided all sourceIand object code remain unchanged from the original distribution, and that$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OThis software is provided "AS IS".  The author, MadGoat Software, and TGV, Inc.Fmake no representations or warranties with repsect to the software andNspecifically disclaim any implied warranties of merchantability or fitness for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