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UAF.DOC (or AAAREADME.DOC)</w:t>
        <w:tab/>
        <w:tab/>
        <w:tab/>
        <w:tab/>
        <w:tab/>
        <w:tab/>
        <w:t>11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ian Loma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/o TERADY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1 Harrison Ave., Mail Stop H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617) 422-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's AUTHORIZE utility has two reporting options for the SYSUAF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oo little (AUTHORIZE LIST/BR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oo much (AUTHORIZE LIST/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useless for meeting the system manager's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d monitoring the SYSUAF and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50 is a reporting program for the SYSUAF and RIGHTSLIS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urn on READALL (or equiv) privilege and run SYSUAF.EXE.  (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privilege; otherwise, any user could execute it). 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ptions will be displayed.  The best way to see what i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m and see what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reports either to the screen, to a data file (SYSUAF.LIS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CL command procedure (SYSUAF.COM) which can then be easily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.EXE will try to open SYS$SYSTEM:SYSUAF.EXE and SYS$SYSTEM:NETPROX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YS$SYSTEM:NETUAF.DAT), unless the logical name of SYSUAF and/or NET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ETUAF) is defined, in which case the SYSUAF.EXE program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UAF and/or NETPROXY (or NETUAF) files pointed to by the logical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.BAS is the source code for the main program (written in VAX BASIC V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AF.DOC (or AAAREADME.DOC)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AF.EXE is the executable file fo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AF.OBJ is the compiled SYSUAF.BA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PWD_TO_NODE.BAS is the source code for the password-cop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executed by the command file created by the SYSUAF.EXE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(written in VAX BASIC V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PWD_TO_NODE.EXE is the executable file for the password-cop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must reside in a directory pointed to by the logical name:  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e available to the SYSUAF.COM command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UA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_PWD_TO_NODE.OBJ is the compiled TRANSFER_PWD_TO_NODE.BA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he TRANSFER_PWD_TO_NODE.* files if you never select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SYSUA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recompile or relink either of the executabl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features of the program.  (Instructions for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YSUAF are contained at the beginning of the source cod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tested on VMS V4.6, V4.7 and V5.1, V5.2, V5.3, and V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report option "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option "K" is used to copy all SYSUAF.DAT data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ncrypted password data - which is handled by the "L" op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users (based upon the responses to the other SYSUAF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node's SYSUAF.DAT to another node's SYSUAF.DAT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reating a command file, which when executed, will cop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You will be prompted as to whether you want to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which do not have a matching username (as yet)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or whether to copy data for all selected usernames (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s to the other SYSUAF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ort option "K" can also be used to create a command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only "GRANT/IDENTIFIER" commands to be used to grant th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to the usernames (by selecting option 5 for this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articularly useful after the identifiers have been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-added to the RIGHTSLIST.DAT file, and you want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environment of held identifiers.  Obviously, you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ort prior to deleting the identifiers from the RIGHTS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rerun appropriate "SET ACL" commands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y-created identifier hex values to any affect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you would run this option and then run option "L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SYSUAF.COM command files which will then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Copy the SYSUAF.COM command file produced b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ion "K" to the remote node and execute i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de to add the required new accounts (less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Then execute the command file produced by the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" on the local node to copy the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formation from the local node's accounts to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remote node.  The command file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ame of the remote nod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 the usual SYSPRV (or equiv) privilege that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on the local node, you will also need a prox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node to a similarly-privileged account on the remote no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gram to open both nodes' SYSUAF.DAT files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report option "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option "L" is used to copy the encrypted passwo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node's SYSUAF.DAT to another node's SYSUAF.DAT. 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reating a command file, which when executed, will cop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as to whether you want to copy only passwor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do not have matching usernames (as yet) on the remot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copy passwords for all selected accounts (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s to the other SYSUAF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Due to possible differences in the VMS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sed, you should not use the "L" option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word information, unless the sending and receiving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re running the same version of VMS.  (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mewhere between VMS V5.2 and 5.4, DEC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gorithms, which caused a site to get corru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it transferred the passwords from a VMS 5.5 n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MS V5.2 node.)  In addition, if you use the new VM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pecify your own encryption algorithm, this sam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d better be running on both nodes, otherwise pass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uption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ommand file created by this optio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utility called TRANSFER_PWD_TO_NODE.EXE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gically-named directory called TOOLS:  (You must define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name and ensure that the executable resides i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executing the comma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ort option does not affect the local node's SYSUAF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ay; Only the remote node's</w:t>
        <w:tab/>
        <w:t>encrypted password data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UAF.DA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efault mode of operation is to omit any DISUSERed ac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, unless the UAF FLAGS report (option C) was select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o include users who have the DISUSER flag set (as well 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including all users who do Not have the DISUSER flag set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4 on the second option menu (to search for user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of the search criteria), and then select the "Login Flags" option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RCH menu to include both the "DISUSER flag set" and the "DIS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" options (by responding with OP) so that users which satisfy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prompted for the following information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sample displ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allows you to specify the type of repor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mpt allows you to specify none or more options which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rompt allows you to specify a string of n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which field(s) are to appear in the report o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rompt (if it appears) allows you to specify a value or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place of the current field's value, when creating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rompt allows you to specify a string of none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which field(s) are to searched, so as to limi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report option "K" or "L", you will also be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skip users who have existing accounts on another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er  Y  or  N)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respond with a "Y" to this prompt, you will be further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a node name to be compared against; all usernam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who also have an account on the remote node will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pdate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REPORT PROGRAM V5.50  ---  Select Repor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rma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orm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A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Privileges Report (Default AND Authorized) (132-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Users who have ev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Users who have nev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Users who have not logged in within the past "n"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Highly-privileged users, privileges, UICs, and privileged pro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MODIFY user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REVOKE/IDENTIFIER identifier(s)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To duplicate a user's account and identifiers (les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To duplicate a user's encrypted password info on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To make the UICs for all accounts on the current node equal the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matching accounts which exist in another node's SYSUA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tter of the desired option (or CTRL/Z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Select none or more of the following report options: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rt by UIC (instead of normal Username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kip usernames which have existing accounts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kip usernames which do not have existing accounts on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hen multiple search fields are specified, search for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tch ANY of the search criteria (rather than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only for user records which match ALL of the search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 not print any report headings (Default=Print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runcate "too-long" fields so that most of them fit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ne or more of the above options (concatenated as one string of ch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sides the Username, select the data item(s) to appear on the report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ccess Restrictions           Quotas:      !) Last Password #1 Chan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ccount Expiration Date     R) ASTLM       @) Last Password #2 Chan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ccount Name                S) BIOLM       #) Last Interactive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ase Priority               T) BYTLM       $) Last Non-Interactive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CLI Name                    U) CPUTIME     %) Number of Logi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LI Table                   V) DIOLM       ^) Any Existing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Default Device              W) ENQLM       &amp;) Customer-site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efault Directory           X) FILLM       *) H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Login Command filespec      Y) JT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Login Flags                 Z) MAXACCT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Minimum Password Length     0) MAX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Owner Name                  1) MAX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Password Lifetime           2) P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Primary/Secondary Days      3) PGFL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Privileges - Authorized     4) PR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Privileges - Default        5) SHRFI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UIC                         6) TQ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) WS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) WS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) WSQ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ne or more of the above items (concatenated as one string of ch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Select none or more data items to SEARCH for: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ccess Restrictions           Quotas:      !) Last Password #1 Chan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ccount Expiration Date     R) ASTLM       @) Last Password #2 Chan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ccount Name                S) BIOLM       #) Last Interactive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ase Priority               T) BYTLM       $) Last Non-Interactive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CLI Name                    U) CPUTIME     %) Number of Logi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CLI Table                   V) DIOLM       ^) Any Existing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Default Device              W) ENQLM       &amp;) Customer-site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efault Directory           X) FILLM       *) H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Login Command filespec      Y) JTQUOTA     +) Un-H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Login Flags                 Z) MAXACCT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Minimum Password Length     0) MAX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Owner Name                  1) MAX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Password Lifetime           2) P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Primary/Secondary Days      3) PGFL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Privileges - Authorized     4) PR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Privileges - Default        5) SHRFIL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UIC Group                   6) TQ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) WS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) WS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) WSQ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ne or more of the above items (concatenated as one string of ch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42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bug was corrected which caused text strings to prin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a command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132-col automatic screen-switching functionality is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reating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additional prompting screens and object file descri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ocumentation file (SYSUAF.DOC or AAAREADM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owner name has been added to the "E" and "G"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43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n searching for absolute dates, include "(none)" dates i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ate was defaulted to the earliest date (by pressing &lt;RETURN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n searching for delta times, include zero number of day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search number of days was defaulted to 0 days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 at tha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44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a new command file report option to make the UIC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on the current node equal the UICs for all match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ist in another node's SYSUAF file.  This new optio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command file (which is automatically executed by the first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odifies the disk quotas and file protections for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, for their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trying to access a remote node's SYSUAF.DAT file, first t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SYSUAF logical name before specifying SYS$SYSTEM:SYSUA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ow searching by a range of UIC Grou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isplay warning messages about duplicate UICs if sorting by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dded option to only print the "GRANT/IDENTIFIER" lines for optio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lained above in the "Special note on report option K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Fix identifier attribute display, add, and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45 has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creating a command file, you can optionally specify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 in place of any existing value in that fiel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search for all users having an ENQLM between 7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0, and change all of them to 12000.  The following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via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Name</w:t>
        <w:tab/>
        <w:tab/>
        <w:tab/>
        <w:t>ASTLM</w:t>
        <w:tab/>
        <w:tab/>
        <w:t>MAX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 Name</w:t>
        <w:tab/>
        <w:tab/>
        <w:tab/>
        <w:t>BIOLM</w:t>
        <w:tab/>
        <w:tab/>
        <w:t>P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 Table</w:t>
        <w:tab/>
        <w:tab/>
        <w:tab/>
        <w:t>BYTLM</w:t>
        <w:tab/>
        <w:tab/>
        <w:t>PGFL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evice</w:t>
        <w:tab/>
        <w:tab/>
        <w:tab/>
        <w:t>DIOLM</w:t>
        <w:tab/>
        <w:tab/>
        <w:t>PRC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irectory</w:t>
        <w:tab/>
        <w:tab/>
        <w:t>ENQLM</w:t>
        <w:tab/>
        <w:tab/>
        <w:t>SHRFIL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Command filespec</w:t>
        <w:tab/>
        <w:tab/>
        <w:t>FILLM</w:t>
        <w:tab/>
        <w:tab/>
        <w:t>TQE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 Name</w:t>
        <w:tab/>
        <w:tab/>
        <w:tab/>
        <w:t>JTQUOTA</w:t>
        <w:tab/>
        <w:tab/>
        <w:t>WS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Priority</w:t>
        <w:tab/>
        <w:tab/>
        <w:tab/>
        <w:t>MAXACCTJOBS</w:t>
        <w:tab/>
        <w:t>WS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Password Length</w:t>
        <w:tab/>
        <w:tab/>
        <w:t>MAXDETACH</w:t>
        <w:tab/>
        <w:t>WSQ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46 has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 bug in held identifier prin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47 has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 format when printing an owner name which has an embedded quo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L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48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searching for specific login flags being set or not,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DISUSER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the default for the UAF FLAGS report (main menu option 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ISUSER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ocument the default behavior of not including DISUSERed accou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, unless so specified or the UAF FLAGS re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49 ha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the warning of possible password corruption when us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L".  (See above 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AF V5.50 has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anged the compile and link instructions to work on nod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UAF logical name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