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DAVID.EDX]                                (OS:  VAX/VMS &amp; AXP/OpenVMSL                                                  MS-DOS and UNIX see below)@    This file contains information on installing the EDX editor.</w:t>
        <w:tab/>
        <w:t>CONTENTS:  1. BUILDING EDX8  1.1  Trying precompiled EDX in your personal directory;  1.2  Building A Personal Version of EDX in Your Directory!  1.3  Installing EDX System Wide  1.4  Post Installation7  1.5  Installing EDX TPU Section File As A Known Image(  2. DETAILS OF BUILDING THE EDX PROGRAM(  2.1  The EDX Files And Their Locations$  2.2  The Different Versions Of EDX  2.3  Building the EDX Editor9  2.3.1  Alpha AXP/OpenVMS systems WITH a DEC C compiler:&lt;  2.3.2  Alpha AXP/OpenVMS systems WITHOUT a DEC C compiler:4  2.3.3  VAX/VMS 5.1 and above WITH a VAX C compiler7  2.3.4  VAX/VMS 5.1 and above WITHOUT a VAX C compiler  2.3.5  VAX/VMS 5.0  2.3.6  VAX/VMS 4.4 - 4.79  2.3.7  EDX 8.6 (MACRO version) on VAX/VMS 5.1 and above(  3. THE EDX SPELLING CHECKER DICTIONARY  3.1  The lexical database:  3.2  Adding New Words to the spelling checker dictionary  4. EDX EDITOR DOCUMENTATION!  4.1  The EDX documentation fileA  4.2  The Hardcopy Documentation Manual Not Available From DECUS  4.3  Release Notes(  5. WHAT TO EXPECT WHEN VMS IS UPGRADED$  5.1  Upgrading from VMS 4 to VMS 5$  5.2  Upgrading to VMS 5.1 or above  6. DEBUGGING EDX  6.1  Debugging TPU code#  6.2  Debugging CALL_USER routines  THE FILES and THEIR PURPOS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1.                           BUILDING EDXG=======================================================================&lt;1.1        TRYING PRECOMPILED EDX IN YOUR PERSONAL DIRECTORYH------------------------------------------------------------------------5The following two steps are enough to run all of EDX:*  For VAX/VMS: (note extensions of .*_VAX)M    1.  $ EDX :== EDIT/TPU/NOCOMMAND/SECTION=edxdir:EDTSCNSEC.TPU$SECTION_VAX:    2.  $ DEFINE TPU$CALLUSER  edxdir:EDX_CALLUSER.EXE_VAX:    3.  $ DEFINE EDX_DICTIONARY  edxdir:EDX_DICTIONARY.DAT.    4.  $ DEFINE EDX_HELP  edxdir:EDX_HELP.HLB4  For Alpha AXP/OpenVMS: (note extensions of .*_AXP)M    1.  $ EDX :== EDIT/TPU/NOCOMMAND/SECTION=edxdir:EDTSCNSEC.TPU$SECTION_AXP:    2.  $ DEFINE TPU$CALLUSER  edxdir:EDX_CALLUSER.EXE_AXP:    3.  $ DEFINE EDX_DICTIONARY  edxdir:EDX_DICTIONARY.DAT.    4.  $ DEFINE EDX_HELP  edxdir:EDX_HELP.HLBH------------------------------------------------------------------------=1.2      BUILDING A PERSONAL VERSION OF EDX IN YOUR DIRECTORYH------------------------------------------------------------------------:To build EDX in your own scratch directory and try it out:-    1.  Copy all files to a scratch directory"    2.  $ @ BUILD_PERSONAL_EDX.COM     3.  $ EDXH------------------------------------------------------------------------01.3                   INSTALLING EDX SYSTEM WIDEH------------------------------------------------------------------------BThe easiest way is to use VMSINSTAL.  This will install the editorDsystem wide.  BLDKIT.COM will build a VMS instalation kit file namedFEDX090.A in the current directory.  This kit handles Alpha AXP/OpenVMSEsystems and VAX/VMS systems running VMS 4.4-4.7, VMS 5.0, and VMS 5.1Gand above.  It determines which system and version of VMS there is, andGif there is a VAX C or DEC C compiler present (not required).  A sampleBoutput from the VMSINSTAL procedure is in file KITINSTAL.EXAMPLE .      $ @BLDKIT.COM.      $ @SYS$UPDATE:VMSINSTAL  EDX  disk:[dir]D        (disk:[dir] is the current directory where EDX090.A resides)A      Then proceed with the post installation instructions below.G-----------------------------------------------------------------------+1.4                       POST INSTALLATIONG-----------------------------------------------------------------------E    Now that the editor is built and installed, here's how to run it.E    Define a system logical TPU$CALLUSER to point to EDX_CALLUSER.EXE=        $ DEFINE/SYSTEM TPU$CALLUSER SYS$LIBRARY:EDX_CALLUSERC      (If while running the EDX editor you get the following error:E       'Could not find a routine for CALL_USER to invoke', check that5        the above logical has been properly defined.)'    Define a system wide symbol EDX as:B        $ EDX :== EDIT/TPU/NOCOMMAND/SECTION=SYS$LIBRARY:EDTSCNSEC     Invoke the editor:       $ EDX filenameG-----------------------------------------------------------------------;1.5        INSTALLING EDX TPU SECTION FILE AS A KNOWN IMAGEG-----------------------------------------------------------------------BIf EDX is installed for system wide use it is recommended that youGinstall the the TPU section file EDTSCNSEC.TPU$SECTION as a known imageFusing the VMS INSTALL utility.  (TPU section files can be installed as3of VMS 4.4.  See the VMS 4.4 release notes pg 2.7).E    INSTALL&gt; ADD SYS$LIBRARY:EDTSCNSEC.TPU$SECTION/OPEN/HEADER/SHARED=    (See the appropriate manuals to the VMS INSTALL utilit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52.                DETAILS OF BUILDING THE EDX PROGRAMG=======================================================================42.1                THE EDX FILES AND THEIR LOCATIONSG-----------------------------------------------------------------------7There are 4 files necessary for running the EDX editor::    1.  EDTSCNSEC.TPU$SECTION       - EDX TPU section fileB    2.  EDX_CALLUSER.EXE            - EDX external shareable imageE    3.  EDX_DICTIONARY.DAT          - EDX spelling checker dictionary6    4.  EDX_HELP.HLB                - EDX help libraryAThe files may be placed in your own directory for personal use orHinstalled in the system directories for system wide use.  By default forGsystem wide use the first 3 files are placed in SYS$LIBRARY and the 4th2file (the EDX help library) is placed in SYS$HELP. NOTE ABOUT SYS$COMMON DIRECTORY:HIf your system directories are partitioned into a SYS$COMMON portion andEa SYS$SPECIFIC portion, then keep in mind which partition you wish toHplace these files.  Normally all files would be placed in the SYS$COMMONEpartition of the appropriate directory.  The VMSINSTAL kit will place&amp;all files in the SYS$COMMON partition..PLACING FILES IN OTHER THAN DEFAULT LOCATIONS:DIf you wish to place any of the above files somewhere other than theGsystem wide default locations mentioned above, then you must define theBfollowing logicals and symbols.  (Note that BUILD_PERSONAL_EDX.COM&lt;mentioned above defines these logicals and symbols for you):H  1.  Wherever the EDX TPU section file EDTSCNSEC.TPU$SECTION is placed,@      create the symbol EDX so it specifies this section file as5      follows (replacing 'disk:[dir]' as apropriate):I      $ EDX :== EDIT/TPU/NOCOMMAND/SECTION=disk:[dir]EDSCNSEC.TPU$SECTIONC  2.  Wherever the EDX external shareable image EDX_CALLUSER.EXE isH      placed, define the logical TPU$CALLUSER to point to it as follows:4        $ DEFINE TPU$CALLUSER disk:[dir]EDX_CALLUSERC      (If while running the EDX editor you get the following error:E       'Could not find a routine for CALL_USER to invoke', check that5        the above logical has been properly defined.)I  3.  If you place the EDX spelling checker dictionary EDX_DICTIONARY.DATD      in a directory other than SYS$LIBRARY, then define the logical?      EDX_DICTIONARY to point to EDX_DICTIONARY.DAT as follows:8        $ DEFINE EDX_DICTIONARY disk:[dir]EDX_DICTIONARYC  4.  If you place the EDX help library EDX_HELP.HLB in a directoryG      other than SYS$HELP, then define the logical EDX_HELP to point to      EDX_HELP.HLB as follows:,        $ DEFINE EDX_HELP disk:[dir]EDX_HEL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22.2                  THE DIFFERENT VERSIONS OF EDXH------------------------------------------------------------------------DThere are several versions of EDX depending upon what version of VMSGyou have and whether you're on a VAX/VMS system or an Alpha AXP/OpenVMSsystem: Alpha AXP/OpenVMS 1.0 and above:A    Use EDX 9.0 (C version).  This C version of EDX is the newestF    version.  All the MACRO-32 code was converted to C code to make itD    compatible with AXP/OpenVMS.  In doing so some enhancements wereH    made to the spelling dictionary and related code making the spellingE    checker 13% faster.  It has been tested on AXP/OpenVMS 1.5 .  (ItH    has not been tested on AXP/OpenVMS versions below 1.5 .  PrecompiledH    object files are included for AXP/OpenVMS systems which don't have a    DEC C compiler.)VAX/VMS 5.1 and above:B    Use EDX 9.0 (C version).  Since the C version of EDX for AlphaF    AXP/OpenVMS systems was actually developed on a VAX/VMS system, itH    also works on VAX/VMS and is the first choice.  However, if there isF    a problem with the C version (since this is its first release) you@    can fall back on EDX 8.6 (MACRO version) and use it instead.D    (Precompiled object files are included for VAX/VMS systems which!    don't have a VAX C compiler.)VAX/VMS 4.4-4.7 &amp; 5.0:F    Use EDX 6.2 (older TPU section, older MACRO version).  A number ofF    enhancements were introduced to VAXTPU at VMS 5.1 .  Systems priorE    to VMS 5.1 must use the older VMS4 version of EDX.  A precompiledH    TPU section file for VMS 4.4-4.7 is included since compiling the TPUB    section file requires a paging file quota of about 45000 and aA    system pagefile large enough to accomodate that quota.  SmallG    VMS 4 systems may not be configured with a large enough pagefile toF    compile the section file.  Note that VMS 5.0 uses the newer VAXTPUD    compiler which does not require the extra large pagefile quota.)UNIX &amp; IBM PC systems:F    a/Soft Development makes a product called nu/TPU which is supposedH    to be TPU for UNIX and IBM PC machines.  Unfortunately their versionI    3.0 had so many bugs in it that it was impossible to port EDX to it. E    Version 4.0 of nu/TPU was released half a year ago and the authorE    just a few days ago has received a demo beta test version of it. F    Possibly this new version of nu/TPU will work.  See file NUTPU.DOC    for further informat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2.3               BUILDING THE EDX EDITORG-----------------------------------------------------------------------GThere are six different possible system configurations, and each one ishandled slightly differently:=    1.  Alpha AXP/OpenVMS 1.0 and above WITH a DEC C compiler@    2.  Alpha AXP/OpenVMS 1.0 and above WITHOUT a DEC C compiler3    3.  VAX/VMS 5.1 and above WITH a VAX C compiler6    4.  VAX/VMS 5.1 and above WITHOUT a VAX C compiler    5.  VAX/VMS 5.0    6.  VAX/VMS 4.4 - 4.7 The differences in handling are:D   A.  If we're building the C version of EDX and the system has a CH       compiler then we compile the C code.  If the system does not haveE       a C compiler then we use the procompiled object code provided.@   B.  On Alpha AXP/OpenVMS we add the following qualifiers when       compiling the C code:7             "/STANDARD=VAXC /EXTERN_MODEL=GLOBALVALUE"G   C.  On Alpha AXP/OpenVMS the linker options file (.OPT) is different        from the one for VAX/VMS.F   D.  The MACRO version of EDX uses the MACRO version of the spellingF       dictionary built by program BLDDICM.  The C version of EDX usesF       the newer C version of the spelling dictionary built by program       BLDDICC.       I   E.  On VAX/VMS 5.4 we do not link the C code against SYS$SHARE:VAXCRTLK       because the TPU shareable image SYS$LIBRARY:TPUSHR.EXE which we alsoJ       link against already contains within it the VAX C Run-time library.GBecause of all these small differences, each case is handled separatelyDbelow.  See the case which matches your system configuration.  (NoteCthat after building EDX you need to then do the post installat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2.3.1  Alpha AXP/OpenVMS systems WITH a DEC C compiler:I$!$$$$$$$$$$$$$$$$$$$$$$$$$$$$$$$$$$$$$$$$$$$$$$$$$$$$$$$$$$$$$$$$$$$$$$$L$! Build EDX 9.0 (C version) Alpha AXP/OpenVMS systems WITH a DEC C compiler*$! (See file BUILD_EDX090_AXP010_DECC.COM)$!+++7$!Create external shareable image file EDX_CALLUSER.EXE$!;$ CC/STANDARD=VAXC/EXTERN_MODEL=GLOBALVALUE EDX_CALLUSERC.C$ MESSAGE EDX_MESSAGES.MSG%$ SET COMMAND/OBJECT EDX_COMMANDS.CLDB$ LINK EDX_CALLUSERC.OPT_AXP/SHARE/OPTIONS/EXECUTABLE=EDX_CALLUSER,$!                 ^     ^^^(Note extension)$!+++9$!Create EDX spelling dictionary file EDX_DICTIONARY.DAT:$!$ CC EDX_BLDDICC$ LINK EDX_BLDDICC $ DEFINE WORDLIST DICTIONARY.LEX$$ DEFINE COMMONWORDS COMMONWORDS.LEX$ RUN EDX_BLDDICC$!$!+++/$!Create TPU section file EDTSCNSEC.TPU$SECTION$!4$ EDIT/TPU/NODISPLAY/NOSECTION/COMMAND=EDTSCNSEC.TPU$!$!+++/$!Create the EDX Help Library file EDX_HELP.HLB$!:$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3.2  Alpha AXP/OpenVMS systems WITHOUT a DEC C compiler:I$!$$$$$$$$$$$$$$$$$$$$$$$$$$$$$$$$$$$$$$$$$$$$$$$$$$$$$$$$$$$$$$$$$$$$$$$O$! Build EDX 9.0 (C version) Alpha AXP/OpenVMS systems WITHOUT a DEC C compiler,$! (See file BUILD_EDX090_AXP010_NODECC.COM)$!+++7$!Create external shareable image file EDX_CALLUSER.EXE$!q$ COPY EDX_CALLUSERC.OBJ_AXP .OBJ</w:t>
        <w:tab/>
        <w:t>!Use the precompiled .OBJ_AXP file supplied if you do not have a DEC C compiler$ MESSAGE EDX_MESSAGES.MSG%$ SET COMMAND/OBJECT EDX_COMMANDS.CLDB$ LINK EDX_CALLUSERC.OPT_AXP/SHARE/OPTIONS/EXECUTABLE=EDX_CALLUSER,$!                 ^     ^^^(Note extension)$!+++9$!Create EDX spelling dictionary file EDX_DICTIONARY.DAT:$!o$ COPY EDX_BLDDICC.OBJ_AXP .OBJ</w:t>
        <w:tab/>
        <w:t>!Use the precompiled .OBJ_AXP file supplied if you do not have a DEC C compiler$ LINK EDX_BLDDICC $ DEFINE WORDLIST DICTIONARY.LEX$$ DEFINE COMMONWORDS COMMONWORDS.LEX$ RUN EDX_BLDDICC$!$!+++/$!Create TPU section file EDTSCNSEC.TPU$SECTION$!4$ EDIT/TPU/NODISPLAY/NOSECTION/COMMAND=EDTSCNSEC.TPU$!$!+++/$!Create the EDX Help Library file EDX_HELP.HLB$!:$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2.3.3  VAX/VMS 5.1 and above (except VMS 5.4) WITH a VAX C compilerG$!$$$$$$$$$$$$$$$$$$$$$$$$$$$$$$$$$$$$$$$$$$$$$$$$$$$$$$$$$$$$$$$$$$$$$K$! Build EDX 9.0 (C version) on VAX/VMS 5.1 and above WITH a VAX C compiler*$! (See file BUILD_EDX090_VAX051_VAXC.COM)$!+++7$!Create external shareable image file EDX_CALLUSER.EXE$!$ CC EDX_CALLUSERC.C$ MESSAGE EDX_MESSAGES.MSG%$ SET COMMAND/OBJECT EDX_COMMANDS.CLD$!MNote: VMS 5.4 TPUSHR.EXE includes VAXCRTL so don't include VAXCRTL if on V5.4(Not VMS 5.4):7   $ LINK/SHARE/NOUSERLIBRARY/EXECUTABLE=EDX_CALLUSER -%        EDX_CALLUSERC.OPT_VAX/OPTIONS-                    ^     ^^^(Note exten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MS 5.4):7   $ LINK/SHARE/NOUSERLIBRARY/EXECUTABLE=EDX_CALLUSER -&amp;       EDX_CALLUSERC.OPT_VAX54/OPTIONS.                   ^     ^^^^^(Note extension)$!+++9$!Create EDX spelling dictionary file EDX_DICTIONARY.DAT:$!$ CC EDX_BLDDICC$ LINK EDX_BLDDICC $ DEFINE WORDLIST DICTIONARY.LEX$$ DEFINE COMMONWORDS COMMONWORDS.LEX$ RUN EDX_BLDDICC$!$!+++/$!Create TPU section file EDTSCNSEC.TPU$SECTION$!4$ EDIT/TPU/NODISPLAY/NOSECTION/COMMAND=EDTSCNSEC.TPU$!$!+++/$!Create the EDX Help Library file EDX_HELP.HLB$!:$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2.3.4  VAX/VMS 5.1 and above WITHOUT a VAX C compilerG$!$$$$$$$$$$$$$$$$$$$$$$$$$$$$$$$$$$$$$$$$$$$$$$$$$$$$$$$$$$$$$$$$$$$$$N$! Build EDX 9.0 (C version) on VAX/VMS 5.1 and above WITHOUT a VAX C compiler,$! (See file BUILD_EDX090_VAX051_NOVAXC.COM)$!+++7$!Create external shareable image file EDX_CALLUSER.EXE$!q$ COPY EDX_CALLUSERC.OBJ_VAX .OBJ</w:t>
        <w:tab/>
        <w:t>!Use the precompiled .OBJ_VAX file supplied if you do not have a VAX C compiler$ MESSAGE EDX_MESSAGES.MSG%$ SET COMMAND/OBJECT EDX_COMMANDS.CLDpMNote: VMS 5.4 TPUSHR.EXE includes VAXCRTL so don't include VAXCRTL if on V5.4o(Not VMS 5.4):7   $ LINK/SHARE/NOUSERLIBRARY/EXECUTABLE=EDX_CALLUSER -%        EDX_CALLUSERC.OPT_VAX/OPTIONS -                    ^     ^^^(Note extensio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MS 5.4):7   $ LINK/SHARE/NOUSERLIBRARY/EXECUTABLE=EDX_CALLUSER - &amp;       EDX_CALLUSERC.OPT_VAX54/OPTIONS.                   ^     ^^^^^(Note extension)$!+++A9$!Create EDX spelling dictionary file EDX_DICTIONARY.DAT:M$!o$ COPY EDX_BLDDICC.OBJ_VAX .OBJ</w:t>
        <w:tab/>
        <w:t>!Use the precompiled .OBJ_VAX file supplied if you do not have a VAX C compiler.$ LINK EDX_BLDDICC $ DEFINE WORDLIST DICTIONARY.LEX$$ DEFINE COMMONWORDS COMMONWORDS.LEX$ RUN EDX_BLDDICCi$!$!+++./$!Create TPU section file EDTSCNSEC.TPU$SECTION $!4$ EDIT/TPU/NODISPLAY/NOSECTION/COMMAND=EDTSCNSEC.TPU$!$!+++V/$!Create the EDX Help Library file EDX_HELP.HLB8$!:$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2.3.5  VAX/VMS 5.0G$!$$$$$$$$$$$$$$$$$$$$$$$$$$$$$$$$$$$$$$$$$$$$$$$$$$$$$$$$$$$$$$$$$$$$$y2$! Build EDX 6.2 (MACRO-32 version) on VAX/VMS 5.0%$! (See file BUILD_EDX062_VAX050.COM) $!+++t7$!Create external shareable image file EDX_CALLUSER.EXEt$!$ MACRO EDX_CALLUSERM.MARV$ MESSAGE EDX_MESSAGES.MSG%$ SET COMMAND/OBJECT EDX_COMMANDS.CLDiB$ LINK EDX_CALLUSERM.OPT_VAX/SHARE/OPTIONS/EXECUTABLE=EDX_CALLUSER,$!                 ^     ^^^(Note extension)$!+++I9$!Create EDX spelling dictionary file EDX_DICTIONARY.DAT:=$!$ MACRO EDX_BLDDICM=$ LINK EDX_BLDDICM $ DEFINE WORDLIST DICTIONARY.LEX$$ DEFINE COMMONWORDS COMMONWORDS.LEX$ RUN EDX_BLDDICM=$!$!+++=/$!Create TPU section file EDTSCNSEC.TPU$SECTIONY$!5$ EDIT/TPU/NODISPLAY/NOSECTION/COMMAND=EDTSCNSEC_VMS4-$!$!+++-/$!Create the EDX Help Library file EDX_HELP.HLBp$!:$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3.6  VAX/VMS 4.4 - 4.7G$!$$$$$$$$$$$$$$$$$$$$$$$$$$$$$$$$$$$$$$$$$$$$$$$$$$$$$$$$$$$$$$$$$$$$$C9$!  Build EDX 6.2 (MACRO-32 version) on VAX/VMS 4.4 - 4.7D%$! (See file BUILD_EDX062_VAX044.COM) $!+++ 7$!Create external shareable image file EDX_CALLUSER.EXEp$!$ MACRO EDX_CALLUSERM.MARX$ MESSAGE EDX_MESSAGES.MSG%$ SET COMMAND/OBJECT EDX_COMMANDS.CLD.B$ LINK EDX_CALLUSERM.OPT_VAX/SHARE/OPTIONS/EXECUTABLE=EDX_CALLUSER,$!                 ^     ^^^(Note extension)$!+++_9$!Create EDX spelling dictionary file EDX_DICTIONARY.DAT:H$!$ MACRO EDX_BLDDICM-$ LINK EDX_BLDDICM $ DEFINE WORDLIST DICTIONARY.LEX$$ DEFINE COMMONWORDS COMMONWORDS.LEX$ RUN EDX_BLDDICME$!$!+++-/$!Create TPU section file EDTSCNSEC.TPU$SECTION-C$! NOTE: Compiling the TPU section file on VMS 4.4 - 4.7 requires ayD$!       process paging file quota (pgflquo) of ~45000, otherwise an?$!       'out of memory' type error may occur during compiling.-E$!       If you have enough quota you may recompile the section file: $!3$!  $ if f$getjpi("","PGFLQUOTA") .ge. 45000 then --;$!      EDIT/TPU/NODISPLAY/NOSECTION/COMMAND=EDTSCNSEC_VMS4a$!y$ COPY  EDTSCNSEC_VMS4.TPU$SECTION  EDTSCNSEC</w:t>
        <w:tab/>
        <w:tab/>
        <w:t>!Use the precompiled section file supplied if you do not have enough quota0$!$!+++ /$!Create the EDX Help Library file EDX_HELP.HLBe$!:$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2.3.7  EDX 8.6 (MACRO version) on VAX/VMS 5.1 and aboverH    In addition to the above choices, we have one more choice if we haveF    VAX/VMS 5.1 or above.  We can choose to build the MACRO version of1    EDX 8.6 instead of the C version of EDX 9.0 :MG$!$$$$$$$$$$$$$$$$$$$$$$$$$$$$$$$$$$$$$$$$$$$$$$$$$$$$$$$$$$$$$$$$$$$$$e=$!  Build EDX 8.6 (MACRO-32 version) on VAX/VMS 5.1 and abovet%$! (See file BUILD_EDX086_VAX051.COM)-$!+++-7$!Create external shareable image file EDX_CALLUSER.EXE.$!$ MACRO EDX_CALLUSERM.MARS$ MESSAGE EDX_MESSAGES.MSG%$ SET COMMAND/OBJECT EDX_COMMANDS.CLD-B$ LINK EDX_CALLUSERM.OPT_VAX/SHARE/OPTIONS/EXECUTABLE=EDX_CALLUSER,$!                 ^     ^^^(Note extension)$!+++ 9$!Create EDX spelling dictionary file EDX_DICTIONARY.DAT:I$!$ MACRO EDX_BLDDICMS$ LINK EDX_BLDDICM $ DEFINE WORDLIST DICTIONARY.LEX$$ DEFINE COMMONWORDS COMMONWORDS.LEX$ RUN EDX_BLDDICMo$!$!+++u/$!Create TPU section file EDTSCNSEC.TPU$SECTION $!4$ EDIT/TPU/NODISPLAY/NOSECTION/COMMAND=EDTSCNSEC.TPU$!$!+++s/$!Create the EDX Help Library file EDX_HELP.HLBT$!:$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53.                THE EDX SPELLING CHECKER DICTIONARYTG=======================================================================--3.1                      THE LEXICAL DATABASE G-----------------------------------------------------------------------oThe supplied lexical database:HThe EDX spelling dictionary now contains over 90,000 words, all of whichAare believed to be correctly spelled.  Every effort has gone intoCverifying the integrity of the EDX spelling dictionary.  All of theEAwords in the lexical database file DICTIONARY.LEX have been crossGchecked against three separate spelling checkers commercially available=(for home personal computers.  These are:1        The Random House Proofreader version 2.00=(        Wang Electronic Publishing, Inc.        P.O. Box 367        Tijeras, NM 87059O8        WordPerfect Speller from WordPerfect version 5.1        WordPerfect Corporatione        1555 N. Technology Way        Orem, Utah 84057A        Spell Check module of Multi-Edit Professional version 6.0E        American Cybernetics#        1830 W. University Dr. #112D        Tempe, AZ 85281gBIn the course of cross checking the dictionaries it was found thatHWordPerfect 5.1 contained 90 words which were either misspelled (such asB"postoffice") or so obscure that they were not found in any of theHunabridged dictionaries our local library had nor were they found in anyGother reference book we could think of to try.  WordPerfect CorporationODhas been notified of these words.  It was also found that Multi-EditBProfessional version 6.0 contained 365 words which were definitelyEmisspellings.  American Cybernetics has been notified of these words.sAIn addition it was found that the popular Vassar spelling checkerr@available on DECUS tapes contains about 20,000 misspelled words.EThe words in the common word list file COMMONWORDS.LEX came from "ThewAAmerican Heritage Word Frequency Book, copyright 1971 by AmericanmHeritage Publishing Co, Inc.".G-----------------------------------------------------------------------t63.2             ADDING NEW WORDS TO THE EDX DICTIONARYG-----------------------------------------------------------------------lEThe system manager may occasionally wish to add some new words to thepEEDX dictionary database file EDX_DICTIONARY.DAT.  In order to add newaHwords, remove words, edit words, or in any way change the EDX dictionaryHdatabase file, it is necessary to create a new database file.  This is aEfairly easy procedure.  It is not as difficult as it may first sound.tD    1.  Determine if you need the C version of the dictionary or the7        older MACRO version.  In EDX enter the command:o            * SHOW VERSION@        and look at what it says for the external ident.  If theE        external ident says something like "I(457)" then you have theXE        newer C version of EDX.  If the external ident says somethingoF        like "I8.63" then you have the older MACRO version of EDX. TheF        versions of the dictionaries (File EDX_DICTIONARY.DAT) createdA        by the C and the MACRO programs are different and are notrH        compatible.  EDX will detect and inform you if the wrong version#        of the dictionary is found. &lt;    2.  For the C version of EDX locate file EDX_BLDDICC.EXE@        For the MACRO version of EDX locate file EDX_BLDDICM.EXEE        (If EDX was installed system wide via the VMSINSTAL procedureEF        then this file was placed in SYS$LIBRARY next to the other EDXC        files.  If the executable cannot be located you may need tof@        recompile it from the source.  Use $ CC EDX_BLDDICC.C orF        $ MACRO EDX_BLDDICM.MAR to recompile.  Then $ LINK EDX_BLDDICCF        or $ LINK EDX_BLDDICM to link creating the .EXE file we need.)H    3.  Invoke the EDX editor and enter the following line mode command:%                * TPU DUMP_DICTIONARY H        This will dump all of the words in the EDX lecical database intoC        a buffer.  You may then edit the list of words as you wish, +        adding whatever new words you like.vI        When finished write this buffer to disk calling it DICTIONARY.NEWMM    4.  While still in the EDX editor, enter the following line mode command:s&amp;                * TPU DUMP_COMMONWORDSF        This will dump all of the words in the EDX commonword databaseC        into a buffer.  You need not make any modifications to this D        list.  Keep in mind if you do modify this list that the listH        should be short, approximately 100 words or less, and ordered byC        frequency of use, with the most frequently used word first.SJ        When finished write this buffer to disk calling it COMMONWORDS.LEX.    5.  Exit the EDX editor, returning to DCL.D    6.  Sort the file DICTIONARY.NEW creating DICTIONARY.LEX.  It isF        very important this file be correctly sorted with no duplicate        entries:=            $ SORT/NODUPLICATES DICTIONARY.NEW DICTIONARY.LEXt&lt;    7.  Run EDX_BLDDICC.EXE (or EDX_BLDDICM.EXE) as follows:D        (This creates file EDX_DICTIONARY.DAT, your new EDX spelling+         checker dictionary database file):eG            $ DEFINE  WORDLIST     DICTIONARY.LEX       !points to filetG            $ DEFINE  COMMONWORDS  COMMONWORDS.LEX      !points to filexI            $ RUN EDX_BLDDICC                           !(or EDX_BLDDICM)tE    8.  Replace the old SYS$LIBRARY:EDX_DICTIONARY.DAT file with yourd(        newly created EDX_DICTIONARY.DA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4.                     EDX EDITOR DOCUMENTATIONeG=======================================================================t04.1                   THE EDX DOCUMENTATION FILEG-----------------------------------------------------------------------CThe EDX documentation file is EDX_DOCUMENTATION.DOC  This file is a-Bplain text viewable version.  The VMSINSTAL installation procedureFplaces this file in SYS$HELP with world access so anyone can view it. EAlthough the title page says "Version 8.0" there are only a few minorgCchanges to EDX 9.0.  See section 4.3 'Release Notes' below and fileDDNEW_FEATURES.DOC .  (Budget, or the lack thereof, currently prevents-production of an updated manual for EDX 9.0).a!    Other files worth looking at:       EDX_ARTICLE.DOC       CHEAT_SHEETS.LIS      NEW_FEATURES.DOCG-----------------------------------------------------------------------gB4.2     THE HARDCOPY DOCUMENTATION MANUAL NOT AVAILABLE FROM DECUSG-----------------------------------------------------------------------h;DECUS no longer supplies the hardcopy documentation manual. H------------------------------------------------------------------------*4.3                          RELEASE NOTESH------------------------------------------------------------------------EDX 9.0 (C version)n4  The following changes have been made since EDX 8.0V9.0-2H  Special markers "(" and ")" created by the 'find matching parenthesis':  command are now also named "{", "}", "[", "]", "&lt;", "&gt;".V9.0-1B  Fix spelling checker would not add words to personal dictionary.!  Sort would intermittently fail.oV9.0-0A  The external CALL_USER routines were rewritten in C, making EDXe?  compatible with Alpha AXP/OpenVMS.  In addition the following   enahncements were made:tF    a.  The spelling checker is 13% faster than the MACRO-32 version. F        (Not because it's written in C, but because the algorythms andD        spelling dictionary structure have been modified to increaseG        it's speed.  The spelling dictionary is not compatible with the E        EDX MACRO-32 dictionary.  A dictionary version mismatch error$4        will occur if it finds the wrong dictionary.        G    b.  The DIRECTORYcommand now displays the total number of files andCG        optionally the total blocks if /SIZE was specified, same as the#        DCL DIRECTORY command does.L        DV8.5-1  25-FEB-1993  All filenames may be concealed from the user byE                     defining variable 'display_filenames' to 'true'.DH                     For example, in the TPUINI.TPU file place the line:0                     display_filenames := FALSE;JV8.4-2  25-NOV-1992  New user available procedures GET_SYMBOL, GET_LOGICAL                     Examples:I                        symbol_translation  := GET_SYMBOL("symbol_name");PK                        logical_translation := GET_LOGICAL("logical_name");+9V8.3-0  07-AUG-1992  Dictionary increased to 90712 words.I,V8.2-9  14-APR-1992  New line mode commands:  * SET INDENT AUTOA  When indent is set to AUTO, pressing the &lt;RETURN&gt; key creates a$C  new line and moves the cursor to the indent level of the previous  non-blank line.(  * SET INDENT MANUALVC  When indent is set to MANUAL (the default), pressing the &lt;RETURN&gt;0A  key creates a new line and moves the cursor to the left margin.L  * SHOW INDENTO0  Shows whether indent is set to AUTO or MANUAL.%V8.1-2  19-DEC-1991  ENCRYPT removed.aH  ENCRYPT has been discontinued.  The software implimentation of the DESC  algorithm was too slow to be of any practical use.  (Any softwareA@  implimentation of DES is not in compliance with the standa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G=======================================================================J55.                WHAT TO EXPECT WHEN VMS IS UPGRADEDfG======================================================================= 25.1                  UPGRADING FROM VMS 4 TO VMS 5G-----------------------------------------------------------------------$DEDX must be recompiled after upgrading from VMS 4 to VMS 5.  This isHbecause VAXTPU was changed at VMS 5.0 requiring all TPU section files toFbe recompiled.  If you upgrade to VMS 5.1 or above, install the latestAversion of EDX.  If you upgrade to VMS 5.0, reinstall the earlierversion of EDX (version 6.2).$G-----------------------------------------------------------------------A25.2                  UPGRADING TO VMS 5.1 OR ABOVEG-----------------------------------------------------------------------mGVMS 5.1 introduces some new features of VAXTPU.  It is recommended thatGHyou install the newest version of EDX after upgrading to VMS version 5.1</w:t>
        <w:tab/>
        <w:t>or above.eHIf the older version of EDX (version 6.2) is compiled on VMS 5.0 and theBsystem is later upgraded to VMS 5.1, the older version of EDX willIdetect this and ask the system manager for permission to upgrade itself. 5FHOWEVER, IT IS STILL RECOMMENDED YOU INSTALL THE LATEST VERSION OF EDXDAS IT HAS NEW FEATURES NOT AVAILABLE IN THE OLDER SELF-UPGRADING ED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6.2.@    The following message is displayed upon entering the editor:E        Apparently there has been a recent system upgrade.  EDX would G        like to perform an internal upgrade to make use of new featuresa9        now available.  Are you the system manager? [NO]:NH    If the answer is NO the editor procedes to edit as it normaly would.E    If the answer is YES then the following information is displayed:PB        It is recommended you replace this version of EDX with the6        latest, especially if you are running VMS 5.3.A        Until then, With your permission EDX will recompile a fewo8        internal routines and create a new section file.K        The current EDX section file is SYS$LIBRARY:EDTSCNSEC.TPU$SECTION;1 D        You must have enough privilege to create a file in the above&gt;        directory.  The old section file is left behind.  This:        message will not appear after the upgrade has beenC        completed.  Enhanced features are: Determining Current LineoA        Number (EDT-mode GOLD CTRL-L, line mode SEARCH) Moving toRA        Specified Line Number (EDT-mode GOLD #, line mode CHANGE)P)        Do you wish to do this now? [NO]:^G     If the answer is YES the editor will create a new section file andE"     the upgrade will be complet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G=======================================================================r)6.                           DEBUGING EDXOG=======================================================================_,6.1                       DEBUGGING TPU CODEH------------------------------------------------------------------------FTo debug TPU code in file EDTSCNSEC.TPU invoke the editor as usual andAadd the /DEBUG qualifier.  This causes the editor to load and runCESYS$LIBRARY:TPU$DEBUG.TPU which allows breakpoints and tracing of thei?TPU code.  Routine VARTYPE.TPU supplied here is also useful forB$examining TPU variables of any type.6Example:  $ EDIT/TPU/DEBUG/SECTION=disk:[dir]EDTSCNSECG-----------------------------------------------------------------------X16.2                  DEBUGGING CALL_USER ROUTINES!G-----------------------------------------------------------------------RDTo debug the external CALL_USER routines in file EDX_CALLUSERC.C (orFEDX_CALLUSERM.MAR) use @BLDDBGEDXC.COM (or @BLDDBGEDXM.COM) to compileHthe debug version of EDX.  This compiles all the code /DEBUG and createsAa callable version of EDX which can be run as a program using the Bcommand RUN CALLTPUC (or RUN CALLTPUM).  Once in the VMS debugger,Abreakpoints may be set anywhere and the code may be traced.  (For=FCALLTPUC issue the debugger command DBG&gt; SET MODULE edx_calluserc, andHrecall that C is case sensitive so most of the variables must be enteredin lowercase.)</w:t>
        <w:tab/>
        <w:t>Examples:!Debugging EDX (C version):!Example file TPUINI.TPU)!This file MUST exist else TPU will hang.--!The file contains the single following line:$$DO_COMMAND("SET PROMPT VIDEO NONE");&lt;        $ DEFINE TPU$SECTION disk:[dir]EDTSCNSEC.TPU$SECTIONN        $ DEFINE TPUINI tpuini.tpu    !NOTE: This file MUST exist or TPU hangs&amp;        $ DEFINE INFILE input_filename(        $ DEFINE OUTFILE output_filename?        $ @BLDDBGEDXC</w:t>
        <w:tab/>
        <w:tab/>
        <w:tab/>
        <w:t>!Build debug version of EDX (C version)S        $ RUN CALLTPUC%        DBG&gt; SET MODULE EDX_CALLUSERC^C        DBG&gt; SET BREAK show_logical</w:t>
        <w:tab/>
        <w:t>!Say for example 'show_logical'_4        DBG&gt; GO</w:t>
        <w:tab/>
        <w:tab/>
        <w:tab/>
        <w:tab/>
        <w:t>!is the routine you want to debugC        (Enters the EDX editor.  Invoke the 'show_symbol' routine.)O"        Command: SHOW LOG SYS$DISKDebugging EDX (MACRO version):;        $ @BLDDBGEDXM</w:t>
        <w:tab/>
        <w:tab/>
        <w:tab/>
        <w:t>!Build debug version of EDX (MACRO)n        $ RUN CALLTPUMA        DBG&gt; SET BREAK SHOW_SYMBOL</w:t>
        <w:tab/>
        <w:t>!Say for example 'SHOW_SYMBOL's4        DBG&gt; GO</w:t>
        <w:tab/>
        <w:tab/>
        <w:tab/>
        <w:tab/>
        <w:t>!is the routine you want to debugC        (Enters the EDX editor.  Invoke the 'show_symbol' routine.) %        Command: SHOW SYMBOL SYS$DISK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HE FILES              THEIR PURPOSEH------------------------------------------------------------------------ Introduction:  AAAREADME.DOC          This fileABSTRACT.DOC           AbstractE9EDX_ARTICLE.DOC        Introductory information about EDXHDocumentation:LEDX_DOCUMENTATION.DOC  Plain version directly viewable.  Placed in SYS$HELP.K                       Although this documentation is for EDX 8.4 there areAG                       no major changes.  (See NEW_FEATURES.DOC for the !                       addendum.) 9NEW_FEATURES.DOC       List of new and enhanced features.$MCHEAT_SHEETS.LIS       Cheat sheets of keypad commands and line mode commands 2MORE_GOODIES.DOC       Extra miscellaneous goodies0Source Code (common to C and MACRO-32 versions):4EDTSCNSEC.TPU</w:t>
        <w:tab/>
        <w:t xml:space="preserve">       TPU section file for EDX editorNEDX_COMMANDS.CLD       Command definitions used by external CALL_USER routinesCEDX_MESSAGES.MSG       Messages used by external CALL_USER routines^,EDX_HELP.HLP</w:t>
        <w:tab/>
        <w:t xml:space="preserve">       Help library source text4DICTIONARY.LEX         Words for spelling dictionary8COMMONWORDS.LEX        Short list of commonly used wordsSource Code (C version):LEDX_CALLUSERC.C          External CALL_USER routines source code (C version)OEDX_CALLUSERC.OPT_AXP    Options file used for compiling the external CALL_USERI                          routines (C version) on Alpha AXP/OpenVMS DEC CAOEDX_CALLUSERC.OPT_VAX    Options file used for compiling the external CALL_USER=J                          routines (C version) on VAX/VMS (except VMS 5.4)OEDX_CALLUSERC.OPT_VAX54  Options file used for compiling the external CALL_USER==                          routines (C version) on VAX/VMS 5.4LGEDX_BLDDICC.C            Builds the EDX spelling dictionary (C version)-2(For AXP/OpenVMS systems lacking a DEC C compiler)NEDX_CALLUSERC.OBJ_AXP  Object code created on AXP/OpenVMS V1.5 DEC C V1.3-000A-EDX_CALLUSERC.LIS_AXP  Listing of compilationiNEDX_BLDDICC.OBJ_AXP    Object code created on AXP/OpenVMS V1.5 DEC C V1.3-000A-EDX_BLDDICC.LIS_AXP    Listing of compilationa.(For VAX/VMS systems lacking a VAX C compiler)MEDX_CALLUSERC.OBJ_VAX  Object code created on AXP/OpenVMS V1.5 VAX C V3.2-044:-EDX_CALLUSERC.LIS_VAX  Listing of compilationnMEDX_BLDDICC.OBJ_VAX    Object code created on AXP/OpenVMS V1.5 VAX C V3.2-044 -EDX_BLDDICC.LIS_VAX    Listing of compilationeSource Code (MACRO-32 version): IEDX_CALLUSERM.MAR      External CALL_USER routines source code (MACRO-32)tMEDX_CALLUSERM.OPT_VAX  Options file used for compiling the external CALL_USER3                        routines (MACRO-32 version)iLEDX_BLDDICM.MAR        Builds the EDX spelling dictionary (MACRO-32 version)@Building the editor for personal use in your personal directory:HBUILD_PERSONAL_EDX.COM          Determines system and version of VMS andH                                 then calls the appropriate BUILD_EDX...4                                 command file below. Building the editor (C version):LBUILD_EDX090_AXP010_DECC.COM    Compiles and builds the C version of the EDXK                                 editor on Alpha AXP/OpenVMS systems with as/                                 DEC C compiler LBUILD_EDX090_AXP010_NODECC.COM  Compiles and builds the C version of the EDXN                                 editor on Alpha AXP/OpenVMS systems without a/                                 DEC C compilerXLBUILD_EDX090_VAX051_NOVAXC.COM  Compiles and builds the C version of the EDXJ                                 editor on VAX/VMS 5.1 and above without a/                                 VAX C compiler LBUILD_EDX090_VAX051_VAXC.COM    Compiles and builds the C version of the EDXG                                 editor on VAX/VMS 5.1 and above with aa/                                 VAX C compileroNEDX_BLDDICC.COM                 Builds the EDX spelling dictionary (C version)'Building the editor (MACRO-32 version):iNBUILD_EDX062_VAX044.COM  Compiles and builds the older MACRO-32 version of the&lt;                          EDX editor (6.2) for VMS 4.4 - 4.7NBUILD_EDX062_VAX050.COM  Compiles and builds the older MACRO-32 version of the6                          EDX editor (6.2) for VMS 5.0HBUILD_EDX086_VAX051.COM  Compiles and builds the MACRO-32 version of the@                          EDX editor (8.6) for VMS 5.1 and aboveNEDX_BLDDICM.COM          Builds the EDX spelling dictionary (MACRO-32 version)(Executables created by compiling source:OEDTSCNSEC.TPU$SECTION  Editor section file         (created from EDTSCNSEC.TPU) EDX_CALLUSER.EXE       External CALL_USER routines (created from {EDX_CALLUSERC.C | EDX_CALLUSERM.MAR}, EDX_COMMANDS.CLD, EDX_MESSAGES.MSG, {EDX_CALLUSER.OPT_AXP | EDX_CALLUSER.OPT_VAX} )KEDX_HELP.HLB</w:t>
        <w:tab/>
        <w:t xml:space="preserve">       Editor help library         (created from EDX_HELP.HLP)cEDX_DICTIONARY.DAT     Dictionary for EDX spelling (created from DICTIONARY.LEX and COMMONWORDS.LEX by {EDX_BLDDICC.C | EDX_BLDDICM.MAR} )Building a VMSINSTAL kit: LBLDKIT.COM             Builds a VMSINSTAL instalation kit for the EDX editorD                       This VMSINSTAL kit handles Alpha AXP/OpenVMS,?                       and VAX/VMS 4.4-4.7, 5.0, 5.1 and above.R?KITINSTAL.COM          Used by VMSINSTAL to install the editor. ;KITINSTAL.EXAMPLE      An example run of VMSINSTAL for EDX.)Building the C debug version: LBLDDBGEDXC.COM         Compiles and builds a callable form of the EDX editorB                        for development testing with the debugger.LCALLTPUC.C             Source code which implements the callable form of theI                        editor for development testing with the debugger.e$Building the MACRO-32 debug version:LBLDDBGEDXM.COM         Compiles and builds a callable form of the EDX editorB                        for development testing with the debugger.LCALLTPUM.MAR           Source code which implements the callable form of theI                        editor for development testing with the debugger. Debugging help:u9VARTYPE.TPU            Examine any variable and its value,5Older EDX Version 6.2 code for VMS 4.4-4.7 &amp; VMS 5.0:r;EDTSCNSEC_VMS4.TPU          EDX version 6.2 TPU source code4EDTSCNSEC_VMS4.TPU$SECTION  Compiled for VMS 4.4-4.7GEDX_CALLUSER_VMS4.MAR       EDX version 6.2 external CALL_USER routinesUNIX and IBM-PCfKNUEDX.DOC              List of problems with nu/TPU from a/Soft Developmenti7NUEDX.TPU              Attempt at porting EDX to nu/TPU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