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ABSTRAC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X and Other Stu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most recent updated version of the EDX editor (version 9.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w Alpha AXP/OpenVMS compatibl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ilt in spelling checker with 90,000 word diction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tain a directory listing including optional /SIZE and /DATE qualifi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lumnar cut and paste in insert or overstrike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ldcard search and replace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arch for and highlight matching parenthe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ck files, preventing others from editing them while you d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rt a buffer, range, or columnar r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pare two buffers line by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dit modules within VMS text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ow calendar for any y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0 page documentation man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READER  - Converts a .DECW$BOOK file to ASCII text. (Claude Barb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LOGIN   - Program causes specified terminal to be logged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KEXPR     - Check if user's account will expire so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LER  - Run lengthy batch job at night and suspend it d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ALLOC     - Force a target process to deallocate a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AG        - Transmit large files over flaky telephone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ITOR     - Plot histogram of CPU usage, compute queue length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isk I/O throughout the 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MIZE    - Find x1,x2... which minimizes F(x1,x2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ES      - Round up to the nearest prime, or find prime factor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DOM      - In depth analysis of computer random number gen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MSDOC      - Aanlysis of all the RMS internal file organizat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ecord 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PROCNAME - Uniquely sets process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DIR      - FORTRAN example subroutine displays directory lis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GVT220FIX - Fix "}z" glitch on non-DIGITAL brand VT200 termina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RCHQUE     - Determines if specified batch job exits in que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MINATOR  - Yet Another Idle Terminal Ki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APLINES   - Reads in text file, writes out text file wrapping all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er than given param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EROACC     - Writes an accounting record for each process on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resets the accounting data fields of each process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P        - This is a VMS version of the UNIX GREP too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NG       - Display directory tree in graphical form, select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C2       - Emulation of a Hewlett-Packard reverse polish calculato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