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user manual (C) Copyright 1993 Thunderbyte B.V.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use the manual . . . . .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view of the TBAV utilities 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INSTALLING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install TBAV   . . .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Initial installation 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Windows . . . . . . . . . . . . . . . . . . . . .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guration . . . . . . . .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Setup . . . . . . . . .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Setup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Setup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.    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executing  . . . . . . . . . . . . . . . .    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Driver  . . . . . . . . .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Purpose of TbDriver 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Command line options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Language support . . . . . . . . . . . . . . . .    I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ystem maintenance  . . . . . . . . . . . . . . . . . .    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twork maintenance . . .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Using DOS REPLACE 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Using PkUnZip  . . . . . . . . . . . . . . . . .    I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ANTI-VIRU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tection against viruses 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Introduction . . .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Basic precautions 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to do when a virus strikes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Detection of viruses . .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Recovering from viruses  . . . . . . . . . . . .    II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USING THE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bScan  . . . . . . . . . . .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The Purpose of TbScan 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How to use Tbscan  . . . . . . . . . . . . . .     II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 Command line options . . . . . . . . . . . . .     III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 The scanning process . . . . . . . . . . . . .    I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bScanX  . . . . . . . . . .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The Purpose of TbScanX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How to use TbScanX . .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 Command line options . . . . . . . . . . . . .    III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 While scanning . .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bCheck  . . . . . . . . .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Check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Check .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   I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checking .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 Testing TbCheck 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Clean . . . . . . . . . . .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The Purpose of TbClean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How to use TbClean .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Command line options . . . . . . . . . . . . .    III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The cleaning process . . . . . . . . . . . . .    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ngoing virus prevention: TbMon . . . . . . . . . . .    III -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TbMem  . . . . . . . . . . . . . . . . . . . .    III -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TbFile . . . . . . . . . . . . . . . . . . . .    III -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TbDisk . . . . . . . . . . . . . . . . . . . .    III -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BAV Tools  . . . . . . . . . . . . . . . . . . . . .    III -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TbUtil . . . . . . . . . . . . . . . . . . . .    III -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StackMan . . . . . . . . . . . . . . . . . . .    III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mory requirements . . . . . . . . . . . . . . . . . .    IV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etup . . . . . . . . . . .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Anti-Vir.Dat design considerations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Format of TbSetup.Dat 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TBAV site installation . . . . . . . . . . . . .    IV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can  . . . . . . . . .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Heuristic scanning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Integrity checking . . . . . . . . . . . . . . .    IV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Program validation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he algorithms . .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he TbScan.Lng file  . . . . . . . . . . . . .     IV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 IV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bGensig  . . . . . . . .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Purpose of TbGenSig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Defining signatures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Keywords  . . . . . . . . . . . . . . . . . . .     IV -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Wildcards . . . . . . . . . . . . . . . . . . .     IV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Virus 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precious computer system. Setting up the appropriate def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, using the TBAV utilities, is a 'personal matter'. Ther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o read this manual thoroughly, so you are well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different kinds of security measures you may 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consists of four main sections. Section I instruct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BAV utilities on your hard disk(s), inclu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hints on customized initialization. Section II gives an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how to prevent viruses from infecting your computer system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s on how to handle when you actually have been struck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III, both purpose and functionality of all TBAV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For those who want to know more about the subjec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vanced user information' on the ThunderBYTE Anti-Virus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in section I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TBAV manual as a reference manual, via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and appendices referring to the TBAV erro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complete reading of the manual is indispensib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many facets of ThunderBYTE Anti-Virus,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teps can - and must - be taken to ensure adequate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ully prepared for a complete recovery, if and when dis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 of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underBYTE Anti-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(TBAV) is a comprehensive toolkit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- and recover from - computer viruses. Whil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heavily on numerous ways to prevent a virus inf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ould not be complete without various cleaner programs to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, in the unlikely event that a virus manages to slip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therefore consists of a number of programs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vent viruses to do their destructive job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ov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software information: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 program that collects information from all softw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The information will be put in files named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aintained in these files can be used fo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program validation, and to clean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emory resident TBAV utilities: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does not provide protection against viruses by itself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in advance to enable the memory resident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, such as TbScanX, TbCheck, TbMem, TbFile and Tb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eir job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viruses: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both a very fast signature scanner and a so-calle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Besides its blazing speed it has many configuration opti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ct mutants of viruses, it can bypass stealth type virus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used by TbScan is a coded 'TbScan.Sig'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 by yourself in case of emergency.  TbScan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 files. This makes it possible to detect suspicious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equences and to detect yet unknown viruses. This generic dete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named heuristic analysis, is a technique that makes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bout 90% of all viruses by searching for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quences rather than using any signature. For that purpo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al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bScan is the integrity checking it perform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Anti-Vir.Dat files generated by TbSetup. 'Integrity check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the now chang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more, and TbScan will inform you abou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erforms an integrity check automatically, and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se alarm rate other integrity checkers have.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uses and not to detect configuration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anning: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memory resident version of TbScan. This signatur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resident in memory and automatically scans thos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, copied, de-archived, downloaded, etc. TbScan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much memory. It can swap itself into expanded, XMS, 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using only 1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le loading: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 resident integrity checker. This program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and checks automatically every file just b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 TbCheck uses a fast integrity checking method, con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00 bytes of memory. It can be configured to reject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hecksums, and/or to reject files that do not have a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ected boot-sector, CMOS and partition tables: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copy themselves into the hard disk's partition tab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m far more difficult to remove than bootsector viruses.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a low-level format is an effective, but rather drastic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offers a more convenient alternative by making a preca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of uninfected partition tables and the boot secto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occurs, the TbUtil back-up can be used as a verifying to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to restore the original (uninfected) partition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without the need for a destructive disk format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store the CMOS configuration for you. If a back-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s not available, TbUtil will tr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 table anyway, again avoiding the need for a low-leve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feature of TbUtil is the option to replace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code with new code offering greater resistance to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partition code is executed before the boot sector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enabling it to check this sector in a clean environ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just before the boot sector code is activated and issu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the boot sector has been modified.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and reports changes in the RAM lay-out. These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whenever the computer is 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boot sector verification is imperat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boot sector code to execute. A virus could easi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during boot-up and hi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. TbUtil offers total security at this stage by being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boot sector is executed. Obviously, TbUtil is f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han the traditional strategy of booting from a clea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 an 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infected files: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enerated by TbSetup to enhance file cleaning and/or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bClean can however also work without these files. It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emulates the infected file and uses this analysi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afeguard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memory resident anti-virus utilities,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, TbFile and TbDisk. Most other resident anti-virus product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choice to invoke them before the network is loaded and 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after the logon procedure, or to load the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logon to the network, resulting in a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ed system. The ThunderBYTE Anti-Virus utilities however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 the network software and take appropriate actions to en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memory: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detects attempts from programs to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ure that no program can remain resident in memory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Since most viruses remain resident in memory, this is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against all those viruses, known or unknown. Permission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infection: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attempts from programs to infect other program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s read-only attributes, detects illegal time-stamps, etc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the disk: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 disk guard program which detects attempts from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irectly to disk (without using DOS), attempts to forma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s sure that no malicious program will succeed in destro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is utility also traps tunneling and direct calls into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Permission information about the rare programs that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rmat the disk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signatures (in case of an emergency):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AV is distributed with an up-to-date, ready-to-us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ant to define your own virus signatures,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utility. You can use either published signatures or def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nfected files: Tb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EL' command does not actually erase a file. It simpl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name character in the directory listing and free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 changing the disk's internal location tables. TbDel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just one but important purpose: it replaces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a file with zero characters before deleting it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therefore obliterated and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fective stack manager: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problems with memory resident software ('TSR' programs)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aintain a stack pool and to switch to a dedicated stack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 occurs. The "Stacks" statement in the Config.Sy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ontrol this stack pool. The DOS stack switching however,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rawbacks. TBAV StackMan offers important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DOS "Stack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. INSTALL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How to install TB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an be executed on any IB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 with at least 1 Mb disk space. The TBAV utilities need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free internal memory and require DOS 3. However, DOS 5 or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recommended. The TBAV utilities are compatible with net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DR-DO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the TBAV utilities either by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which is explained below) or by a fully customized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which is explained in sections  I - 3 and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BAV installation diskette in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TBA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1  First time installatio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2  Update installatio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3  About...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4  Exit.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first time you install the TBAV package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by pressing &lt;Enter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[ Please select Drive to install TBAV to: ]-----           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t least 1024 KB of available space to install TBAV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     358195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  2129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the disk on which the TBAV utilities must be installed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isplays the amount of free disk space of each availab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BAV Install will prompt you for the TBAV directory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\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[ Please select Directory to install TBAV to: ]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:\TBAV                                   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directory does not exist, the installation pro-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it. Subsequently, the TBAV files are copied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 for TBAV is compressed into a fi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-file will now be self-extracte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ess any key when ready.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.DOC 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X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CLEAN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text files are copied onto your hard disk and infla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ll files, TbSetup is loaded, which will generate or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of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bSetup will now generate or update the Anti-Vir.D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file of the directory C:\TBAV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Press any key when ready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installation program helps you to setup the util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st standard and non-customized way. After reading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, you can configure the package to suit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nstallation program helps you to setup the utiliti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 their most standard and non-customized w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o you want to continue ? (Y/N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No', TBAV Install will not prompt you for placing the memor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TBAV utilities in the autoexec.bat file, nor for creating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yes, TBAV Install backs up your original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ppends a call to the tbstart.bat file. For easy acc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utilities it is recomended to put them into your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Your Autoexec.Bat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: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, TbSetup will process the indicated drive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You may need to repeat this proces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Consult the relevant section 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package contains some utilities that can be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in the memory of your PC. For each of these utiliti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the installation program must ad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 is a memory resident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is a memory resident integrity chec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 is a resident memory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 is a resident file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the subsequent question with Yes, TBAV will sc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viruses automatically once every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system to be scann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es every day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write the indicated configurat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tbstart.bat' file, which is located in the Thunder-BYT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you specified before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 once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force the TBAV utilities to scan your dis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likely that some of the TBAV utilities are going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en you reboot and continue using the computer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Some programs perform operations that are monitored by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o TBAV must first 'learn' which programs need proper per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Execute some of the programs you use regularly and at each r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 query respond with 'Y' to authorize or 'N' to deny permission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ember the settings and not bother you again. Reboo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is tes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are now ready to monitor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warning if something suspicious - or worse 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happen. They will also warn you if any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possible virus - well 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under Windows, the utilities remain active in every DOS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ing with the operation of adjacent windows. All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loaded in a graphics DOS box inside Windows,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free support using a no-nonsen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good reasons for this TBAV package design str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y, at the risk of alienating Windows fans expecting ornate GUI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A Windows based scanner may look prettier, but offers no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On the contrary, a graphics interface requir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sources, inflates program size, performs more sluggish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s a penalty on overall reli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sider what happens if one of the Windows executables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. From that point onwards Windows may very well refus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 and simply hang the computer. Your Windows based scann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you much good at this point - just when you need it mo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start it up in order to find out what went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about another dilemma. In order to be able to cope with st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you must power down and reboot from a clean DOS diskett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ning or checking - but have you ever tried to boot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diskett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most of the TBAV utilities from within the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ecute the utilities automatically, all TBAV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executed from the DOS prompt. In a systemized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rivers should be installed and activated in you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, with a device= or install= directive, or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TSR. Similarly, most utilities can be started automatical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bScan restricted to once a day - in the 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wo exceptions are TbClean and TbDel, which should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DOS prompt and (TbClean) from within the TBA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for ThunderBYTE Anti-Virus can be 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r options to control special features. The options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ut in full, or abbreviated to their one- or two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to shorten the command line. Throughout this manual the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given with options in verbose, unabbreviated form for c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separated by spaces. They do not need a preceding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you may use the customary slash or hyphen swit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&lt;path&gt;] [&lt;filename&gt;] [&lt;option&gt;] ... [&lt;suboption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view the correct syntax for any command, including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st, with the command followed by the word 'help' o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-line help is provided whenever the command is issu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, presented in this manual assume that all util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default \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ecovery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o make a recovery diskette. The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have created such a recovery diskette (see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ction I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you made when installing the TBAV utilities may ne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, for instance by appending options to the loading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can be done by editing the TBSTART.BAT file, whi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the memory reside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suitable, you may write the relevan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Do not forget to specify the .EXE extension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some basic hints are presented, to customize the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own needs. After initializing and rebooting your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fterwards, TBAV will need your response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ing'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allows some configur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TBAV configuration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v Use colo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Save configuration to TBAV.INI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ile vie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v Wait after program execu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isplay cmd line before execu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dit command lin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the configuration options by toggling to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abled, TBAV will be displayed in monochrome mode, which is con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nt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to TBA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values, set within the TBAV menu, ar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AV.INI' file, once you have selected this option.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TBAV utilities the configuration values in the current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valid. These values apply to the TBAV menu itself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bSetup, TbScan and TbClean. Although you may edit the TBAV.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file manually, it is recommended to let the TBAV menu she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By default, the contents of the TBAV.INI file is only vali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AV menu shell. You may, however, enable the "Us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ptions (or specify the 'UseIni' switches in the TBAV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for each of the utilities mentioned above. Doing so, the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, saved in the TBAV.INI file will also be valid when T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or TbClean are loaded from the command line. Be careful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ed in the TBAV.INI file can not be undon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BAV will create a TBAV.INI file when enabling this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 In this file all valid configuration switches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bled switches are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nd TbScan generate a datafile and a logfile respectivel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can view these files from the TBAV menu using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. By using this option you are able to att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xternal file view utility. Enter the complete path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fte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BAV will display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any key to return to the TBAV utilities" after execu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AV to display the DOS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external utility. This option comes in hand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(s) you specified before. After pressing &lt;Enter&gt;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xecute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abled, you may change the DOS command, which will load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n indispensible tool, adding support to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utilities, even though it does not tak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actual virus detection or cleaning itself. TbSetup orga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ecovery information giving extra power to the other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 The information is gathered, mainly from program files,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ference file called Anti-Vir.Dat, one each per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Anti-Vir.Dat files will be explained more full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 it is highly recommended to have TbSetup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The Anti-Vir.Dat files can be used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. TbScan and the memory resident TbChec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ntegrity check while scanning if it can detect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.Dat file. If a file gets infected by a virus,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will not match the actual file contents,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bCheck will inform you that the file has been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tup program recognizes some files that need special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such a file is a disk image file of a network remot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- Such a file that actually represents a complete disk -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, and for all viruses. TbSetup will put a ma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to make sure that TbScan scans the complet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infected, TbClean will reconstruct the original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Anti-Vir.Dat file will b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ected programs can only be cured if there i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(a tiny resident integrity checker) has no purpos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BAV utilities need the Anti-Vir.Dat files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nformation. Without Anti-Vir.Dat files you can not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as well as data for subsequent recovery and for cleaning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what would happen if you were to execute TbSetup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ystem: the information in the Anti-Vir.Dat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d'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needed to reconstruct the file of the original, uninfect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TbSetup when there is the slightest evidence of a vir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Once the Anti-Vir.Dat files have been gener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up, any subsequent usage of TbSetup should be con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new or chang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nti-Vir.Dat directory entri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'hidden' and therefore do not show up when you us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You can see the filenames only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ad TbSetup either from the DOS command line or from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Drive and path tell TbSetup where it should perform it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o 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When a filename has been specifie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from the DOS command line, the 'newonly' o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vent existing information from being overwri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member that TbSetup needs to be executed again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TbScan it will display either a small 'c'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dicate a new file or a capital 'C' if a file has simp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OS command you may append a number of load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presented in section 3.3.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etup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TbSetu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/Paths to setu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ns menu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 menu  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file path/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data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will search for 'special' files in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contains a list of 'special' files. Option format: Da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etup options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Use TBAV.INI fil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Prompt for paus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|  Only new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|  Remove Anti-Vir.Dat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Do not change anythin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|v Hide Anti-Vir.Dat fil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Make executables readon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  Clear readonly attribute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Setup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etup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option 'pause' TbSetup will stop after it ha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ne window. This gives you the possibility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w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of changed files from being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ption 'newonly'. Updating the information of changed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because if the files are infected, the information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re the virus will be overwritten. Option 'newonly'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being overwritten but it still allows info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to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change an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to have normal - i.e. visible - files disable this option. 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executables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read-only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v Use n+--Define flags to be changed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Set f|  0001: Heuristic analys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Flags|  Reset|  0002: Checksum chang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Data |  Defin|  0004: Disk image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+-------|  0008: Readonly sensi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+---------------|  0010: TSR progr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    |  0020: Direct disk acc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    |  0040: Attribute modifi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8000: Interrupt rehoo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ows options to be specified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option short-keys and option words. The words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, and they will be used in this manual for conveni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 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den              nh   do not make Anti-Vir.Dat file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 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=&lt;flags&gt;      se  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=&lt;flags&gt;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[=&lt;filename&gt;] df  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etup displays the contents of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HLP file (if available) in the home directory of TbSet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'pause' TbSetup will stop after it has proc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ne window. This gives you the possibility to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etup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,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have normal - i.e. visible - files specify this option.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(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(n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(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atfile option you can specif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left and a status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window lists the names of the files being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file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action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concerned if the information flies too fast for you to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it puzzles you. You will probably never need these detail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window has an 'action performed' field indicat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Anti-Vir.Dat was added, changed or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previous entry for this file in the Anti-Vir.Dat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existing entry, but the file has been changed.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Anti-Vir.Dat record and the file was found to b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d, however, change some of the program's permission flag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of an entry in the TbSetup.Dat file, or in complian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et' or 'Reset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ay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tra help, there are some files that need particular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uses information collected in a special data file, T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such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en use that information to determine how such a 'speci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t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intain configuration information insid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XE, COM) itself. Whenever you change the configur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e executable file will change as well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. The new checksum will not match the one stored in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Dat file anymore. Since some ThunderBYTE utilities use this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verify integrity or cleanup results, they need to 'kn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's checksum is not a fixed item and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use generic detection methods such as 'heuristic' analy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unknown viruses. Since heuristic analysis implies inev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when a file looks like a virus, TbScan may have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do a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hunderBYTE utilities guard the read-only attribut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can be removed only with the user's explicitpermiss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, however, refuse to run properly with the read-only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's default scanning method performs perfectly well with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but there are some that need special analysis.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NET$DOS.SYS file, not a device driver - a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 and for all signatures, including COM an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onitoring utilities of the TBAV package detect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us-specific behaviour. Some programs, even though they may 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virus, are still perfectly normal and should be permit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be concerned to find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analysis. Those files will still be scanned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signatures and all the rest. Furthermore, no heuristic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unless a file matches exactly with th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file - including its name, size and the 32-bit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security holes effectively: if a listed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, its checksum won't match the 32-bit CRC in the TbSetu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clusion will not apply. By the same token,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fected at a later date, the result would be a chang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its characteristics; the record in the Anti-Vir.Dat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longer and the file will be subject to full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does not provide protection against viruses by itself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in advance to enable the memory resident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, such as TbScanX, TbCheck, TbMem, TbFile and TbDisk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ir job properly. It is the source for some of the routin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have in common, including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outines, driving the translation unit which enables the possi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y of displaying messages in your native language, an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river must be loaded before (one of) the other memory TbD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resident TBAV utilities. For loading instructions, please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situations it is not necessary to use the 'net'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bDriver on a machine that is booted from a boot 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essage file with the drive and path where it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chine has booted. The default messag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llows loading options to be specified on the command lin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three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TbDriver is not already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 n     force L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r     remove TbDis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=&lt;m|c&gt;       m     override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=&lt;drives&gt;    o     assume permission when AV record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           q 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s 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          t     do not detect tunn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river will show you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operates well with most networks; in normal situatio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t' will not be needed at all. It should be used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true: 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.Exe is started before the logon command was used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valid Anti-Vir.Dat record in the directory where the NET?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ides, or after the NET?.COM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Driver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code from memory in an attempt to restore this memory spa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. Unfortunately, this can work only if TbDriver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Driver checks whether it is safe to remove its resident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ual video systems TbDriver will use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rced to use the alternate screen with option 'mode=m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or 'mode=c'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recommended for normal usage. You may ne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rant permission automatically for programs without a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. Option 'noavok' requires a parame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which the default permission applies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message from TbMem when a TSR without Anti-Vir.Da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drive G: and H:, you could specify 'noavok=gh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sident TBAV utilities display an activity status. TbScanX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displays a rectangle with "*Scanning*"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screen while scanning a file. You can disabl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uiet' option when Tb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underBYTE utilities are able to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If you don't want these flags to be changed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t has no effect on flags that are already set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secure' may be used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rmally detects tunneling attempts on the part of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is a technique viruses apply to determine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ystem code in memory, and to use that addres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directly. This will inactivate all TSR programs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anti-virus software. TbDriver is able to detect 'tunnel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and informs you about this. Some other anti-viru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ly on tunneling techniques to bypass resident viruse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. If you are currently executing other anti-viral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notunnel' will disable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filename specification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can be found. TbDriver retrieves pop-up windo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BDRIVER.LNG file, which it expects to find in its own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English language file is TBDRIVER.LNG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file in your local language. You can or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 packages at your local ThunderBYTE dealer,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from a ThunderBYTE support BBS. Please refer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38 for further details. To load a localized language fil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it to the default original, or specify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. You may also switch to another langu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bDriver again with a different message file. Thi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need maintenance and so do the TBAV utilities.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emerge, TbScan's signature file must be updated to ave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s. You may either get the latest signature file from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 or download th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ometimes you will want to create a new recovery diskett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version of DOS, the bootsector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of your hard disks may affec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the CMOS setup. You should prepare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system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updated at frequen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o the ThunderBYTE update service (at your local dea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delivery of each new update. You may download new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from any ThunderBYTE support BBS. Or check with a local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regularly, as many of them offer updated versions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plete release is issued in an archive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.ZIP, where 'xxx' stands for the three-digit version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 may vary on local bulletin boards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ethod. To minimize download costs we also distribut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rchives with only the files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fficial release. Upgrade archives have a 'U'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intain the highest reliability, the Dutch and US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support sites issue regular beta releases, also contain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been changed. Beta versions can be identified by a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name, 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x.ZIP, are for registered users only. You can purcha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via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(TBSCAN.SIG) is updated frequently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via the ThunderBYTE dealers and via several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BBS file is stored in an archive called TBSG###%.ZIP (###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equence number, % = sub-release eg. TBSG604b.ZIP). Most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Systems will get a fresh copy of this file within 48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ster copy has been updated at Thunderbyte support B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. The most recent signature files can also be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urrently support several lang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, by means of separate language files. Check your local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for the availability of the TBAV support file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TbScan.Sig should be replaced frequently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work if you want to update all work station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Fortunately, there are several possibilities to do thi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utilities or any new signature file TbScan.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 is a standard DOS utility. It copies the file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ONLY if they are newer than the fil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'replace' command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s are valid for your configuration. The 'x',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denot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only have to update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software, and all workstations will update themselves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log in! You can also add the /S option if you want RE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directories on the workstations' drives for match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Do no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ing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distribution archive should be 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procedure, the 'PkUnZip' command will only co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hen you just updated the ZIP files in the x:\tbav_up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only have to update one drive with the new anti-viru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workstations will update themselves as 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.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tection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reliable safety system implies that you will be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measures to protect your system from virus infection, si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an hide themselves perfectly once resident in memory.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a week you should boot from a clean and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execute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ghtness of your safety system very much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invest to let the safety measures take pla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of the appropriate computer system. For use on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aining low risk data, in an environment with little exc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of computer software, a daily scan will appear to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ny use however, in a network environment where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frequently, where disks contain highly vulnerabl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network going 'down' means the loss of an extensiv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protection must be as tight as the organisation can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e above, a simple instruction on how to use the -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- TBAV utilities cannot be given. It all depends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s 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are advised to study this manual thoroughly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etermine your own safety measures.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harm you should at least under-take the activities as pre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Basic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TBAV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installation to suit your own needs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maintain recovery information of all executabl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! Please refer to the installation section (I)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t is assumed that all utilities ar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default) directory named TBAV. For all example setups it is req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that TbSetup has been executed. If your system has more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partitions you should repeat the TbSetup invoc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assume you have created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outlined below are just intended to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the use of the TBAV utilities, and these examp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bsolutely need a clean recovery diskette in order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a virus at all later on. Take a few minutes to prepa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ll ahead of a possible future contamination when it would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, empty diskette, put it in drive A:, go to your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TBAV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keResc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Resc batch file will create a reliable recovery disket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copying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backup of the bootsector, partition sector and CMOS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f you suspect a virus, do NOT execut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.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the diskette any other utilities that could come in hand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situation, including a simple editor to edit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s. If your hard disk needs special device driv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dded features, such as DoubleSpace or Stacker, copy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drivers to the recovery diskette and install them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 file on drive A:, taking care to avoid statemen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sk write protected. Label the diskette 'Recovery'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of the PC the diskette belongs to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 Use it only in case of an emergency, so make a cop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imilar diskette for gene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shady softwar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do not allow employees to install or execut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r perhaps you wish to keep family members from inv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haphazard games and sundry software. TBAV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function that can help to enforce this. Firs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the TBAV Utilities using the TBAV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can - instead of editing the CONFIG.SYS file -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, appending the 'secure' option to the TbChec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etup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by pressing &lt;Ctrl&gt;-&lt;Alt&gt;-&lt;Del&gt;. From now on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n effective clamp on any user who tries to execu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t been duly authorized first by TbSetup. Whenever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execute an unknown program, TBAV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 TBAV interception 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ARNING!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equested program (GAME.EX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s not authorized and can not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ion cancelled! Press any key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AV utilities are interactive. They need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knowledgable user in order to establish appropriate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situations. Many companies, however, insist tha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e the sole authority allowed to communicate with TBAV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wrong decisions on the part of possibly inept employees.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st of TBAV utilities support the option 'secure'.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all user interaction with any of the TBAV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. In other words, users will never be queried for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questionable operations, avoiding erroneous decision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result in irreparable ha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ever use 'strange'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oot from your hard disk or from your original DOS diskette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meone else's disk to boot from. Should you have a hard disk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you have opened the door to your floppy dr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 ChkDsk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program ChkDsk frequently (without the /F switch). ChkD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etect some viruses, because such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n an incorrect manner,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ut for changes in the behaviour of your software or your PC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ir behaviour is suspect, unless you know its caus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available memory space ha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need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do not operate as they used to, or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ata disappears or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creen behaves strangely, or unusual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to do when a virus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when you become aware that your system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fected is to back up all important files immediately. Use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edia and do not overwrite a previous back up set.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t to replace lost or contaminated files. Labe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s unreliable, as some of the files may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become aware of a virus infection it is impera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only from a reliable, write protected recovery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symp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ecute TbScan for an indication about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very diskette and compare its system files with thos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check for changes. During this test you should take care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on to your system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report the virus name if the virus is known, or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ile changes if the virus canno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name=lpt1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ecute TbUtil to check the bootsector, partition code and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xecute any program on your hard disk to prevent a vir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ing the system's memory and possibly masking the test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 that it is in the nature of a file viru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programs as possible over a short period. You'll hard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few infected programs on a hard disk that is in constant u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irus alert flagging a mere one percent of the files on a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system is probably just a false alarm that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compare test indicates that all of them are still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now at least that you are not dealing with a file vir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the same copy of the TbScan program on another syste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ing a virus. TbScan performs a sanity check when it fir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way to make software 100% virus-resista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does not work if a 'stealth' type of virus is involv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th virus can hide itself completely when a self-check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Do note that we are not dealing with a TbScan bug her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etect stealth viruses is common to all software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. Therefore, we recommend to keep a clean version of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e in many different guises and have their own peculia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tremely important to know at the earliest possible st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ind of virus you are dealing with. That will give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indication of the nature and the amount of the damage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aused already. Some viruses infect only executable fi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reinstalled or replaced from a clean source. Others swa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lthough the results may not be noticeable for some tim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ose that damage the hard disk partition tabl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table, while some of the even nastier ones, the multipart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do, don't panic! An inexperienced user, reacting in con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, can often create more havoc than the virus itself, such as er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ng important data in no time. While an instant reformat ma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rus, it will definitely 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solated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 on virus problems, or get in touch with a virus 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Recovering from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vering from a virus infection it is particularl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nly from a clean write-protected system diskette. Tha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keep a virus out of the system's memory. Never execu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master boot sector and the DOS system files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using the SYS command on the system diskette. If the bootsec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contains a virus, you may also use TbUtil to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hard disks, notably IDE or AT drives using advanced pre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ing methods, are low-level formatted by the supplier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ing and a DOS format. Do not try to low-level form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rself. It is always better to back up the partition 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such as TbUtil, which restores the partition tabl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rus has been identified as a file virus, it will be saf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infected files (by using TbDel) and to copy or reinsta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from a clean source. A virus cleaning utilit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, won't always be able to fully restore the original 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only as a last resort, such as when you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backup. It may be necessary to replace data files as we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is known to cause damage in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ssuring yourself that the system is absolutely clean again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eful check on all diskettes and backups to remove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the virus. Keep in mind that it takes only one infected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to cause the same trouble all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a virus scanner: it has been specifically develop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Trojan Horses and other such threats to your valu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consist of a unique sequence of instructions,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Hence through checking for the appearance of such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e can find out whether or not a program has been in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program files for the signatures of all known viruse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nd out quickly whether or not your system has bee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if so, by which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the fastest scanner on the market today, therefore it inv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invoke it from within their AUTOEXEC.BAT file every mo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its design, TbScan will not slow down if the number of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increases. It doesn't matter whether you scan a file for 10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hecks itself on invocation. If it detects that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it aborts with an error. This minimizes the risk of trans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a virus by the TbScan program itself and inf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detect ye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suspicious instruction sequences and abnormal program 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. This feature is called 'heuristic scanning' and it i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default. Heuristic scanning is performed on files and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 scanners can only tell you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fected and if so, if any damage has already been don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ly a non-infected backup or a recovery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C owner should use a virus scanner frequently.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o to avoid damage caused by a virus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e your own schedule for a regular scan of your system.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bScan boot diskette is also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an sessions (listed in order of preference) are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can from a write-protected bootable diskette once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this diskette before invoking the scanner. Boo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the only way to make sure that no stealth viru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daily scan. You can invoke TbScan with the  'once'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 file to perform the daily scan session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 It is 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e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to use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ily use you can activate TbScan by loading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line (eg. in the autoexec.bat file), or via the TBAV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ekly use, when scanning from the TbScan diskett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. The TbScan DOS options are listed in section 1.3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scann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/Paths to s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ns menu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ced optio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rus fou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Path configur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Log fil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View log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/path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tell TbScan where it should perform its scanning op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To search both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If a filename is specified, only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ill be 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 You may even specify '*.*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log file options is activated (see below) you can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 fil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can option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Use TBAV.INI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Prompt for pau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Quick sc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Non-executable s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|  Maximum Compatib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|v Bootsector s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|v Memory sca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  HMA scan forced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Upper memory sc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Repeat scann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Abort on Ctrl-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earches for a file named TBAV.INI in the TbScan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c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. Only if a file has been changed (CRC change)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ecutable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 Since viruses normally do not infect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it is not necessary to scan non-executabl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recommend not to use this option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: a virus needs to be executed to perform what it is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to do, and since non-executable files will not be execute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ile can not do anything. For this reason viruses do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nfect such files. Some viruses however will write to non-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les as a result of 'incorrect' programming. If so, thes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will never harm other program or data files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>=&gt;   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sector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bootsec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scan for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dis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advanced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TbScan advanced options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Full heuristic sca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Extract signature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v Auto heuristic level adju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Path configur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Log fil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View log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heuristic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sign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Gensig' (IV-5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heuristic level ad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f virus found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can configure the actions TbScan should tak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What if a virus is found?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v Present actio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Just continue (log onl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Delet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Renam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log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, the program will display a menu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actions to be taken: just continu, delete or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ontinue (log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n infected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bScan will always continue. We highly recommend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 in such situations, as a scanning operation does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ense without the return messages being read (see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a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LOG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o lo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existing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heuristic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-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G leve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Files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Optio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Advan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If vi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Log f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View +-------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+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ed from the DOS command line, Tbscan recognizes option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option words. The words are easier to memorize,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is manual for convenience. TbScan searches for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AV.INI in the TbSca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'UseIni' is specified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the options will also be valid when TbSca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Be careful, as options specified in th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not be un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he   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pa  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mo  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           qs     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               af     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              hr   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                ex     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                 oo     only once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  se     user abort not allowed (reg.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             co     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               in     ignore no-file-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              nb     skip bootsect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nm     skip memor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                    hm     force 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                 nh     skip UMB/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  ns  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               na   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rp   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ba     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de     delete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lo     output to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           ap     log file app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log               el     no heuristic descriptions in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=&lt;filename&gt;    ln   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       ll     set lo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[=&lt;text-mask&gt;] rn     rename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 explanation on most of the command line op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menu descriptions presen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display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c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(q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only. Only if a file has been changed (CRC change)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iruses normally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can non-executable files too. We even recommend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less you have a good reason to scan all files. Once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needs to be executed to perform what it i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n-executable files will not be executed a virus in su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anything. For this reason viruses do not even try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. Some viruses however will write to non-executable fil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'incorrect' programming. If so, these non-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harm other program or data files, but do contai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(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bGensig' (IV-5) on how to use the option 'extrac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(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'remember' after its sca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ecuted that day, and that it should not be executed a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with this particular option set. This option is very usefu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orporate it in your AUTOEXEC.BAT file in combination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now scan the list of files and/or path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VERYDAY.LST during the first boot-up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is option does not interfere with the regula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. If you invoke TbScan without the 'once' option it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if TbScan cannot write to TBSCAN.EXE becaus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'read-only'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nce' option will fail and the scanner will be execut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s no longer possible to cancel TbScan by pressing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and no files can be found, TbSca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'no files found' message, nor does it exit with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is option might be useful for automatic content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n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memory of the P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(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-fied. If you don't want this, you can specify option 'no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 TbScan will scan without displaying any m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. Therefore, the use of a LOG fil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(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filename&gt; 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xt-mask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This parameter should always contain 3 characters;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:\ no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executable files in the root directory and its sub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files in the root directory. Don't proces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 files on drive C: will be checked. A LOG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test.log will be created. The log file will contain all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can the root directory and its subdirectories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directed to the printer 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'Start scanning' option in the TbScan menu or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rogram from the DOS command line. TbScan will start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underbyte virus detector v6.04 - (C) 1989-93, Thunderbyte B.V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for detailed info. BBS: +31- 85- 212 39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Unregistered evaluation version. Don't forget to register! **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ivides the screen into three windows: an information wind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window and a status window. The information window will in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display the vendor informa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infected files the names of the file an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upper window. The lower left window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being processed, the algorithm in use, 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NLSFUNC.EXE     checking..&gt;    FU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comments following each file name: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, 'scanning' or 'skipping'. These refer to the various al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that TbScan can display here are the heuristic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'Heuristic flags' chapter (1.3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 encountered, the amount of viruses found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ich file system is being used: either "DOS" or "OWN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n infected program is found, TbScan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. If you did not specify one of the  options 'batch', 'r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delete', TbScan will prompt you to specify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name the file,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replaced by the character 'V'. This prev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executed by accident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fected file is detected, TbScan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[name of virus]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Joke named [name of Joke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grams which simulate that the system i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Trojan Horse.Do not execute the program bu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maged file contains - unlike an infected file - not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but has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overwrite files. An overwritten file contains -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- not the virus itself, but has been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by a virus, although a signature could not be foun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bScan displays the prefix 'Probably' befor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finds a file to be very suspicious and pops up with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window, you can avoid future false alarms by pressing 'V' (Vali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program). Note that this only works if there is a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available. Once a program is validated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ubject to heuristic analysis, unless the program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 the Anti-Vir.Dat record anymore. This will be the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le gets infected afterwards, so TbScan will st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the option 'heuristic' it is likely tha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some files which look like a virus, and in this ca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efix 'Might be' to inform you about it. So, if TbSca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fected by an unknown virus (leve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infected by an unknown virus (level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necessarily mean that the file is infected.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The heuristic levels are explained in section IV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are part of the nature of heuristic scanning. I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t is very unlikely that TbScan issues a false alarm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option 'heuristic' some false alarms might occur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l with these false alarms? If TbScan thinks it has foun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you the reason for this suspicion. In most case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es infect other programs.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only a few infected files on a hard disk used frequent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gnore the result of a heuristic scan if only a few progra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rigger it. But, if your system behaves in a 'stran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many programs cause TbScan to issue an alarm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flags, your system could very well be infected by a (ye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 consist of single characters that are printe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hat has been processed. There are two kinds of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ve ones are printed in lower-case characters;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ous flags are printed in upper-ca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-case flags are indicative of specia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processed, whereas the upper-case warnings may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f the 'loglevel' is 3 or above, the important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ear as a warning character, but there will also be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uld you treat the flags? The less important lower-case fla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to be for your information only.They provide you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ight find interesting. The more serious warn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upper-case MIGHT point towards a virus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some files in your system which trigger an upp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 descriptions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resident version of the TbScan program, checking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a virus signature list. Suppose you have a virus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ecuted from your autoexec.bat file. If no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r system is supposed to be uninfected. But, to be 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ill infect your system, you have to execute the scann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fter copying a file to your harddisk, after down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etin board system, or after unarchiving an archiv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new file into the system? If you don't, you take th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thin a couple of hours all files are infected by a vir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, TbScanX will remain resident in memory, and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scan all files you execute and all executable files you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download, modify, or unarchive. The same approa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bootsector viruses: every time you put a disket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bootsector will be scanned. If the disk is conta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 virus 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fully network compatible. It does not require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after logging on to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ow to us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ScanX is memory resident, the program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load TbScanX as early as possible after the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Therefore it is recommended to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=&lt;path&gt;TbScanX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execut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 If it does not work use the "Install=" command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from within the Autoexec.Bat. TbScanX should always work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after being started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anti-virus products, the ThunderBYTE anti-virus ut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before the network is started without loosing the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users of DOS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versions can "highload" TbScanX in UMB (upper memory block)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ScanX BEFORE starting MS-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only one copy of TbScanX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ScanX in it. TbScanX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s is starting up, and will switch itself in multitas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You can even disable TbScanX in one window without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an be configured from the command line. The upper f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available, the other options are only available if TbScan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b    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l    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c    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show you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ScanX will be activated again after you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ScanX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ll memory used by TbScanX will be released.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TSR (like TbScanX) is not always possible. TbScanX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safe to remove the resident part from memory,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it just disables TbScanX. A TSR can not be removed if an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after it. If this happens with TbScanX it will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systems TbScanX performs troublefree. Another TSR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conflict with TbScanX. If the other TSR is loaded first, TbSca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rmally detect the conflict and use an alternate interrup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SR is loaded after TbScanX, and it does abort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it has already been loaded, you can use the 'comp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f TbScanX (when installing it in memory). It is als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bScanX conflicts with other EMS or XMS using resident softwar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system will hang. Option 'compat' will solve this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ue to extensive memory swapping the performance of TbScan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located on removable media just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. You can use this option to disable this feature comple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. Files on the harddisk are trusted, becaus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opied or downloaded before. And by that time TbScanX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canned them automatically. However if you want ever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before executing, no matter whether on harddisk or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monitors the disk system: every time the bootsecto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bScanX automatically scans the disk for bootsector viru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a disk, the first thing DOS has to do is read the boot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 does not know what kind of disk is in the drive.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DOS reads the bootsector, TbScanX checks it for virus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noboot' option. If you specify this option TbScanX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less memory, because the bootsector signature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asks the user to continue or to cance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In some business environments however this choic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employees. By using option 'secure'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(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can use this option to instruct TbScanX to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LIM/EMS expansion boards or 80386 memory managers)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s and part of its program code. Sinc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valuable to your programs than expanded memory, the use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. TbScanX can use up to 64Kb of EMS memory.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memory is allocated in 16K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(m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and part of its program code. An XMS driver (like HIMEM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stalled to be able to use this option. XMS memor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able from within DOS, so every time TbScanX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 has to copy the signatures to conventional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save the original memory contents TbScanX needs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XMS memory. Swapping to XMS is slower than swapping to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 if you have EMS memory available swapping to EMS is recomm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. It is possible that swapping to XMS conflicts with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so if you experience problems try using TbScanX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.COM and .EXE), you will briefly see the text "*Scanning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your screen.  As long as TbScanX is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will appear. Since TbScanX takes very little time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essage will only appear very briefly. The text "*Scanning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if you execute a program directly from a disket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S accesses the boot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that is about to be 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le, a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in a boot secto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virus seems to be on the boot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annot do anything since it has not been executed yet. How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, if you reboot the machine with the contaminated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t will automatically use the signature file that wa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d the program. If the signature file is missing (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, or because you removed the  floppy containing it)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s are left, TbScanX will still detect viruses, but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ble to display the name of the virus. It will display [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-resident integrity checker, coming 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file is about to be executed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generated by TbSetup to detect file changes, oft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a virus infection. These records contain informa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is information with the actual file statu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changes, including infections caused by viruses -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conventional integrity checker automatically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have to execute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 TbCheck will remain resident in memory, and will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heck all programs you tr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ed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is a memory resident program, it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owever be started automatically and as soon a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up, preferably during the execution of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Be sure TbDriver has already been loaded - TbCheck wil refus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bCheck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S. If it doesn't work use the "Install=" command or load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should always work correctly after being star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Unlike other anti-virus products, the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Check in a UMB (upper memory block) if i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Check BEFORE starting 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re is only one copy of TbCheck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Check in it. 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if Windows is starting up, and will switch itself into multi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mode if necessary. You can even disable TbCheck in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short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r    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[=&lt;drives&gt;]o   check for mismatch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heck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bCheck, but it will remain in memory and can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be reactivated after having been disabled with th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Check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Unfortunately, this can only work if TbCheck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Check will try to find out whether it is safe to remo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code; 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look for checksum information on the file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the Anti-Vir.Dat file. TbCheck will display a messag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information is found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ure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eletes the Anti-Vir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maintain Anti-Vir.Dat files on all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always be practical with floppy disks, RAM disks 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Option 'noavok'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rives. For instance, if you don't want to be aler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of an Anti-Vir.Dat record on floppy disks (A: and B:) 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(E:)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AvOk=A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drive to the 'noavok' option, TbCheck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a warning if an Anti-Vir record is missing on an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you will not be able to detect file change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the 'noavok' option does not do anything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infected programs if the Anti-Vir record is availabl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changed and the Anti-Vir record i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an alarm regardless of how option 'noavok'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Check only verifies that part of the file nea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's entry point. If a virus infects the file, this area is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, so this is perfectly adequate to detect all infection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notably configuration variations, will not trig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 If, however, you should ever desire a full check that detect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this option will take care of it. Note that this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ystem considerably - this option is not recommended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ti-virus) usa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normally asks whether the user wants to continue or canc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changed or when there is no checksum information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In a business environment it may be unwise to leave such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ployees. Option 'secure' makes it im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programs, or program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execute, TbCheck steps in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s the authority to do so. During that time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Checking*' in the screen's upper left hand corner. TbCheck oper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ning speed, therefore the message will appear only moment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does not take much time to check the file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ly in a short notic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quickly checks a program when that program is loaded. If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that a file has been changed, a pop-up window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. You can either choose to continue, or to abo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information (Anti-Vir.Dat) about the program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form you about this too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checking, or to abort the program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you can prevent users from executing non author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bining the TbCheck command with the 'secu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nderstandably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, for instance, a word processor, it is very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 smart integrity checker like TbCheck. You cannot change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bytes of an executable file just to find out whether or not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ct the file change. On the contrary, it is very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NOT detect it because the program only checks the en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file whereas the changed bytes might be locat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olates viral code in an infected program and removes it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it will be safe to use the program again, as the risk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ing infected or damaged by it will have been securely eli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orks completely different compared to 'conventional clea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t does not recognize any virus. Its disinfec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ly different and it works with almost any virus.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cleaner. The repair cleaner needs an Anti-Vir.Da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by the TbSetup program before the infection occur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essential information is stored, lik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infect almost every file, regardless of the virus it has been in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with, known or un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mode is very effective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virus and yo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and which to the virus. The result is success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the original program is restored, and the fun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ity of the virus has been reduce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Clean uses heuristic cleaning to disinfect the program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likely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dication of failure of TbClean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fected in some way. First of all, it is normal that the heur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leaned file is still larger than the original.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bClean tries to be on the safe side and it will avoid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. The bytes left at the end of the file are 'dead'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never be executed again since the 'jump'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 has been removed. If the cleaned file is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 it is likely that some bytes in front of the program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header - are differ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suitable solutions to reconstruct the exehea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of course never know the original state of th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ity of the cleaned file will nevertheless be the sa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only applies to heuristic cleaning: if there is a s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the infected file is infected with multiple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instances of the same virus!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n such case the infected files will keep growing. If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ts heuristic cleaning mode, it is very likely that TbClean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stance of the virus. In this case, it is necessary to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until TbClean reports that it can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ow to use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acking one or more viruses, all you should do i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cleaning' option in the TbClean menu. Af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name, TbClean will come into action. Beforehand,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additional parameters. Thes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TbClean in combination with some usefu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listed in the TbClean menu. You can activate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ggling the selection bar to the desired option and type &lt;ENTER&gt;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indicates that the specific parame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Cle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clea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List-file na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Use TBAV.INI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Prompt for pa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v Use Anti-Vir.D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xpanded mem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Show program loop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Make list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-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option you may specify a filename to be used as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see also option 'make list-file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Cle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ti-Vir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rogram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tivated, TbClean will detect the presence of expande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 in heuristic mode. You may disable EMS usage if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,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s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morize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      short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                        na   do not use Anti-Vir.Da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        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                    sl   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[=&lt;filename&gt;]  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ll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lean displays the contents of the TBC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HLP file if it is available in the home directory of TbClea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Cle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bClean will not detect the presence of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it in heuristic mode. You may disable EMS usag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=&lt;filename&gt;] (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make a backup with the name VIRUS.VIR and it will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The clea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tart cleaning' in the TBAV menu. Now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has to be cleaned. Suppose you want an infec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virus.exe' to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program to clean. TbClean will create a backup fir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VIRUS\VIRUS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utility cleans on a file-by-file approach: cl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verify the result, and proceed with the next file. This hel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which file is clean, which file is damaged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cleaned file. Keep blank if infected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IRUS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a different name (eg. 'test.exe') you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file may not overwrite the original .exe file. 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 TEST.EXE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lean will start the clean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backup filename, TbClean will creat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.vir' extension (eg. VIRUS.VIR) and it will disinfect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underbyte clean utility v6.03 (C) 1992-93 Thunderbyte B.V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VIRUS\TEST.EX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display as much information as possible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s illustrated above. All the major actions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window, displaying a disassembly and the regist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nder scrutiny, along with a progress report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eveal useful details of the infected file and, if TbCle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uitable Anti-Vir.Dat file, its original status. You may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isn't done y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purge is not the end of the story! Your job is only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completed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ytes on your disks, swap sectors, or perform other nasty tr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ing utility will never be able to repair your data!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oroughly and consult a viral expert to find ou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capable of doing. If there is any doubt, restoring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is a temporary solution to allow you to delay a larg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until the first available slack period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ed program for any length of time.  Please, don't take thi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down of antiviral cleaning agents. If your data is valuable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re for it as much as possible, and sticking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ly is no more than an elementary precaution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other cleaners refuse to process, not all virus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, and not all files can be clea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hat can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ing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virus does not add itself 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just copy themselves over the original file.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tart the original program but they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fter they are activated or will hang the machine. Since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file is overwritten and damaged, no cleaner can remove the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ncrypted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usually able to decrypt the virus. However, some viru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debugger features that TbClean cannot cope with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ome program files are constructed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and reinstatement will be the only option. This categor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-programs with internal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rks these files with an 'i' flag. Any infection is b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major damage to these files. Some viruses recognize suc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infect them, but most viruses infect these programs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upt the program. No cleaner can repair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 sanity check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- mostly anti-virus software or copy-protected program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mally results in a program that is not physically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. Although the virus is removed from the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tect the slight changes and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lean can 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e highly recommend to clean the system on a file-by-file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one file, verify the result, and proceed 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you to keep track of which file is clean,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and should be restored from a backup, and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going virus prevention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three memory resident anti-viru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Mem     Detects attempts of programs to remain resident in </w:t>
        <w:t xml:space="preserve">                                                                 mem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File    detects attempts of programs to infect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detects attempts of programs to write directly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using DOS), attempts to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how to use these utilities are presen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M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s are all loaded in the same way. For specific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each of the programs, such as commandline options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se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he TbM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a TbMon progra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TbMon program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 If it doesn't work use the "Install=" command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Mon progra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. Unlike other anti-virus products, the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anti-virus utilities can be loaded before the network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Mon programs in a UMB (upper memory block) if it is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a TbMon program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a TbMon program BEFORE starting Window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at there is only one copy of the TbMon program in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window will nevertheless have the fully functional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it. The TbMon progra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itself into multitasking mode if necessary.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program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Mon utilities can be loaded in combination with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the options listed below in combination with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The specific options are described in the releva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show you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be disable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he TbMon program will be activated aga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he Tb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's memory. All memory used by the TbMon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d. Unfortunately, the removal of a TSR is not alway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 checks whether it is safe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If it is not safe it just disables the TbMon program.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removed if another TSR has been started after i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TbMon program,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once they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ident in memory, they may have many opportunitie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n the background, interfere with the system operation,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from virus scanners or checksummers, and/or per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because so many viruses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detect most of them once the process of becoming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without permission. This will draw atten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attempts to remain resident, thereby reducing the lik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d that a virus will be able to go unnoticed. TbMem also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emory-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task, and finally terminate, placing you right ba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however continue to operate after they are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load themselves into memory of your PC, remai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ry and perform some task in the background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disk caches, print spoolers, network software, etc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ten referred to as 'TSR-software', which means 'Ter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too, and that is why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coming resident in memory should be controlled in some way, pref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the option to abort the program before it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TbMem will guard the DOS TSR function calls, wh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important interrupts and memory structures. TbMe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s to determine whether a program is allowed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on TSRs will be recognized by TbSetup. However, if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cognize a TSR, TbMem will ask your permission for the TS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Permission information will be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 prevent TbMem from bothering you when an approved TS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will also check the contents of the CMOS configur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gram termination, to make sure that programs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noticed. TbMem offers the possibility to restore the CMOS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when it has been changed. Once you have 'taught' TbM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TSRs and which are not on one PC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mission flag of these file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stalls a hot key that can be used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r after logging on to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Mem is a memory resident program, it can be executed and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ed from the command line or from within a batch file. TbM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started automatically and as soon as the computer boot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 during the execution of Config.Sys o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bDriver has already been loaded - TbMem wil refuse to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  r    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e                  s    do not execute unauthorized TS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&lt;keycode&gt;       k    specify keyboard scancode fo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               n    do not install cance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                 m    do not protec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be disabled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Mem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Mem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All memory used by TbMem will be released. Unfortu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removal of a TSR (like TbMem) is not always possible.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Mem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Me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remain resident in memory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installs the program cancel hot key (Ctrl-Alt-Insert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his, specify this option. This also saves a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a reliable way to escape from any program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. This can be used to escape from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ng', but of course also to escape from softwar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(although powering down and rebooting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isk is recommen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cel hot key of TbMem is by default Ctrl-Alt-Inser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specify another keyboard option with option '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lt;keycode&gt;'. The scancode is specified in a 4 digit hexadecim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 bytes specify the shift-key mask, the far right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keyboard scancode. Consult your machine manual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The default scancode is 0C52h (Ctrl-Alt-Insert). Th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trl-Alt-Escape is 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protects the CMOS memory if available. If you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to do this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detects that a program tries to remain resident in memor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ndow will appear with a message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or to abort the program invoca-tion. If you answer 'NO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'Remove program from memory?' the program will continue un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ed, and TbMem places a mark in the Anti-Vir.Dat fil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ext time you invoke the same resident program, TbM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programs which normally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isk caches, print spoolers, etc. How does TbMem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uses the Anti-Vir.Dat records generated by TbSetup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files are normal TSRs and which are not. Most commo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marked as such by TbSetup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pops up with the message that a program tries to remain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in memory, you have to consider the purpose of the program men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. Is the program supposed to continue to operate in the backgrou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obviously yes if the program mentioned is a disk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message appears after you have finished a text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job, or terminated a database or spreadsheet application,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wrong! You ought to terminate the program and us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pplies when software that operates normally without st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suddenly changes its behavior and tries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perilous viral categories are the bootsector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File viruses all have a common purpose -they infec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program involves very unusual file manipul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ssimilar to normal files handling procedures, so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monitors the system and detects attempts of program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Unlike other file guards, TbFile monitor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irus specific file modifications. TbFile won't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hen a program modifies itself for configuration purpos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bother you when you update a program or create o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average system, configurations should never cause a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abort the infection process and to 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other suspicious activities - including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has a very sophisticated infection detector and it will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lse alarm when you perform standard file operations.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 you will never get a false alar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rotected against unwanted modifications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. Without TbFile this standard DOS prote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vented easily. TbFile however makes sure any attempts to sabo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will not go undetected. This gives you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by letting you use an uncomplicated method to fully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gainst 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or protection after 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only avail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not already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 a     readonly check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File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File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File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File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perform a suspicious operation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files with the extension COM and EXE).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check on all files add option 'allattrib'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get an alarm when an attempt is made to remove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ruses try to damage the data on the disk. They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disk, overwriting the FAT, swapping disk sec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egory of malicious software, known as 'bootsect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rs', installs a bootsector virus on the disk.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very difficult. The only way to detect such programs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lies in the way these programs manage to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DOS procedures - they go directly to the BIOS, the Basi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/Output System. That is why you need TbDisk - to monit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nsure that no program can write directly to disk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! It draws attention to any software that attempts to writ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hereby reducing the likelihood that a virus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oot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will come in handy, too,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t only informs you when a program trie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it also offers you the option to abort the program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'stealth' techniques. TbDisk is able to detec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through the BIOS handler, and even monit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calls that could cause disk da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ble to distinguish whether DOS or an application mak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ttempts via Int 13h. Direct writes are perfectly legal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unusual for applicatio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eeds little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rogram is allowed to write directly to the disk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popular disk utilities, which will have been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n Anti-vir.Dat record, TbDisk will ask your appr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, if granted, updates the record accordingly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either protec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 started, or protecti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installation can cause excessive amounts of false alarms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install TbDisk in your Config.Sys or AutoExec.Ba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y recommended to use the 'install' option of TbDisk fir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inues to behave normally and TbDisk does not giv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you can remove option '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you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use option 'install' when you install TbDisk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may cause loss of data! Option 'install' cause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ll disk accesses, it will however pop-up a message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in normal mode. If no false alarms occur when you cop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, TbDisk is installed correctly and option 'install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Disk causes false alarms you should load TbDisk further ah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or AutoExec.Bat file, until it works as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TBAV utilities it is recommended to load Tb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!  Failure to do so can cause excessiv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detects if Windows is starting up, and will switch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tasking mode if necessary. You can even disable TbDisk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ffecting the functionality in another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ndows to use fast 32-bit disk access you might nee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win32' if 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short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   p    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 n    allow writes to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    w    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Once TbDisk has been loaded the help option will not sh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Disk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Disk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Disk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Disk. A TSR can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Disk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re more difficult to protect against writing than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s considerably to the risks involved when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do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ata. With option 'wrprot' it will be safer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ishes to write to a protected disk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A software write protection solution is not absolutely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bypassed, but, fortunately, viruses that are actual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are few and far between. It can be a valuable shiel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licious software, despite it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Enhanced Mode uses some undocumented DOS calls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disk handler when 32-bit disk access has been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Disk guards these calls, 32-bit disk access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, unless you specify option 'win32' when TbDisk is initi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Use this option, which reduces antiviral security to some ex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Windows 386 Enhanced Mode with fast 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rmally asks whether the user wants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perform direct disk access. In some busines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however, this should not be left up to employees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direct disk access permission to new or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tries to detect direct calls into the BIOS. If such an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TbDisk pops up with a message that the disk is acces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way. If this feature causes false alarm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bDisk's regular tasks is to detect tunneling attemp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viruses. 'Tunneling' is a technique used by viruse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cluding resident anti-virus software. TbDisk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attempts in advance and informs you about this.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viral products employ tunneling techniques also to bypas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causing a false alarm. If you make use of such other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you may use the option 'notunnel' to disable tunneling-de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stallation may result in a large number of false alarm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option 'install' when installing TbDisk, which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sk of cancelling a valid disk write operation as a result o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Direct Disk Acces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ten access files, usually through the operating system (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update a file, for example, it ask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data to disk. There are however also possibilities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out using 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s do not write to the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viruses are able to perform direct disk access as wel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have some control over all this. TbDisk can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egitimate programs and a virus with the help of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, generated by TbSetup under you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bDisk pops up with the message that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ctors, the same cannot be said about a word processor or data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. When TbDisk warns you that a spreadsheet or some other 'norm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bout to format a sector, you can be sure that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erminate the program -pronto!- and check things out with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fore the worst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BAV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rovides a defense against partition table and bootsector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opies the partition table, boot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n a regular base you can use TbUtil to compare bo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ied versions of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After a (virus) accident you can restore the copy with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a partition table virus without having to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reates a partition table that has some first-line virus def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places the infected or clean bootsector by a safe TBAV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tion is a logical drive on a hard disk. A physical hard di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ultiple DOS partitions. Every DOS partition has its ow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(eg. C: D: E:). The partition table contains the disk lay-ou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cylinder of every partition. The partition tab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hould be used to boot. The partition table is alway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ector of the hard disk. It is called the "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a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file viruses, partition table viruses are hard to re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or to make use of un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makes a backup of the partition table and bootsec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ckup to compare and restore both the original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tsector once they have been infected. You don't hav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anymore to get rid of a partition table or bootsector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will be executed before the bootsector gains control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le to check the bootsector in a clean environment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is executed it is difficult to check it, because the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sident in memory and can fool any protection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from a clean DOS diskette just to inspect the bootsec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rol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otsector has been modified the TbUtil partition code will w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this. The TbUtil partition code also checks the RAM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you when it has changed. It does this every time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an replace infected and clean diskette bootsectors b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, which has advantages over the standard bootsector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detection capabilities, it performs a sanity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you the possibility to redirect the boot process to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odule contains several programs, which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 or in case of an emergency from a TbUtil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the DOS command line. TbUtil allows some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se options are discussed below. The correspon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are listed in chapter 6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, restoring or comparing the system configuration of your 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ystem configuration is stored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Warning: You can only restore a system configuration data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hich created the datafile. If not, restoring such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|  Name of TbUtil data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 save, compare or restore the system configuration. Togg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 and type &lt;ENTER&gt;. A checkmark will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bUti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ave' option, the system configuration is saved in a fi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a description to this TbUtil data file, which makes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datafile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 this mach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Partition code/Bootsector/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 System maintenance menu, the TbUtil menu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s to prevent bootsector virus infection or to re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virus detection capabilities. The bootsector will chec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cated on the correct place on the diskette, and that Int 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t 40h are still located in system ROM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bootsector is able to load the system files if they are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on the disk, but if the DOS system files are not on the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bootsector will present a small menu and offers you two poss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: retry the boot operation with another diskette, or to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disk. If the user selects the latter, it is 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the system does not boot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artition table using the TbUtil 'restore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using the DOS 5+ 'FDISK /MBR' command (which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artition code works properly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on a diskette using the TbUtil 'sto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   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  &lt;drive&gt;       im  Immunize/Clean boot/MBR of &lt;dri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  [&lt;filename&gt;]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[&lt;filename&gt;] 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[&lt;filename&gt;]  co 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eat    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&lt;descr.&gt;      de 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              bo 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              cm 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he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diskette &lt;drive&gt; (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s advantages over the original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t has virus detection capabilities. The bootsector will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located on the correct place on the diskett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h and/or Int 40h are still located in system ROM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BAV bootsector is able to load the system files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disk, but if the DOS system files are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TBAV bootsector will present a small menu and off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ssibilities: retry the boot operation with another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boot from the harddisk. If the user selects the latt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c: (im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n the unlikely event that the system does not boo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the original partition table using the TbUtil 're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by using the DOS 5+ 'FDISK /MBR' command (which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tition table). If the new partition code works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a back-up copy of it on a diskette using the TbUtil '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&lt;filename&gt;]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&lt;filename&gt;]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[&lt;filename&gt;]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eat (n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prompt you for next diskette after you immunized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(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he Thunderbyte partition code (TbUtil immunize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virus in the bootsector or partition table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messages that can be displayed are "No system."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active partition on the disk, and "Disk error"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 diskette, format it as a bootable diskette (eg.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format /s' command). Copy the TbUtil files onto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files you ne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util.doc' is a documentation file which is not necessarily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might be of some assista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n emergency, eg. a damaged or infected partition 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ot from the TbUtil diskette. Subsequently, you start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sing the 'immunize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experienced your machine hanging unexpectedly?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perienced programs dumping beeping garbage on the screen?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overnight working machine hanging when you return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same programs work well during the day? Ever s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Stack overflow"? Ever found some resident or background softw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o hang the machine as soon as you want to activate them? Do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un unreliably when you put the statement "Stacks=0,0"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? Do some programs crash when using them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TSR'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answer all these questions with "No" the Stack Manag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ful for you. If some of these events frequently happen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blems are probably caused by stack over-flows. Most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n be solved by using the Config.Sys statement "Stacks 9,256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y cannot. Anyway, the "Stacks" statement consumes pre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it is hard to guess the correct values. The "Stacks"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s not explained very well in most manuals. Only a few users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st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ck is a memory buffer used by software and the procesor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emporary data. All programs establish a stack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Background or resident software have to use the st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 as well. As soon as you press a key the proces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the keyboard processor to fetch the pressed key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r tick the processor is interrupted to increas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. All these background processes consume some stac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timer tick, a keyboard interrupt and another interrup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t the same time. It will not happen often, but when it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processes need some stack space at the very same time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tack space is available the system will simply hang... An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ct, these random events are hard to reprodu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supply plenty of stack space in a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mers keep the stack very small to save memory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intended to remain resident in memory.  Of course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programs can set up their own temporary stack as soon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but before they are able to do that they need to use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stack space, and the resident stack is often als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or obvious reasons. If you have a lot of resident soft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software the stack might be too smal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 DOS is able to maintain a stack pool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a dedicated stack if a hardware interruptoccu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cks" statement in the Config.Sys can be used to control this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tack switching however, has some drawbacks and thi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s why StackMan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Man offers the same functionality as the DOS "Stacks" comma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OS 5 or higher, StackMan can be loaded high and/o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. DOS instead always maintains the stack pool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StackMan you free up about 1.5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of StackMan are more flexible. You can define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 if it is sufficient. The minimum of DOS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Man can be loaded AFTER your TSR's become resident.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to use the stackspace provided by StackMan. The DOS stacks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s only available for the DOS and BIOS code. TSR's st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's stack, and if this causes problems the DOS s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not sol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tacks command offers the user a type of roulette: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correct values is by trial and error. StackMan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it is easy to find out the stack requirements o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It is easy to fine-tune the StackMan parameters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onfiguration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DOS stacks seem to disappear. Although this can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ug from one of the TSR's or foreground programs it is hard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ulting DOS message "Stack overflow. System halted"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ppens immediately but a short while after the offend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a stack. StackMan however recognizes this situation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cover the lost stack without interrup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ckMan can be used to replace the DOS stacks command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the total stack requirements of all resident int 2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 may exceed the available stack space, especially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maintains a tiny stack (like some popular swap utilit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programs may perform well at the machine of the deve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, many other users may experience problems. StackMa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normal stack space for DO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afe TSR's should maintain their own stack, but tha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program would occupy some extra memory to hold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dedicated stack is only necessary on a few system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a waste of your precious memory. StackMan has been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stack requests of TSR programs to solve this problem. Man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share a few of the stacks provided by StackMan.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hen the TSR activates, and gone as soon as the TSR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trol. It just saves mem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ta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StackMan it is recommended to put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cks=0,0" into the Config.Sys file. Using any other (o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just causes DOS to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Stack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[[=] &lt;num of stacks),&lt;stack size&gt;] [&lt;option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location to load StackMan is at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way resident software will use the stacks provided by St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automatically. You can highload StackMan if you want to. As a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 is recommended to use large valu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= 18,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system as you do normally and test if some of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lved. Invoke all TSR's you have and try also to activat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at the same time. Use your modem, mouse, etc.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large programs since they have their own stack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the results of 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ecute StackMan again. You should see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already installed, with 18 stacks of 384 bytes.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/space ever used:  6 stacks of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can reduce the parameter values of StackMan.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intain some extra overhead. "Special events"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reproduce. Reliable values for this example are: "StackMan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1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value of the StackMan report is below or equal to 3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oes not exceed 48 you can use your system without StackMa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ses unlikely events are able to crash the machine an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ackMan to avoid rando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o check the output of StackMan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-tune the system and anticipate on increasing stack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ill some of the problems occur you can test if the -do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s it. Specify this on the command line after a 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Man = 18,384 -dos -no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of StackMan should now be treated differently: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always show the maximum stacks amount available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pace used is reliable. If this value exceeds 48 you should co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he use of the -dos option of 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test shows that you have to use StackMan anyway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-noirq option. If only DOS needs StackMan you can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If you use the -dos option you should allocate two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s in addition to the values achieved by the firs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a litt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StackMan to force a fresh stack before entering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solve some problems, especially if they occur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r termination or in combination with swapping she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StackMan will not switch the stack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occurs. The only functionality left in this case is the 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 stack sharing of StackMan-supporting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specified if you are using DOS 5+ when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HMA (with the dos=high statement). You can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combination with the -dos option. The -hma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Man to keep the stacks in the HMA space left by DOS. Alth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emory you should test very thoroughly if your system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HMA by 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nee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.               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     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:            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                 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                 10 Kb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                 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                 96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               5 Kb                2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               4 Kb 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                5 Kb                3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arble                 4 Kb                6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a log file TbScan will need an additional 16 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the log file buffer. If TbScan uses its own built-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uses additional memory to keep the FAT in memory.</w:t>
      </w:r>
    </w:p>
    <w:p>
      <w:pPr>
        <w:pStyle w:val="PreformattedText"/>
        <w:bidi w:val="0"/>
        <w:jc w:val="left"/>
        <w:rPr/>
      </w:pPr>
      <w:r>
        <w:rPr/>
        <w:t>=&gt;   Note that the memory requirements are independent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The current memory requirements are adequate to man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TbScanX requires depends on the number of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. With all features enabled TbScanX uses 30 Kb of memory when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for 1000 family signatures. If you enable swapping TbScanX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nly 1Kb of memory. You can swap to EMS and XMS memory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kilobyte of TbScanX can be 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needs much more memory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the infected file. TbClean can also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TBAV utilities (TbScanX, TbCheck, TbMem, TbFile,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) are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memory requirements of these utilities even further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gram from within the Config.Sys file. If loaded as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t has no Program Segment Prefix (PSP), which saves 256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the TBAV utilities from within the Autoexec.Bat file,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establishing environment variables. DOS mai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for every resident program, so keep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hile installing TSRs. Once all TSRs are installed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vironment variables without affecting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options 'ems' or 'xms' TbScanX swaps itself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, leaving only 1 Kb of code in DOS memory. Swapping to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 memory ('ems') is pre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5 or higher try to load the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using the "loadhigh" or "devicehigh" commands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wapping also to limit the usag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the processor specific versions of the relevant TBAV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 consume less memory than the generic versions.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versions are available on any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Anti-Vir.Da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expects every directory on your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o have its own Anti-Vir.Dat file. Some othe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maintain a somewhat similar 'fingerprint'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, but in one large file rather than a separat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rectory. TBAV contains a separate file i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e file with all file information beca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in every directory will ease maintenance.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roduct, the accompanying Anti-Vir.Dat file can be remo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sume less disk space because path information need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inform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will perform faster because they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huge file to locate the information of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t is not unusual that the same files have different drive I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workstations. In case of only one information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-ID's should be stored as well, so every workstation should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its own list. The supervisor would easily lose contro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bSetup.Dat file is useful to TBAV site installa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-8). Therefore, some information on the format of this file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The format of the TbSetup.Dat file is very simple. Empty l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-colon (';') or percent symbol,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r treated as comment lines. The lines with a preced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re also displayed in TbSetup's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The filename must be written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in hexadecimal notation. This field ma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sterisk ('*') if an exact filelength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's 32-bit CRC in hexadecimal notation. A single aster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if an exact checksum match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number representing flags that should be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 may be used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(0001)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: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2: (0004)  Scan for all signatures (lan remote boot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3: (0008)  Do not change read-only attribute of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: (0010)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: (0020)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: (0040)  Program is allowed to remove read-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: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entries in TbSetup.D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name   Length 32-bit CRC 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19FEA         *    0001   ;4Dos 4.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D.COM      0FEFE  4B351A86    0001   ;AFD debu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0FIX.COM 001D8  431E70C0    0001   ;Argv[0]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COM.EXE  00BEA  49276F89    0001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.EXE     00632  74D41811    0001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.COM    003E1  2353625D    0001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DOS.SYS      *         *    0004   ;Disk 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files that should be included in the list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up to date. Candidates for inclusion would b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ggers the heuristic analysis of TbScan. When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)alidate program' in the TbScan message window, you will find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occasions TbSetup displays the value '0001'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your company has many files like this installed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you may want to include these files in the TbSetup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n order to do that execute TbSetup for the fil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note of its filelength and 32-bit CRC, a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n edit the TbSetup.Dat file entering the exact file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ngth and the CRC number, plus the number of any flags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at file. If you now use TbSetup on another machine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You may manually set or clear a flag field value when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t the DOS prompt with option 'set' and 'reset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BAV si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install the TBAV utilities on a lot of machin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t would be tedious to invoke for instance every single T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y on each machine in order to 'teach' TBAV whi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nd which are not. Fortunately, this is not necessa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section, three examples are presented on how to simplify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a resident utility named, for instance, TSRUTIL.EX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company, you can predefine permiss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o determine the length and CRC of the program. Now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etup.Dat and assign the value '0010'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a disk utility named, for instance, DISKUTIL.EXE is used thro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t the company, you can predefine permission by using Tb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ong with the other information in the file T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and assign the value '0020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it will set the disk access permi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ag for TbMem /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 utility named, for instance, UTIL.EXE i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causes TbScan to give false positiv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 TbSetup to avoid heuristic scanning of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ut the name of this program along with the othe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ile TbSetup.Dat and assign the value '0001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.EXE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TbScan will not perform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sult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ot just a signature scanner. It also disassembl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,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viruses whose signatures would otherwise remai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d it makes it possible to detect suspicious instruction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suspicious instruction sequences is named '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'. It is a very powerful feature that enables you to dete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viruses and to verify the results of the signature 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have to rely on the scanner's publisher having the sam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. In normal cases a scanner can only find a vir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's publisher did have a sample of that virus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itable signature. With heuristic scanning a signatu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required, enabling the scanner to detect yet unknown virus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nderestimate the importance of heuristic scanning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at least 50 new viruses are reported. It is very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ublisher is the first one to get the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level 1     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abled                          Only with option 'he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' 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50% of the unknown viruses.    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ever causes false alarms.       Causes a few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'Probably infected'            Displays 'Might be inf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        OK  (no 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R       OK  (nothing ser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FRM     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&lt;scanning...&gt; FRALM#      probably infected by unknown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C's processor. By looking into the fil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interpreting the instructions TbScan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se instructions. If the purpose seems to be to form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to infect a file, TbScan issues a warning. There are a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s which are very common for viruses, bu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normal programs. Every suspicious instruction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character: a heuristic flag. Every heuristic flag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. If the total score exceeds a predefined limit, TbScan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two predefined limits: the first one is quite s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and can be reached by some normal innocent programs. If thi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, TbScan highlights the heuristic flag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increases the 'suspected items' counter. TbSc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xistence of a virus, unless you have specified the '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tic' option. If you do have specified this option, TbScan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'Might be infected by an unknown viru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euristic limit will be triggered by a lot of viru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normal programs. If this limit is reached TbScan tells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'Probably infected by an 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TbScan performs heuristic analysis only nearby the entry-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Therefore, TbScan does not detect direct writes to disk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 nor does TbScan detect some programs as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the result of a specific approach to minimize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virus, the offending instructions are always near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-point (except when the virus is over 10Kb in size) so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suspicious phenomenons in these situations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integrity checking while scanning. You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to generate the Anti-Vir.Dat files. Once these files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anymore with th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, and TbScan will inform you about this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line) options to enable this feature: TbScan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 automatically if it detects the Anti-Vir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bScan only reports file changes that could indicate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figuration areas of program files may also chan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oes normally not report this. However, if a file gets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virus -known or unknown - the vital information will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wever possible that the checked file changes itself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due to another cause. In this case you might want to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integrity checking to avoid future false alarms.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ffer you an additional menu option: 'V)alidate program'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menu option consult 'Program validation' (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nly applies if you use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. Without these records program validation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as intended on most programs. There are som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however, that require special attention in order to avoi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 Most of these programs are recogniz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program. Nevertheless it is certainly possible your PC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 files which trigger the heuristic alarm of TbSca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iles which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'infection' has been found with the heuristic analysis or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checking only and if there is an Anti-Vir.Dat record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 offers an additional option in its virus-alert wind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)alidate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inced that the indicated program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you can press 'V' to set a flag in the program's reco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to 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ation modes. If TbScan alarms you du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 validation applies to future file changes only. If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heuristic analysis, the validation only applies to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If the file is excluded from heuristic analysis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checksummed.  If the file is excluded from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till perform heuristic analysi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, TbScan will pop-up its virus alert window to inform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hange. Do not select the validation option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would exclude the file for future integrity check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bort 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Scan processes a file it will display either 'Looking', 'Ch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', 'Trac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Looking' TbScan indicates it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the program in one step. The program code has been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bScan knows where to search without the need of addition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king' will be used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indicates TbScan has successfully located the entry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is scanning a frame of about 4Kb a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e file is infected, the virus' signature will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'Checking' is a very fast and reliable scan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used on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 means that TbScan has successfully traced a chain of jum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hile locating the entry-point of the program, and is sca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of about 4Kb around this location. If the file has been inf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of the virus will be located in this area. 'Tracing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reliable scan algorithm. Tracing will be primari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-type COM files or Turbo Pascal-compiled programs. Most viru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bScan to use 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canning the entire file (except for the exe-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viral code). This algorithm will be used if '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', 'Checking' or 'Tracing' can't be used safely.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located outside the scanning frame, or when the heuristic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something that should be investigated more thoroughly.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ow algorithm. Since it processes almost the entire file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data areas, false alarms are more likely to occur. The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ill be used while scanning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kipping' will occur with SYS and OVL files only.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scanned. As there are many SYS files contai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all (like CONFIG.SYS), it makes absolutely no sense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for viruses. The same applies to .OV? files.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 not deserve to be called as such as they lack an ex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 cannot be invoked through DOS, which makes them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direct virus attacks as .TXT files are. If a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have infected an .OV? file, it involved one of the rela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few overlay files which do contain an exe-header. In that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was the result of the virus monitoring the DOS exec-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4Bh) and infecting any program being invoked that way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can.Lng file contains all texts being displayed by Tb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parated by the dollar sign ($). The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ur address and registration info. You can edit this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color codes to the TbScan.Lng file. A color code is prec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by the character '|'. The following color codes are available: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Foreground Highlight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00         08         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01         09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02         0A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03         0B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04         0C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05         0D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/Brown06        0E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/gray 07         0F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 highligted green character on a red backg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 would be 0A+40=4A.To make the character blink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the way a cleaning program operate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how a virus usually goes about infecting a program.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is not difficult. A virus - just another program really -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end of the program it is going to infect.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code, naturally, increases the size of the program.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a viral program to another program is not enough,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harm - the viral code has to be executed first. So, the virus gr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bytes at the start of the program,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jump' instruction to its own viral code. That way the virus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control as soon as the program is started. Chances a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even notice the momentary delay while the extra code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whatever the virus has been programmed to do. The viru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original instructions and restarts the program (jum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). Your program, more often than not, works as usual - and i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ying that any virus worth its salt will make sur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draw undue attention too so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e virus is going to need these bytes again later on,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somewhere in the viral code. The cleaner start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ose bytes, puts them back in their old place, and trun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programs basically come in two types - the conventional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types of viruses, and the far more advanced generic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, offering a much wider scope. Let's take a closer look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tional cleaner has to know which virus to remove. Supp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infected with a Jerusalem/PLO virus. When you star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, a procedure much like the following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100: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cleaner: 'Hey, the signature file tells me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with the Jerusalem/PLO virus. Ok, let's see, this virus 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783 bytes at the end, and it overwrites the first three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with a jump to itself. The original bytes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beginning of the file, and I have to remove 1873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at's i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cleaner has to be given some means to recogniz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pposed to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nless it knows what to look for. It is even more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fact that the virus is exactly the same o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knows about after checking the validation data.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uld happen if the virus used in the example had been modifi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1869 bytes in size instead of 1873... The cleaner would remo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! This is not an exceptional case, certainly not after the unsl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ntless so-called mutant straints. The Jerusalem/PLO fami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one example, now has more than 100 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ic cleaner works on the principle that any kind of viru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has made the signature 'charts' - is bad news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bClean works with a completely different disinfection sche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ffective with almost all viruses - it does not even need to recogn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 them. Actually, TbClean represents two cleaners in one: a 'repa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and a 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 needs an Anti-Vir.Dat file that was generated by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infection occurred. The Anti-Vir.Dat file store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rograms, including their original size,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odes and a cryptographic checksum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it takes to disinfect a file, no matter what virus,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caused the infection. The cleaner will simply resto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runcate the file to the original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e result by way of the origina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is mode does not need any information about viruses ei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added advantage that it doesn't even care about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fected state of a program. This cleaning mode is very effect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s infected with an unknown virus and you neglect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generate the 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ank you' 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. First the program startup code is repaired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Then the viral code, now rendered useless and in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, is removed and, for the sake of security, TbClean will do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purge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Purpose of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is a signature file compiler. Since TBAV is distribu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Gensig utility. You can use either published signatures or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r another, you only need to do this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case of the unfortunate event that your machine or ev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s attacked by a yet unknown, thus not recognized vir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send a few samples of the virus to some virus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n order to let scanners recognize the virus in the next up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explain the whole subject of virus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manual, this document assumes you have enough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o make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searches for a file named UserSig.D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the signatures you want to add to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TbScan.Sig. TbGenSig checks the contents of the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.Dat file and 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.Dat file and execute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will list all signatures in the TbScan.Sig file on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efining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 UserSig.d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d edit the UserSig.Dat file with every DOS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output unformatted text. All lines starting with ';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. TbGenSig file ignores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'%' will be displayed in the 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or more keywords.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combination of three lines is called a 'signature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paces in the signature for your own convenience. TbGen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 published signatu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a signature that has been published, you should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or create the UserSig.Dat file. Convert the published sign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to an acceptable format for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for advanced users who own a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bScan.Sig file is updated frequently, new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every day, outpacing the regular upgrading service of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t is therefore possible that one day your system gets in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ly created virus that has not yet been listed in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uristic analysis. If you are convinced that your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fected without TbScan confirming this, thischap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 with a valuable tool to detect unknown viruses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fers step-by-step assistance in creating an emergency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hat can be (temporarily) added to your 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lect some infected files and copy them into a temporary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from your write-protected TbScan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ct' option set.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ored the infected files will be TbScan's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'extract' option set, TbScan will NOT scan the files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isplay the first instructions that are fou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-point of the infec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we highly recommend you to simultaneously set the 'l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bScan to gener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signatures' are completely different, the files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infected, or they have been infected by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an algorithmic detection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re might be some differences in the 'signatures'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mark wildcard ('?'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to detect the 'virus' in 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3' means that there are three bytes on that position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the signature to the data file UserSig.Dat. Give the vir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first line of its entry. Specify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COM, EXE, INF, ATE in the second line. Enter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to the ThunderBYTE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in mind that this method of extracting a signatu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ick-and-dirty' solution to viral problems. The extract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detect the presence of the virus in all cases.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guaranteed to detect all instances of the virus can be mad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e disassembly of the new virus. For these reas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istribute your home-made 'signature' to others. The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eventually assembled by experienced anti-virus researc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used for several purposes. They are classified in cate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Keywords may be separated by spaces, commas or tabs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following flags should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 COM, EXE, HIGH, LOW, SYS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Signature can be found in bootsector/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       Signature can be found in COM program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exec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iles that do not have an EXE header or device header.</w:t>
      </w:r>
    </w:p>
    <w:p>
      <w:pPr>
        <w:pStyle w:val="PreformattedText"/>
        <w:bidi w:val="0"/>
        <w:jc w:val="left"/>
        <w:rPr/>
      </w:pPr>
      <w:r>
        <w:rPr/>
        <w:t>=&gt;   Note:  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       Signature can be found in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EXE type files. EXE files are files that have an EXE header.</w:t>
      </w:r>
    </w:p>
    <w:p>
      <w:pPr>
        <w:pStyle w:val="PreformattedText"/>
        <w:bidi w:val="0"/>
        <w:jc w:val="left"/>
        <w:rPr/>
      </w:pPr>
      <w:r>
        <w:rPr/>
        <w:t>=&gt;   Note: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Signature can be found in HIGH memory (above program).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nitiates the scanner to search for this sign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the memory allocated by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intended for resident viruses that allocate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ot, or viruses that decrease the size of the last MCB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).</w:t>
      </w:r>
    </w:p>
    <w:p>
      <w:pPr>
        <w:pStyle w:val="PreformattedText"/>
        <w:bidi w:val="0"/>
        <w:jc w:val="left"/>
        <w:rPr/>
      </w:pPr>
      <w:r>
        <w:rPr/>
        <w:t>=&gt;   Note:  The flag HIGH does not mean that the signature should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 Signature can be found in LOW memory. This flag initi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to search for this signature in memory below the P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gram Segment Prefix) of the scanner and in the UMB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s). This keyword is intended for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resident in memory, using the normal DOS TSR (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ay Resident)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Signature can be found in S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      Signature can be foun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        Message prefix:  'damaged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Message prefix:  'dropper o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        Message prefix:  'found th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        Message prefix:  'infected by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uffix:  'vir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      Message prefix:  'joke nam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W        Message prefix:  'overwritten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      Mess. pre-prefix:'probab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       Message prefix: 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     Signature should be found at unresolved entr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unresolved entry-point of the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With some polymorphic viruses, it may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rom the degarbling routine, although it may either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r give false positives with a global search. An initi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may be part of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type files: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type files:  CS:IP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type files:  Non-DOS CS:IP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U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       Signature should be found 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entry-point of the viral cod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lymorphic viruses, it may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arbling routine, although it may either be too short or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 with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keyword ATE is used to make sure that the scann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entire file for the signature, but only look at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a virus is defined by the first byt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either a JUMP SHORT, JUMP LONG or a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entry point:1JUMP LONG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JUMP SHORT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CALL FAR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CALL NEAR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entry point:9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-point of the above fragment is Line 9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de to be executed which is not a JUMP SHORT, JUMP LO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entry-point can be determined by a code analyzer to co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like coding a NOP or DEC just before the branch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results of the scanner should be tested carefu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trouble use the TbScan 'extract' option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onsiders to be the entry poi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flag 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D       Signature can be found at offset 2 of the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keyword is rarely used. It should only be us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so very rare high-level language viruses; viruses writt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like C or Basic. These viruses normally contain stand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library routines which are not suitable to define a sig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XHD keyword can be used as a last resort to det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may only be used for EXE or WIN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irus signature, wildcards characters may be used to recogn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olymorphic (self- modifying/mutating) virus code.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presented of the wildcard notation. All numbe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         =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@nn       =  Skip n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=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nn       =  Skip up to nn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code wildcard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opcode' wildcards are shaped to detect instructio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        =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      =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use of th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G,VALUE instruction), and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). Both the registers and the value are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ode i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-BF are the opcodes for 'MOV WREG,VALUE', 40-47 are the op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 WREG', and 58-5F are the opcodes f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power of the use of the appropriate keywords and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ing the appropriate keywords and wildcards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reliable signature. The signature below is used by Tb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scribes the name of the virus. The seco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 to search for this signature in COM and EXE type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lls the scanner that it should report the file as infec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an be matched. The keyword ATE instructs the scanner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only at the resolved entry-point of the file.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f course with decrypting itself, so it is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will scan this location. The ATE instruction limits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to just one position in a file, so this will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f false alarm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2      This means: a byte in the range B8-BF followed b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B8-BF is a 'MOV WREG,VALUE' instructio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we only know it is a word register,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109    This means: another 'MOV WREG,VALUE' instruction.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2*2      This means: skip two to four bytes. This instruction is in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by the virus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0?2    This means: the virus performs an arithmeth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with an immediate value (decrypts one byt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: segment override. The exact operation, th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l        This means: a byte in the range 40-47. This is an 'IN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increments the counter to the nex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     This means: a byte in the range 48-4F. This is a 'DE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fl      Opcode 75 is a JNZ instruction. If the decremented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ach zero, the virus jumps back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 much does it jump? That tells the 'fl' p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between -16 (F0h) to -8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ignature language of TbGenSig is very powerful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hich are so highly polymorphic that they require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wildcards, keywords or even special detect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however of these wildcards, keywords or algorith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definitions is so complicated that it is not suit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may display various messages when execute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clear enough, but here is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ppropriate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has been fou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information mat-      the information matches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 the current state       of the file. The Anti-Vir.Dat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Anti-           created after the file got infected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 was created     file is not changed at all.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ection.         going to emulate the file to clean it 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emulation...          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that belo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reconstructing        infected file has been foun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...            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not      The Anti-Vir.Dat file did not exist or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original state        not contain information of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 Trying emulati-     program, so the original stat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fected program is unknown to TbClean. T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 will switch to its heuristic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to prevent a situation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 sure to use the TbSetu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records ar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 file is already infected i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terminate:         The emulation process has been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                    for the reason specified. TbClan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can be one of       consult the collected information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              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IOS code.          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ly into BIOS code. This proc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be emulated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stack crash.     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. Something went wrong while em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violate li-       TbClean will not disassembl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e agreements.           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keyboard         The emulated program tries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quest.               keyboard. This is very unusual for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 the file is probably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invalid       The emulator encountered an unkn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              struction. For some reason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iled. The program can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-terminate        The emulated program requests DO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                    execution. The program is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, or infected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oes not pass control to its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 The program can not be disinf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 original pro-      The program jumped back to the start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entry point.            sition. It is very likely it is in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OS call        This is very common for viruse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inters to reloca-     themselves in front of the COM typ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code.                    gram. The program can probably be di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endless       TbClean encountered a situation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                       the program is executing the sam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ion sequences over and over aga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ndreds of thousands of times. It is un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ly that the program will ever escap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op, so the emulation will be a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pressed.          The user pressed &lt;Ctrl&gt;&lt;Break&gt; so the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aborted for        If this message is shown, please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reason.              copy of the file being emulated to ESaSS 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the collected         The heuristic cleaning mode of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suf-      aborted and has not been successfu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ient to clean file...    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enough infor-      The emulation of the virus provided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attempt a re-      with all information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clean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S error occured.      Some DOS error occured whil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aborted!             clean the file. Check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and make sure there is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 attempt seems      It seems that TbClean remove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ccessful. Test       from the file. No doubt about the viru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refully!          is gone. However, take care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refully to see if it works as ex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failed.       TbClean tried to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be over-       file with the help of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rying emulati-     record. However, the attempt failed. T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Clean is going to emulate the file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succes-       The file has been reconstruct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lly completed.            original state with help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Anti-Vir.Dat record. The CRC (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) of the original file and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 completely equal, so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almost certain equal to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g clean attempt.       TbClean is analyzing the infect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infected fi-       tries to locate the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 of Tb-       You started a TbDriver.Ex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already resi-      version number or processor typ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!                       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move TbDriver.      You tried to remove TbDriver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other TSRs first!     but other resident software a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Driver. Resident softwar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d from memory by unload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was  already     You tried to use the option 'net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                second time, or TbDriver alread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t active.         The resident TBAV utilities need Tb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bDriver first!        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is not &lt;versi-      The version of TbDriver foun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&gt;.                         does not match the ver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ident TBAV utility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x version numb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bDriver     You are using a processor opti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&lt;typeID&gt; pro-     of TbDriver which can not be exec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.                     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logfile.       The specified log file path is illega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s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lready exists and cannot be over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nnot read datafile]       TbScan needs access to its dat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to tell you the name of the viru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annot access the data file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rror.          An invalid or illegal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executable       The specified path does not exist, is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.                 ty,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failed!         TbScan detected that its internal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match anymore. TbScan is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minated by a virus. Obtain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of TbScan, copy the program on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ected diskette, boot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ot found.         TbScanX has not been 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.           There is not enough free memory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 file. Try to enable swapp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ping mode. See also section IV,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emory requiremen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Decryptor cod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ssibly contains a self-decryption routine. Some copy-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software is encrypted so this warning may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'T'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file is contaminated! Many viruses encrypt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either an entry point that has been located outsi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, or reveals a chain of 'jumps' that can be trac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utside the program file. Another possibility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invalid processor instructions. The progra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s probably damaged, and cannot be executed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bScan does not take any risk and uses the 'scan' metho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 lay-out. The DOS SORT.EXE program will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because the actual size of the program fil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ported in the 'size-of-load module' field in the exe-header!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do not update the exe-header of an EXE file correctly aft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fected the file, so if this warning pops up frequently,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problem. You should ignore this warning for the DOS SOR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(Hopefully MicroSoft will correct the problem befor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No integ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ndicates that no checksum/recovery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bout the indicated file. It is highly recommended to us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o store information of the mentioned file. This 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on for integrity checking and to recover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idden or Syste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the 'Hidden' or the 'System'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not visible in a DOS directory display but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t anyway. If you don't know the origin and/or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ight be dealing with a 'Trojan Horse' or a 'joke'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Copy such a file onto a diskette; then remove it from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vironment and check if the program concerned is mi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a program does not miss it, you will have freed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maybe you have saved your system from a future disa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ternal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dditional data or code behind the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s specified in the exe-header of the file. The program m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al overlay(s),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cked or 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packed or compressed. There are some util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le to compress a program file, like EXEPACK or PKLITE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fected after the file had been compressed, TbScan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virus. However, if the file had already been inf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compressed, the virus has also been compressed in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us scanner might not be able to recognize the virus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is does not happen very often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might look clean, but can turn out to be the carri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irus. Other files in your system will then be infected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se infections that will be clearly visible to virus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As yet TbScan does not offer a specialized scann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files. Of course that will change as soon as Windows- or OS/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 lot of viruses try to hide themselves in memory so the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way to allocate this memory. Some programs (high-load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software) also use non-standard ways to search or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execute some code, and after that it jump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the program. Normally this would result in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except when the program has also modified some of its instru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. This is quite common behaviour for computer viruses.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flag TbScan will repor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can only appear if you used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this warning appears this mean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If you did not upgrade the software it is very likely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ed the file! Note that TbScan does not display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some internal configuration area of the file chan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ans that code at the program entry point,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/or the file size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displayed if the program being processed ha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ntry-point to write to a disk directly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disk-related utilities cause this flag to be display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, if many of your files (which have no business wri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) cause this flag to be displayed, your system might b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unknown virus.</w:t>
      </w:r>
    </w:p>
    <w:p>
      <w:pPr>
        <w:pStyle w:val="PreformattedText"/>
        <w:bidi w:val="0"/>
        <w:jc w:val="left"/>
        <w:rPr/>
      </w:pPr>
      <w:r>
        <w:rPr/>
        <w:t>=&gt;   Note that a program that accesses the disk directly does not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rked by the 'D' flag. Only when the direct disk instruction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program entry point it will be reported by TbScan. If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lved the harmful instructions are always near the entry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lace where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Flexibl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with a routine that determines its own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file. This is rather suspicious because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have a fixed entry-point so they do not have to determin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viruses however this is quite common: about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uspicious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common to infection schem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ruses. This flag will appear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arbag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or avoiding recognition by virus scanners.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ny other flags since the file is encryp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hidden. In a few cases this flag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' files. These files however are badly designed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e 'garbage' 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uspicious jump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at least two times before reaching the final start-up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kind of strange behaviour. If many files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Unusual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ile being processed has an odd (instead of even) stack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spicious stack segment. Many viruses are quite 'buggy'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rogram Load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lag M (memory resident code) to be displayed, it is ver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a resident program that determines whe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A lot of viruses trap the program load and use it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Some 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ry resid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which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 into important interrupts. A lot of TSR (Terminate and Sta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) programs will trigger this flag, because hooking into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eir usual behaviour. If, however, a lot of non-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flag to appear, you should be suspicio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files have been infected by a virus tha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 Note that this warning does not appear with all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. Nor can TSR detection in non-TSR programs always be re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Wrong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flict. The program carries the extension .EXE but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inary .COM file, or it has the extension .COM but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an .EXE file. A wrong name extension might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code 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will be displayed if TbScan detects that the program over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some of its own instructions. However, it does not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Suspicious re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R' refers to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changes the proportion of CS:IP. It is often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Those viruses have to relocate the CS:IP propor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compiled for a specific location in the executabl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that infects another program can hardly ever use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file as it is appended to this file.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'know' their location in the executable file, so they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themselves. On systems that operate normally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rograms should therefore cause this fla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 for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t is an ingredient of most viruses anyway 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arch for suitable files to spread themselves).  If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flags, TbScan will assume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Invalid time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of the program is invalid: e.g. the number of seco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is illegal, or the date is illegal or later than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This is suspicious because many viruses set the timestamp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value (like 62 seconds) to mark that they already inf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venting themselves from infecting a file for a seco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It is possible that the program being checked is conta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irus that is still unknown, especially if many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ve an invalid timestamp. If only a very few programs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stamp you'd better correct it and scan frequently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stamp of the files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documented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unknown DOS calls or interrupts. These unknow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invoke undocumented DOS features, or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known driver in memory. Since a lot of viruses use un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DOS features, or communicate with memory resident parts of a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 loaded instance of the virus, it is suspicious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unknown or undocumented communications. Nevertheles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ily indicate a virus, since some 'tricky' program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features als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ali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esign of this program would normally cause a false      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heuristic scan mode of TbScan, 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program might change frequently, and the file is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clusions are stored in the Anti-Vir.Dat file by eithe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Invalid boot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ector is not completely in accordance with the IBM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format. It is possible that the bootsector contains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EXE/COM de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COM file is a process that is not similar to inf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, which implies that viruses able to infect both program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be able to distinguish between them. There are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nocent programs that need to find out whether a file is a 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. Executable file compressors, EXE2COM converters, debug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-loaders are examples of programs that may contain a 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EXE and CO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AV utilities have been designed to cooperat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oftware, other software may not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pecify the FULL path and filename of the file you will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after the TbDriver loading comman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:  You are running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canX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scann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Check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File is installed succesfully, but it does not detect any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em is installed succesfully, but it does not detect TS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the message "*scanning*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is on the screen. The problem however is h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oduce. The system sometimes hangs when you answer 'NO'(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bort program) to a TbMem, TbFile or TbDisk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if StackMan doesn't help, try TbScanX without option 'E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XMS'. If TbScanX now works without any problems, ad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MS' or 'XMS' again along with option 'compat'. On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ScanX 'XMS' option cannot be used at all, beca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 not allow the use of extended memory by resident softw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t is impossible to start a specific TSR after TbScanX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loaded. The TSR reports that it already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, which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'compat' switch of TbScanX while loading it. Th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bScanX are using the same multiplex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Everything works well, but as soon as you load a specific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hangs immediately after the TSR becomes resi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bScanX option 'compat' does not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remain re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in 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Mem can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you answer 'YES' (abort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When you load TbDisk from the DOS command prompt every-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K. However, when you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formatted the hard disk using DOS FORMAT.COM, but Tb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come up with a message until the process wa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does actually not format the disk, but it reads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to locate possible bad spots, and finally it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 and directory structure. Only this last step impl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, reboo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you try to use Windows fast 32 bit disk access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option 'win32' on the TbDisk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viruses found 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File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Virus found by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Virus found by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 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When option 'compare' fails or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ultilities exit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Error occur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Virus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Scan signatures are family signatures: on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whole set of viruses. All these viruses are relat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The Jerusalem signature for instance covers more than 100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. For this reason one cannot tell how many viruses TbScan det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laiming to detect over 2000 viruses. TbScan, however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using 'only' 1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you have to rely on the tests frequently published in maga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follows the CARO virus naming recommendations. CARO is an org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on in which leading anti-virus researchers participate.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 a hierarchical tree, which indicates to which family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. TbScan shows the complete CARO name where possible.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however just show the family name or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the 'Leprosy.Seneca.493' virus might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iy name 'Leprosy' or member name 'Seneca', or e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nt name '493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developed by non CARO members might even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name. TbScan however tries to displa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s possible. If TbScan is not able to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prosy.Seneca.493' and 'Leprosy.Seneca.517' viruses, both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name 'Leprosy.Sene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virus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anglebrackets. This number however has noth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of the virus, but is there just for maintenance rea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