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Copyright  1993 by Eric M. LaFranchi. All rights reserved.E *  Permission is given to freely distribute and modify this softwareH *  for no commercial gain as long as this copyright notice is retained.F *  This software is provided "as is" without any expressed or implied  *  warranty."Package Assembler (XSHARE) Utility</w:t>
        <w:tab/>
        <w:t>Overview:</w:t>
        <w:tab/>
        <w:t>---------HXSHARE is a utility for assembling and extracting packages from VMSmail.GThe XSHARE utility was created as a time saver; many users are spendingFa lot of time manually unpacking packages -- the XSHARE utility shouldminimize that time.HAlthough the XSHARE utility has some internal code that knows details ofGspecific package formats, (e.g. UUENCODED and VMS_SHARE) it is intendedGto be a general package extraction utility. For example, users may wishGto assemble and extract an FAQ (Frequently Asked Questions) for a topic,distributed in multiple parts using VMSmail.HIf the format is known (e.g. UUENCODED or VMS_SHARE) VMSmail headers and&lt;trailers information are removed, leaving the "raw" package.'Package Identification / Determination:'---------------------------------------FGiven a subject line from a NEWS or VMSmail article, we look to see if=it's something we might be interested in.  If not, we return.HArticles containing a subject string of the following forms are examinedCcarefully. White space is ignore and the subjects may have comments!before or after the package name.!</w:t>
        <w:tab/>
        <w:t>N-OF-N</w:t>
        <w:tab/>
        <w:tab/>
        <w:t>* VMS_SHARE type posting</w:t>
        <w:tab/>
        <w:t>N of N</w:t>
        <w:tab/>
        <w:tab/>
        <w:t>* N is any number</w:t>
        <w:tab/>
        <w:t>N fo N          * Bad typist</w:t>
        <w:tab/>
        <w:t>N / N</w:t>
        <w:tab/>
        <w:t>N \ N</w:t>
        <w:tab/>
        <w:tab/>
        <w:t>* dyslexic poster</w:t>
        <w:tab/>
        <w:t>N | N</w:t>
        <w:tab/>
        <w:tab/>
        <w:t>* dyslexic posterHwhere N is any number composed of one or more digits, and white space isGoptional.  When a subject line matching this criteria is encountered, aGpackage name is determined and compared against the package name stringHspecified by the user. If the package matches the user specified packageBcriteria, the package part becomes a candidate to be assembl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ed.HNote: The XSHARE utility ignores all articles with null subject lines or&lt;subject lines that begin contain: "Re:", "Was:", or "Repost"</w:t>
        <w:tab/>
        <w:t>Features:</w:t>
        <w:tab/>
        <w:t>---------HPackage names are supplied as a comma "," separated list and may include;wildcard characters (* and %) in the package specification.    /BEFORE [=time]H    Selects only those package parts dated prior to the specified time. A    You can specify time as an absolute time, as a combination ofH    absolute and delta times, or as one of the following keywords: TODAY&amp;    (default), TOMORROW, or YESTERDAY./CONFIRMD    Controls whether the user is queried as to whether a the package/    part is to be used in assembling a package./EXCLUDE = (filespec[,...])H    Excludes the specified packages from being extracted and assembled. &lt;    Wildcard characters (* and %) are allowed in the package    specification./FOLDERS = (folder-name[,...])C    Specifies the folders that are search in VMSmail when XSHARE isC    looking for packages to assemble. By default the folder MAIL is     searched./LOGF    Controls whether an informational message will be written for each)    package part that is to be assembled./OUTPUT = filenameG    Specifies the name of the file to which the package parts are to beB    extracted.  By default the output file name is the name of theD    package.  If the package name does not have an extension or endsE    with a . character, then the ".COM" extension will be appended to*    the package name to form the filename./SINCE [=time]H    Selects only those package parts dated after the specified time. YouG    can specify time as an absolute time, a combination of absolute andF    delta times, or as one of the following keywords: TODAY (default),    TOMORROW, or YESTERDAY./UNPACKH    Specifies that a package is a VMS_SHARE of UUENCODED package and theH    header and trailer text should be removed.  Note that /UNPACK is theE    default and if you are unpacking packages of different types, you(    need to use the /NOUNPACK qualifier.Futures:--------Enhanced Subject parsing4Decoding of binary packages so the user does have to4Version 3.0 -- News group support, NNTP and on disk.</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