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1993 by Eric M. LaFranchi.  All rights reserved.F Permission to use, copy, modify, and distribute this software and itsA documentation for any purpose and without fee is hereby granted,G provided that the above copyright notice appear in all copies and that@ both that copyright notice and this permission notice appear inF supporting documentation.  Eric M. LaFranchi makes no representationsH about the suitability of this software for any purpose.  It is provided- "as is" without express or implied warranty. K---------------------------------------------------------------------------#Package Assembler (PACKASM) Utility</w:t>
        <w:tab/>
        <w:t>Overview:</w:t>
        <w:tab/>
        <w:t>---------HPACKASM is a utility for assembling and extracting packages from VMSmailAand USENET news. Articles are extracted from USENET news via NNTPI(TCP/IP) or disk base ANU NEWS. The PACKASM utility was created as a timeHsaver. Many users are spending loads of time manually unpacking packages1-- the PACKASM utility should minimize that time.DAlthough the PACKASM utility has internal code that knows details ofHspecific package formats, (e.g. UUENCODED and VMS_SHARE), it is intendedGto be a general package extraction utility. For example, users may wishHto extract and assemble a FAQ (Frequently Asked Question) distributed asFa series of text articles in a USENET news group, or users may wish toFextract and assemble a UUENCODED or VMS_SHAREd package with the headerFand trailer information removed leaving the "raw" package. Or the userEmay wish to uudecode UUDECODEd package, in addition to extracting andassembling it.'Package Identification / Determination:'---------------------------------------FGiven a subject line from a NEWS or VMSmail article, we look to see ifGit's something we might be interested in.  If not, it is ignored. NOTE:FThe subject parsing is not perfect -- it makes a best guess as to whatAsubject may be a package name. If duplicate parts for packages orJincomplete packages are found, warnings are displayed to SYS$ERROR. Ignorethese error messages.HArticles containing a subject string of the following forms are examinedDcarefully. White space is ignored and the subjects may have comments!before or after the package name.!</w:t>
        <w:tab/>
        <w:t>m-OF-n</w:t>
        <w:tab/>
        <w:tab/>
        <w:t>* VMS_SHARE type posting</w:t>
        <w:tab/>
        <w:t>m of n</w:t>
        <w:tab/>
        <w:t>m / n</w:t>
        <w:tab/>
        <w:t>m \ n</w:t>
        <w:tab/>
        <w:tab/>
        <w:t>* dyslexic poster</w:t>
        <w:tab/>
        <w:t>m | n</w:t>
        <w:tab/>
        <w:tab/>
        <w:t>* dyslexic posterHwhere N is any number composed of one or more digits, and white space isGoptional.  When a subject line matching this criteria is encountered, aGpackage name is determined and compared against the package name stringHspecified by the user. If the package matches the user specified packageBcriteria, the package part becomes a candidate to be assembl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ed.FNote: The PACKASM utility ignores all articles with null subject lines9or subject lines that contain: "Re:", "Was:", or "Repost"Decoding Packages-----------------ECurrently there is no defined format for UUENCODED files packaged forFdelivery in mail or news. Because of this, the algorithm that extractsEthem makes a best effort in removing the extra text from the package.&gt;Occasionally, a UUENCODE file make not be extracted correctly.FVMS_SHARE file are packaged in a consistent format, therefore the text6header information should always be removed correctly.Warning messages----------------DPackasm will report warning messages to the user under the followingIconditions. Note that these are common in news groups and should, in mostcases, be ignored.+  * Not all parts of a package are present.F  * Duplicate parts for a package are found. In this case, the packageE    may still be assembled. However, the parts assembled together may3    have actually come from two different packages.D  * The maximum part (or expected part) number changes while parsing    new subjects lines.E  * A package cannot be assembled because a valid OpenVMS file cannot    be determined.</w:t>
        <w:tab/>
        <w:t>Features:</w:t>
        <w:tab/>
        <w:t>---------HPackage names are supplied as a comma "," separated list and may include;wildcard characters (* and %) in the package specification.</w:t>
        <w:tab/>
        <w:t>/ANU_NEWS     /ANU_NEWSH  Specifies that news is to be extracted from  the  disk-based  databaseH  maintained  by  ANU  NEWS.   Specifying  this qualifier means that theH  PACKASM utility will only search the news groups specified.   See  the)  /NEWSGROUPS qualifier for more details./BEFORE    /BEFORE[=time]H  Selects only those package parts dated prior to  the  specified  time.H  You can specify time as an absolute time, as a combination of absoluteH  and  delta  times,  or  as  one  of  the  following  keywords:   TODAYH  (default), TOMORROW, or YESTERDAY.  This qualifier is only interpreted(  when selecting packages from VMS Mail.H  For complete information on specifying time values, see  the  VMS  DCL  Concepts Manual./CONFIR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FIRM    /NOCONFIRM (default)H  Controls whether the user is queried as to whether a package  part  isH  to  be  used  in  assembling  a  package.  The following responses are  valid:      YES       NO        QUIT       TRUE      FALSE     Ctrl/Z      1         0         ALL                &lt;Return&gt;H  You can use any combination of uppercase  and  lowercase  letters  forH  word  responses.   You  can  abbreviate  word responses to one or moreH  letters (for example, T, TR, or TRU for TRUE), but these abbreviationsH  must  be  unique.  Affirmative answers are YES, TRUE, and 1.  NegativeH  answers include:  NO, FALSE, 0, and pressing the Return key.  EnteringH  QUIT or pressing Ctrl/Z indicates that you want to stop processing theH  command at that point.  When you respond by entering ALL, the  commandH  continues  to process but no further prompts are given.  If you type aH  response other than one of those in the  list,  an  error  message  is'  issued and the prompt is redisplayed./DECODE    /DECODE    /NODECODE (default)H  Specifies that in addition to unpacking the package into the specifiedH  ASCII file, the package will be decoded into its binary form using theH  file names encoded  in  the  package.   Only  UUENCODED  packages  areH  supported  in  this  release;  the DECODE qualifier is ignored for all  other package types./DELETE    /DELETE    /NODELETE (default)H  VMS Mail articles processed and  assembled  into  a  package  will  beH  deleted  after  the  package is assembled.  It is recommended that the8  /CONFIRM qualifier be used with the /DELETE qualifier./EXCLUDE    /EXCLUDE=(package[,...])H  Excludes the specified packages from being  extracted  and  assembled.H  Wildcard   characters   (*   and   %)   are  allowed  in  the  package  specification./FOLDERS"    /FOLDERS = (folder-name[,...])H  Specifies the folders that are searched in VMS Mail  when  PACKASM  isH  looking  for  packages  to  assemble.   By default, the folder MAIL is  searched./LOG    /LOG    /NOLOG (default)H  Controls whether an informational message will  be  written  for  each'  package part that is to be assembled.H  When you use the /LOG qualifier,  the  PACKASM  utility  displays  the'  following for each article processed.    o  The package name'    o  The current part being processed/    o  The total number of parts in the package/NEWSGROUPS#    /NEWSGROUPS = (newsgroup[,...])H  Specifies the newsgroup(s) that are to be searched.  The qualifier  isH  used  in  conjunction with the /ANU_NEWS qualifier or the /NNTP_SERVERH  qualifier.  By default, the newsgroup  "vmsnet.sources"  is  searched.G  Note that this qualifier applies only to newsgroups and not VMS Mai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TP_SERVER    /NNTP_SERVER = server-nameH  Specifies the host name of the NNTP server to which  a  connection  isH  established  for  extracting and assembling packages from USENET news.H  For information on specifying newsgroup  names,  see  the  /NEWSGROUP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qualifier.H  Do not specify this qualifier if you intend to  extract  and  assemble  packages from VMS Mail./OUTPUT    /OUTPUT=filenameH  Specifies the directory specification and/or  filename  to  which  theH  package is written.  By default the output filename is the name of theH  package.  If the package name is a VMSSHARE file, the ".COM" extension7  is appended to the package name to form the filename.H  Note:  if an output  file  is  specified  and  multiple  packages  are2  extracted, they will all have the same filename.</w:t>
        <w:tab/>
        <w:t>/PROTOCOL    /PROTOCOL[=type]H  Specifies the protocol type to be used to communicate  with  the  NNTPH  server.   The  current  supported  protocols  are  TCP and DECNET.  ByH  default, the TCP protocol is used.  If you are using NNTP via  DECNET,H  the  /PROTOCOL = DECNET qualifier must be specified in addition to the  /NNTPSERVER qualifier./SINCE    /SINCE[=time]H  Selects only those package parts dated after the specified time.   YouH  can  specify  time  as an absolute time, a combination of absolute andH  delta times, or as one of the following  keywords:   TODAY  (default),H  TOMORROW,  or  YESTERDAY.   This  qualifier  is  only interpreted when#  selecting packages from VMS Mail.H  For complete information on specifying time values, see  the  VMS  DCL  Concepts Manual./UNPACK    /UNPACK (default)     /NOUNPACKH  Specifies that this package is a VMS_SHARE or  UUENCODED  package  andH  that the header and trailer text should be removed.  Note that /UNPACKH  is the default.  If you are unpacking packages of types different from&gt;  those specified above, you must use the /NOUNPACK qualifi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