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une 1992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[-bstvw] [+_#l_#i_#n_#e_#n_#o] [+c] [+d] [+/_#s_#t_#r_#i_#n_#g] [_#f_#i_#l_#e_#n_#a_#m_#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s_#t is a paging program that displays, one windowfu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a file on a vt_#x_#x_#x compatable terminal.  I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windowful and prints on the window statu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e file name, current line number, and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paging programs, _#m_#o_#s_#t is capable of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number of windows as long as each window occu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wo screen lines.  Each window may contain the sam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file.  In addition, each window has its ow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e window may display a file with its line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other may be truncating the lines. 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ocked' together in the sense that if one of the l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, all locked windows will scroll.  _#m_#o_#s_#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ng lines that are indented beyond a user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when viewing computer programs to pick ou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code.  See the `:o' command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isplaying ordinary text files, _#m_#o_#s_#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inary files as well as files with arbitrary 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.  When a file is read into a buffer, _#m_#o_#s_#t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32 bytes of the file to determine if the file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n switches to the appropriate mod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may be disabled with the -k option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-b, -k, -v, and -t op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may contain combinations of underscore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using a printer to underline or overstr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s_#t recognizes this, it inserts the appropriat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hieve these the desired effect on vt_#x_#x_#x compatabl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s.  In addition, some files cause the printer to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haracters by embedding carriage retur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a line.  When this occurs, _#m_#o_#s_#t displays the ove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 a bold attribute.  This feature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of UNIX man pages or a document produced by _#r_#u_#n_#o_#f_#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viewing this document with _#m_#o_#s_#t shoul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havior provided that the underline charact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tripped.  This may be turned off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ines with more characters than the term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wrapped but are instead truncated.  When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is is indicated by a `$' in the far righ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creen.  The RIGHT and LEFT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ines which extend past the margins of the screen. 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be used to override this feature. 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(1)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ed, the character `\' will appear at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Binary mode.  Use this switch when you want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8 bit characters.  _#m_#o_#s_#t will display the fi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per line in hexidecimal notation.  A typ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 the -v option, the sam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`Kanji' option.  Ordinarily, _#m_#o_#s_#t will go into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consists of non-ascii character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not desirable since some termina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interpretation for eight bit characters. 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urns off the automatic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queeze.  Replace multiple blank lines with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Display control characters as in `^A' for control A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_#m_#o_#s_#t does not interpre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Display tabs as `^I'.  This option is meaning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the -v option.  +_#l_#i_#n_#e_#n_#o Start up at _#l_#i_#n_#e_#n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   Make search case sensitive.  By default,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   This switch should only be used if you wan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file while viewing it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 unwanted files out of a directory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with the interactive key sequence `:D'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ing with `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up at the line containing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take effect immediately;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commands, _#i is a numerical argument (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une 1992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CTRL-D, NEX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other windowful, or jump _#i windowfuls if _#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DOWN_ARROW, V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other line, or _#i more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_ARROW, ^,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previous line, or _#i previous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ESCAP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_ARROW, TAB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window left 60_#i columns to view lines that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_ARROW, CTRL-B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window right 60_#i columns to view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CTRL-U, DELETE, PREV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back _#i windowfuls and then print a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, G If _#i is not specified, then prompt for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at line otherwise just jump to line 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If _#i is not specified, then prompt for a percent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at percent of the file otherwise just jump to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 w If the current screen width is 80, make it 132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a.  For other values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 CTRL-X CTRL-C, CTRL-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from _#m_#o_#s_#t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, CTRL-H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  Give a description of all the _#m_#o_#s_#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s_#t environment variable MOST_HELP must be se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 /, CTRL-F, FIND, GOLD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a string and search forward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_#ith distinct line containing the string.  CTRL-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Prompt for a string and search backward for the _#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containing the string.  CTRL-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(1)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Search for the next _#i lines containing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earch string in the direction of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 SELECT, CTRL-@, CTRL-K M,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_HERE, CTRL-X CTRL-X, COMMA, CTRL-K RETURN, GOL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 mark on the current line but return to previous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user to toggle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L Toggle locking for this window.  The window is lo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`*' at the left edge of the status lin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together, scro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2, CTRL-W 2, GO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o, CTRL-W o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0, CTRL-W 0, GOL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1, CTRL-W 1, GOL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ll other windows, leaving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 e Edit this file.  This does not spawn an editor, rather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callable EDT and TPU routines to perfor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.  In addition, _#m_#o_#s_#t can attach to a kept edi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discussion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_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, ES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ystem dependent.  On VMS, this causes _#m_#o_#s_#t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process.  When the user exits the process, _#m_#o_#s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d.  On UNIX systems, _#m_#o_#s_#t 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   Skip to the next filename given in the command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keys to scroll forward or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.  `Q' quits _#m_#o_#s_#t and any other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   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   Delete current file.  This command is only meaning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,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various options.  With this key sequence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prompt asking the user to hit one of: bdtv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', `t', `v', and `w' options have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witches.  For example, the `w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wrapping on and off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June 1992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`d' option must be used with a prefix integer _#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dented beyond _#i columns will not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sequence `1:od' will cause _#m_#o_#s_#t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ing all lines indented beyond the first column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above, _#m_#o_#s_#t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`...' indicates lines follow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G aborts the commands requiring the user to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 a prompt.  The backquote key has a special mea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to quote certain characters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occurrence of a string with a contro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at the beginning of a line.  In the latter cas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currence of `The' at the beginning of a line, enter `^J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` quotes the CTRL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s_#t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ets commonly used switch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prefer to use _#m_#o_#s_#t with the -s o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ss blank lines are not displayed.  On VMS this i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done done in the 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_EDITOR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logical to one of three values: EDT, TPU, or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EDT.  _#m_#o_#s_#t does not spawn an editor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s callable EDT and TPU to perform the edi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VMS does not support callable EMACS, _#m_#o_#s_#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ttach to a kept EMACS.  For this case, _#m_#o_#s_#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ical name EMACS_PID and attaches to the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(1)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id.  It then defines the logicals EMACS_FILE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CS_FILE_LINE which EMACS can check upon attac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must be setup to point to the _#m_#o_#s_#t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 _#m_#o_#s_#t will not be able to provid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is behavior may be changed at compile 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of the known bugs or limitations of _#m_#o_#s_#t ar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read and interpret control characters in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ncerns the use of backspace characters to under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trike other characters.  _#m_#o_#s_#t makes an attempt to us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escape sequences to simulate this behavior.  On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ne does not always get what one expects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nd left through a file.  When in doubt, use the -v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ay not work properly wit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_#m_#o_#s_#t only works well with terminal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escape sequences.  _#m_#o_#s_#t does not seem to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#x_#t_#e_#r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l_#l_#o_#c(3) failures are not checked.  _#m_#o_#s_#t may crash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room to ho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s@pacific.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thank the users of _#m_#o_#s_#t for valuabl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s.  I would especially like to thank tho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contributed code to _#m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Akerberg, Henk D. Davids, Rex O. Livingston, and Mark Piz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lso like to thank Shinichi Hama for his valuable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ms 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David W. Sanderson (dws@cs.wisc.edu) for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